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№ 1</w:t>
      </w:r>
    </w:p>
    <w:p>
      <w:pPr>
        <w:pStyle w:val="Normal"/>
        <w:ind w:left="7938" w:hanging="0"/>
        <w:jc w:val="right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к отчету об исполнении бюджета муниципального образования Немский муниципальный округ за 3 месяца 2024 года, 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ному  постановлением администрации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мского муниципального округа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7.05.2024 № 137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Объемы поступления налоговых и неналоговых доходов, объемы безвозмездных  поступлений по подстатьям классификации  доходов бюджетов за  3 месяца 2024 года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32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520"/>
        <w:gridCol w:w="1418"/>
        <w:gridCol w:w="7"/>
        <w:gridCol w:w="1269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нало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ор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-392" w:firstLine="284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.</w:t>
            </w:r>
          </w:p>
          <w:p>
            <w:pPr>
              <w:pStyle w:val="Normal"/>
              <w:ind w:left="-392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0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ОВЫЕ  И 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15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 811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 99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78,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 на  доходы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99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7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8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13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8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3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08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08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503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65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503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5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9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br/>
              <w:t>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br/>
              <w:t>( по нормативам, установленным Федеральным законом о</w:t>
              <w:br/>
              <w:t>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</w:t>
              <w:br/>
              <w:t>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5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5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5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21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21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21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65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3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 975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7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455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1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5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2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3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3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4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65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406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65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89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61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3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1020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3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2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1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201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9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7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32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7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42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3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3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285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42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1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1 05012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3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3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7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491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7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составляющего казну муниципальных 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491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1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1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1 09000 00 0000 12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7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7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7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3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0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1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3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4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6,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41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6,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623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00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0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компенсации затрат государ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40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в собственности муниципальных округов (за исключением  движимого имущества муниципальных бюджетных и автономных учреждений 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43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0 14 0000 4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3 14 0000 4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00 00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0 00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2 14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2 14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3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02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82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0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штрафы,  установленные  Кодексом 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8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8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3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3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4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4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7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9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9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0 01 0000 14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20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3 01 0000 14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3 01 0000 14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330 00 0000 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00 00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10 00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10 14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0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5,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Инициативные платежи, зачисляемые в бюджеты муниципальны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4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0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49 746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 9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ДРУГИХ БЮДЖЕТОВ</w:t>
              <w:br/>
              <w:t>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 379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9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 9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7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5001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 9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5001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 9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 БЮДЖЕТАМ БЮДЖЕТНОЙ СИСТЕМЫ РОССИЙСКОЙ ФЕДЕРАЦИИ  (МЕЖБЮДЖЕТНЫЕ СУБСИД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 58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21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216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09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216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09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49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49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1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1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поддержку отрасли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76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714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76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714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1 613,3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 613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 69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 564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 17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 71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361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361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6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8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772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7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7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44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8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5082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бразований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418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5082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418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18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вен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895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венц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895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4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8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16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8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6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0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4 040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 89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 77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1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701" w:right="16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57:00Z</dcterms:created>
  <dc:creator>Неизвестный</dc:creator>
  <dc:description/>
  <cp:keywords/>
  <dc:language>en-US</dc:language>
  <cp:lastModifiedBy>Ложкина Марина</cp:lastModifiedBy>
  <cp:lastPrinted>2023-08-10T15:36:00Z</cp:lastPrinted>
  <dcterms:modified xsi:type="dcterms:W3CDTF">2024-05-28T12:57:00Z</dcterms:modified>
  <cp:revision>2</cp:revision>
  <dc:subject/>
  <dc:title>ПРИЛОЖЕНИЕ</dc:title>
</cp:coreProperties>
</file>