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5.2024 № 137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НЕМСКИЙ МУНИЦИПАЛЬНЫЙ ОКРУГ</w:t>
      </w:r>
    </w:p>
    <w:p>
      <w:pPr>
        <w:pStyle w:val="Normal"/>
        <w:jc w:val="center"/>
        <w:rPr/>
      </w:pPr>
      <w:r>
        <w:rPr>
          <w:sz w:val="28"/>
          <w:szCs w:val="28"/>
        </w:rPr>
        <w:t>за 3 месяца 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3 месяца 2024 года бюджет муниципального округа по доходам исполнен в сумме 48773,6 тыс. руб., по расходам  45700,2 тыс. руб. с профицитом 3073,4  тыс. руб.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 объему поступления налоговых и неналоговых  доходов, объему безвозмездных поступлений по подстатьям классификации доходов бюджетов за 3 месяца  2024 года согласно приложению № 1 к настоящему Отчету. Прилагается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бюджетных ассигнований   по разделам, подразделам  классификации расходов бюджетов  за 3 месяца 2024 года согласно приложению № 2 к настоящему Отчету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пределению бюджетных ассигнований   по  целевым статьям (муниципальным программам Немского муниципального округа и непрограммным  направлениям деятельности), группам видов  расходов классификации расходов бюджетов  за 3 месяца 2024 года согласно приложению № 3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ведомственной структуре расходов бюджета муниципального округа за 3 месяца  2024 года согласно приложению № 4 к настоящему Отчету. Прилагается;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перечню публичных нормативных обязательств, подлежащих исполнению за счет средств бюджета  муниципального образования  за 3 месяца  2024 года согласно приложению № 5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муниципального  округа за 3 месяца 2024 года согласно приложению № 6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субсидиям из бюджета муниципального округа, включая гранты, некоммерческим организациям, не являющимся областными государственными и (или) муниципальными учреждениями за 3 месяца 2024 года согласно приложению № 7 к настоящему Отчету. Прилагается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убсидиям из бюджета муниципального округа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производителям товаров, работ, услуг за 3 месяца 2024 года согласно приложению № 8 к настоящему Отчету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57:00Z</dcterms:created>
  <dc:creator>Юрист</dc:creator>
  <dc:description/>
  <cp:keywords/>
  <dc:language>en-US</dc:language>
  <cp:lastModifiedBy>Ложкина Марина</cp:lastModifiedBy>
  <cp:lastPrinted>2024-05-27T14:53:00Z</cp:lastPrinted>
  <dcterms:modified xsi:type="dcterms:W3CDTF">2024-05-28T12:57:00Z</dcterms:modified>
  <cp:revision>2</cp:revision>
  <dc:subject/>
  <dc:title>УТВЕРЖДЕН</dc:title>
</cp:coreProperties>
</file>