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08.08.2023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92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проса граждан в деревне Слудка Немского сельского территориального управления Нем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1 Федерального закона от 06.10.2003 № 131-ФЗ "Об общих принципах организации местного самоуправления в Российской Федерации",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проведения мониторинга общественного мнения по участию в Проекте по поддержке местных инициатив в Кировской области в 2024 году, Дума Немского муниципального округ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территории деревни Слудка Немского сельского территориального управ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емского муниципального округа с 14.08.2023 по 17.08.2023 проведение опроса граждан  с целью изучения общественного мнения о Проекте по поддержке местных инициатив в Кировской области с привлечением к опросу не менее 30 % от числа жителей деревни Слудка Немского сельского территориального управления, достигших шестнадцатилетнего возраст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Установить время проведения опроса с 9.00 час. - до 19.00 ча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состав комиссии по организации и проведению опроса граждан деревни Слудка Немского сельского территориального управления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значить заседание комиссии  по проведению опроса – на 18.08.2023  в 10:30 ча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5. Определить местом проведения заседания комиссии по проведению опроса граждан – помещение  СК в д. Слудка, пер. Зеленый, д. 3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6.Утвердить  форму опросного листа. Прилагается.       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Утвердить методику проведения опроса. Прилаг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8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  информационно- телекоммуникационной сети «Интернет» по адресу: 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nem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Немского муниципального округа                                                          Н.В. Кощеев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Немского</w:t>
      </w:r>
    </w:p>
    <w:p>
      <w:pPr>
        <w:pStyle w:val="Normal"/>
        <w:snapToGrid w:val="false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 Н.Г. Малышев</w:t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8.2023 № 19/192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иссии по организации</w:t>
      </w:r>
    </w:p>
    <w:p>
      <w:pPr>
        <w:pStyle w:val="Normal"/>
        <w:shd w:fill="FFFFFF" w:val="clear"/>
        <w:spacing w:before="105" w:after="10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проведению опроса граждан </w:t>
      </w:r>
      <w:r>
        <w:rPr>
          <w:b/>
          <w:sz w:val="28"/>
          <w:szCs w:val="28"/>
        </w:rPr>
        <w:t>деревни Слудка Немского сельского территориального управления</w:t>
      </w:r>
    </w:p>
    <w:p>
      <w:pPr>
        <w:pStyle w:val="Normal"/>
        <w:shd w:fill="FFFFFF" w:val="clear"/>
        <w:spacing w:lineRule="atLeast" w:line="274" w:before="105" w:after="105"/>
        <w:ind w:right="104" w:hanging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74" w:before="105" w:after="200"/>
        <w:ind w:right="69" w:hanging="0"/>
        <w:jc w:val="both"/>
        <w:rPr/>
      </w:pPr>
      <w:r>
        <w:rPr/>
        <w:t> </w:t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4"/>
        <w:gridCol w:w="6056"/>
      </w:tblGrid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К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начальник Немского сельского ТУ, председатель комиссии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УР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гор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Ведущий специалист Немского сельского ТУ, заместитель председателя комиссии</w:t>
            </w:r>
          </w:p>
        </w:tc>
      </w:tr>
      <w:tr>
        <w:trPr>
          <w:trHeight w:val="904" w:hRule="atLeast"/>
        </w:trPr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МУЛ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Корреспондент газеты «Вестник труда», секретарь комиссии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УШ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Иван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Слудского сельского клуба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РУШ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Библиотекарь Слудской сельской библиотеки – филиала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ЖАНИН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Геннадьевич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Рабочий АО «Агрофирма «Немский», депутат Думы Немского муниципального округа</w:t>
            </w:r>
          </w:p>
        </w:tc>
      </w:tr>
    </w:tbl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8.2023 № 19/19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едседатель комиссии__________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</w:rPr>
      </w:pPr>
      <w:r>
        <w:rPr>
          <w:b/>
          <w:color w:val="333333"/>
        </w:rPr>
        <w:t>ОПРОСНЫЙ  ЛИСТ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Ф.И.О.  опрашиваемого лица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     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рождения 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Место проживания: 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проведения опроса   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аю согласие на обработку моих персональных данных: фамилии, имени, отчества, даты рождения и места проживания в целях учета моего мнения при рассмотрении вопроса о реорганизации нижеуказанных образовательных организаций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                                            </w:t>
      </w:r>
      <w:r>
        <w:rPr>
          <w:color w:val="333333"/>
          <w:sz w:val="21"/>
          <w:szCs w:val="21"/>
        </w:rPr>
        <w:t>____________     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 (Фамилия, инициалы опрашиваемого лица)</w:t>
      </w:r>
    </w:p>
    <w:p>
      <w:pPr>
        <w:pStyle w:val="Normal"/>
        <w:shd w:fill="FFFFFF" w:val="clear"/>
        <w:spacing w:before="0" w:after="150"/>
        <w:rPr/>
      </w:pPr>
      <w:r>
        <w:rPr/>
        <w:t>                  </w:t>
      </w:r>
    </w:p>
    <w:tbl>
      <w:tblPr>
        <w:tblW w:w="93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48"/>
        <w:gridCol w:w="378"/>
        <w:gridCol w:w="510"/>
        <w:gridCol w:w="1848"/>
      </w:tblGrid>
      <w:tr>
        <w:trPr/>
        <w:tc>
          <w:tcPr>
            <w:tcW w:w="6648" w:type="dxa"/>
            <w:vMerge w:val="restart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Формулировка  вопросов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арианты ответов на вопросы</w:t>
            </w:r>
          </w:p>
        </w:tc>
      </w:tr>
      <w:tr>
        <w:trPr/>
        <w:tc>
          <w:tcPr>
            <w:tcW w:w="6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ДА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НЕТ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ОЗДЕРЖАЛСЯ</w:t>
            </w:r>
          </w:p>
        </w:tc>
      </w:tr>
      <w:tr>
        <w:trPr/>
        <w:tc>
          <w:tcPr>
            <w:tcW w:w="664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поддержать инициативный проект Немского муниципального округа «Ремонт памятника воинам-освободителям 1941-1945 гг. в д. Слудка Немского сельского территориального управления Немского муниципального округа» для участия в конкурсе  Проектов поддержки местных инициатив Кировской области на 2024 год?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970</wp:posOffset>
                      </wp:positionV>
                      <wp:extent cx="265430" cy="2082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.1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 </w:t>
            </w:r>
            <w:r>
              <w:rPr/>
              <w:t xml:space="preserve">ДА                            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48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на денежный вклад на реализацию выбранного проекта в размере  250 рублей с каждого постоянно проживающего жителя деревни Слудка Немского сельского территориального управления старше 18 лет?</w:t>
            </w:r>
          </w:p>
        </w:tc>
        <w:tc>
          <w:tcPr>
            <w:tcW w:w="273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1750</wp:posOffset>
                      </wp:positionV>
                      <wp:extent cx="265430" cy="2082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2.5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Участник опроса граждан                                       ____________   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     (фамилия, инициалы)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8.2023 № 19/192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МЕТОДИКА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 xml:space="preserve">проведения опроса граждан, проживающих в </w:t>
      </w:r>
      <w:r>
        <w:rPr>
          <w:b/>
        </w:rPr>
        <w:t>д. Слудка Немского сельского территориального управления Немского муниципального ок</w:t>
      </w:r>
      <w:r>
        <w:rPr/>
        <w:t>руга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1. Целью опроса граждан является выявление мнения жителей,  проживающих в д. Слудка Немского сельского территориального управления Немского муниципального округа Кировской области, и его учет при принятии решения  об участии Немского муниципального округа в Проекте поддержки местных инициатив Кировской области 2024 года с проектом «</w:t>
      </w:r>
      <w:r>
        <w:rPr/>
        <w:t>Ремонт памятника воинам-освободителям 1941-1945 гг. в д. Слудка Немского сельского территориального управления Немского муниципального округа</w:t>
      </w:r>
      <w:r>
        <w:rPr>
          <w:color w:val="333333"/>
        </w:rPr>
        <w:t>» 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2. В опросе граждан имеют право участвовать жители </w:t>
      </w:r>
      <w:r>
        <w:rPr/>
        <w:t>д. Слудка Немского сельского территориального управления Немского муниципального округа</w:t>
      </w:r>
      <w:r>
        <w:rPr>
          <w:color w:val="333333"/>
        </w:rPr>
        <w:t>, достигшие шестнадцатилетнего возраст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3. Методом сбора информации является заполнение персонифицированным способом опросных листов по форме согласно приложению №1 к настоящему решению.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Опросные листы оформляются членами комиссии по проведению опроса граждан (далее – Комиссия) в ходе проведения указанного опрос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1.4. Изготовление опросных листов производится Комиссией путем тиражирования на бумаге формата А4 в количестве, необходимом для проведения опроса граждан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5. Каждый опросный лист подписывается председателем Комиссии, после чего опросные листы передаются членам Комиссии для непосредственного осуществления  опроса граждан, по завершению которого они возвращаются  председателю Комисси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6. Принимающий участие в опросе граждан, в опросном листе напротив вопроса должен поставить один знак («плюс» либо иной знак) в одном из пустых квадратов графы «ДА», «НЕТ, «ВОЗДЕРЖАЛСЯ»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7. Недействительными признаются Комиссией опросные листы неустановленной формы, а также опросные листы, по которым невозможно определить  мнение участника опроса граждан и  (или) опросные листы не содержат данных об опрашиваемом  и (или) его подпис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8. Если участник опроса граждан считает, что была допущена ошибка при оформлении опросного листа, данный участник вправе обратиться  с просьбой к члену Комиссии в целях предоставления ему и оформления другого опросного листа вместо испорченного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9. Испорченные опросные листы передаются председателю Комиссии, который организует уничтожение членами Комиссии испорченных, а также признанных недействительными опросных листов, о чем составляется соответствующий акт.  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10. На основании полученных Комиссией результатов опроса граждан составляется протокол, в котором указываются следующие данные: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) дата и место составления протокол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2) формулировка вопроса, предлагаемого при проведении опроса граждан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3) установленная настоящим решением минимальная численность жителей д. Слудка Немского сельского территориального управления Немского муниципального округа для признания опроса граждан состоявшимся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4) число жителей </w:t>
      </w:r>
      <w:r>
        <w:rPr/>
        <w:t>д. Слудка Немского сельского территориального управления Немского муниципального округа</w:t>
      </w:r>
      <w:r>
        <w:rPr>
          <w:color w:val="333333"/>
        </w:rPr>
        <w:t>, принявших участие в опросе граждан (не менее установленной минимальной численности)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5) общее число опросных листов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6) число опросных листов, в том числе: признанных действительными, недействительными, а также испорченным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7)результаты опроса граждан (признан или не признан состоявшимся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 </w:t>
      </w:r>
      <w:r>
        <w:rPr>
          <w:color w:val="333333"/>
        </w:rPr>
        <w:t xml:space="preserve">Опрос граждан признается состоявшимся, если минимальная численность жителей </w:t>
      </w:r>
      <w:r>
        <w:rPr/>
        <w:t>д. Слудка Немского сельского территориального управления Немского муниципального округа</w:t>
      </w:r>
      <w:r>
        <w:rPr>
          <w:color w:val="333333"/>
        </w:rPr>
        <w:t>, принявших участие в указанном опросе и чьи  опросные листы признаны действительными, составляет 30 % от общего количеств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1.11. Протокол подписывается всеми членами Комиссии и передается вместе с опросными листами, актом об испорченных, признанных недействительными опросных листов (при наличии) в Думу Немского муниципального округа и инициатору опроса.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44:00Z</dcterms:created>
  <dc:creator>User</dc:creator>
  <dc:description/>
  <cp:keywords/>
  <dc:language>en-US</dc:language>
  <cp:lastModifiedBy>User</cp:lastModifiedBy>
  <cp:lastPrinted>2021-04-23T07:52:00Z</cp:lastPrinted>
  <dcterms:modified xsi:type="dcterms:W3CDTF">2023-08-09T12:59:00Z</dcterms:modified>
  <cp:revision>3</cp:revision>
  <dc:subject/>
  <dc:title>ФАЛЕНСКАЯ РАЙОННАЯ ДУМА КИРОВСКОЙ ОБЛАСТИ</dc:title>
</cp:coreProperties>
</file>