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08.08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91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назначении опроса граждан в пгт Не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1 Федерального закона от 06.10.2003 № 131-ФЗ "Об общих принципах организации местного самоуправления в Российской Федерации"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4 году, Дума Немского муниципального округ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территории пгт Нем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емского муниципального округа с 14.08.2023 по 17.08.2023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пгт Нема, достигших шестнадцатилетнего возрас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став комиссии по организации и проведению опроса граждан пгт Нема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8.08.2023  в 10:30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5. Определить местом проведения заседания комиссии по проведению опроса граждан – каб.109 в пгт Нема, ул. Советская, д. 36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em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Н.В. Кощеев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Н.Г. Малышев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3 № 19/191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</w:t>
      </w:r>
      <w:r>
        <w:rPr>
          <w:b/>
          <w:sz w:val="28"/>
          <w:szCs w:val="28"/>
        </w:rPr>
        <w:t>пгт Нем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ИНИН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ркад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начальник ТУ, пгт. Нема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ТУ пгт. Нема,</w:t>
            </w:r>
          </w:p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ЯЕ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ТУ пгт. Нема», </w:t>
            </w:r>
          </w:p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секретарь комиссии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ОБУ СШ пгт Нема, депутат Думы Немского муниципального округ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Методист РДК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культуры, молодежной политики и спорта управления по социальным вопросам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ЛЕ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информатизации управления делам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ЫС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организационной работы управления делами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3 № 19/19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 реорганизации нижеуказанных образовательных организаций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                                            </w:t>
      </w:r>
      <w:r>
        <w:rPr>
          <w:color w:val="333333"/>
          <w:sz w:val="21"/>
          <w:szCs w:val="21"/>
        </w:rPr>
        <w:t>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93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0"/>
        <w:gridCol w:w="382"/>
        <w:gridCol w:w="516"/>
        <w:gridCol w:w="1866"/>
      </w:tblGrid>
      <w:tr>
        <w:trPr/>
        <w:tc>
          <w:tcPr>
            <w:tcW w:w="6620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6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82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66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6620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Аллея Славы в «Парке Победы»» пгт Нема» для участия в конкурсе  Проектов поддержки местных инициатив Кировской области на 2024 год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20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250 рублей с каждого постоянно проживающего жителя пгт Нема старше 18 лет?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3 № 19/191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bCs/>
          <w:color w:val="333333"/>
        </w:rPr>
        <w:t xml:space="preserve">проведения опроса граждан, проживающих в </w:t>
      </w:r>
      <w:r>
        <w:rPr>
          <w:b/>
        </w:rPr>
        <w:t>пгт Нема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</w:rPr>
        <w:t xml:space="preserve"> </w:t>
      </w:r>
      <w:r>
        <w:rPr>
          <w:b/>
        </w:rPr>
        <w:t>Немского муниципального округа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1. Целью опроса граждан является выявление мнения жителей,  проживающих в пгт Нема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4 года с проектом </w:t>
      </w:r>
      <w:r>
        <w:rPr/>
        <w:t>«Аллея Славы в «Парке Победы»» пгт Нема»</w:t>
      </w:r>
      <w:r>
        <w:rPr>
          <w:color w:val="333333"/>
        </w:rPr>
        <w:t>» 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2. В опросе граждан имеют право участвовать жители </w:t>
      </w:r>
      <w:r>
        <w:rPr/>
        <w:t>пгт Нема Немского муниципального округа</w:t>
      </w:r>
      <w:r>
        <w:rPr>
          <w:color w:val="333333"/>
        </w:rPr>
        <w:t>, достигшие шест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пгт Нема Немского муниципального округа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</w:t>
      </w:r>
      <w:r>
        <w:rPr/>
        <w:t>пгт Нема Немского муниципального округа</w:t>
      </w:r>
      <w:r>
        <w:rPr>
          <w:color w:val="333333"/>
        </w:rPr>
        <w:t>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</w:t>
      </w:r>
      <w:r>
        <w:rPr/>
        <w:t>пгт Нема Немского муниципального округа</w:t>
      </w:r>
      <w:r>
        <w:rPr>
          <w:color w:val="333333"/>
        </w:rPr>
        <w:t>, принявших участие в указанном опросе и чьи  опросные листы признаны действительными, составляет 30 % от общего количе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43:00Z</dcterms:created>
  <dc:creator>User</dc:creator>
  <dc:description/>
  <cp:keywords/>
  <dc:language>en-US</dc:language>
  <cp:lastModifiedBy>User</cp:lastModifiedBy>
  <cp:lastPrinted>2021-04-23T07:52:00Z</cp:lastPrinted>
  <dcterms:modified xsi:type="dcterms:W3CDTF">2023-08-09T12:59:00Z</dcterms:modified>
  <cp:revision>3</cp:revision>
  <dc:subject/>
  <dc:title>ФАЛЕНСКАЯ РАЙОННАЯ ДУМА КИРОВСКОЙ ОБЛАСТИ</dc:title>
</cp:coreProperties>
</file>