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931"/>
        <w:gridCol w:w="3148"/>
      </w:tblGrid>
      <w:tr>
        <w:trPr>
          <w:trHeight w:val="2025" w:hRule="exact"/>
        </w:trPr>
        <w:tc>
          <w:tcPr>
            <w:tcW w:w="936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СОЗЫВА</w:t>
            </w:r>
          </w:p>
          <w:p>
            <w:pPr>
              <w:pStyle w:val="Normal"/>
              <w:widowControl w:val="false"/>
              <w:autoSpaceDE w:val="false"/>
              <w:spacing w:before="0" w:after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position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13.12.2022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/159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гт Нема 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 утверждении П</w:t>
      </w:r>
      <w:r>
        <w:rPr>
          <w:sz w:val="28"/>
          <w:szCs w:val="28"/>
        </w:rPr>
        <w:t xml:space="preserve">орядка принятия решений о создании, реорганизации и ликвидации муниципальных унитарных предприятий </w:t>
      </w:r>
    </w:p>
    <w:p>
      <w:pPr>
        <w:pStyle w:val="Heading1"/>
        <w:jc w:val="center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 xml:space="preserve">Немского 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r>
        <w:rPr>
          <w:rStyle w:val="Style9"/>
          <w:b w:val="false"/>
          <w:color w:val="000000"/>
          <w:sz w:val="28"/>
          <w:szCs w:val="28"/>
        </w:rPr>
        <w:t>статьей 35</w:t>
      </w:r>
      <w:r>
        <w:rPr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Style w:val="Style9"/>
          <w:b w:val="false"/>
          <w:color w:val="000000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14 ноября 2002 года № 161-ФЗ «О государственных и муниципальных унитарных предприятиях», </w:t>
      </w:r>
      <w:r>
        <w:rPr>
          <w:rStyle w:val="Style9"/>
          <w:b w:val="false"/>
          <w:color w:val="000000"/>
          <w:sz w:val="28"/>
          <w:szCs w:val="28"/>
        </w:rPr>
        <w:t>Уставом</w:t>
      </w:r>
      <w:r>
        <w:rPr>
          <w:sz w:val="28"/>
          <w:szCs w:val="28"/>
        </w:rPr>
        <w:t xml:space="preserve"> муниципального образования Немский муниципальный округ Кировской области, </w:t>
      </w:r>
      <w:r>
        <w:rPr>
          <w:b/>
          <w:sz w:val="28"/>
          <w:szCs w:val="28"/>
        </w:rPr>
        <w:t>ДУМА НЕМСКОГО МУНИЦИПАЛЬНОГО ОКРУГА   Р Е Ш И ЛА:</w:t>
      </w:r>
    </w:p>
    <w:p>
      <w:pPr>
        <w:pStyle w:val="Heading1"/>
        <w:ind w:firstLine="702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t xml:space="preserve">Утвердить прилагаемый Порядок принятия решений о создании, реорганизации и ликвидации муниципальных унитарных предприятий Немского муниципальн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Администрации Немского муниципального округа в соответствии с пунктом 2.7 прилагаемого Порядка установить порядок определения состава имущества, закрепляемого за унитарным предприятием на праве хозяйственного ведения или на праве оперативного управления, а также порядок утверждения устава унитарного предприятия и заключения контракта с его руковод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ее решение подлежит опубликованию в Информационном бюллетене органов местного самоуправления Немского муниципального округа Кировской области и размещению на официальном сайте Нем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мского муниципального округа                                                 А.А. Белоус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Немск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                                                                   Н.Г. Малышев</w:t>
      </w:r>
    </w:p>
    <w:p>
      <w:pPr>
        <w:pStyle w:val="Normal"/>
        <w:shd w:fill="FFFFFF" w:val="clear"/>
        <w:spacing w:lineRule="exact" w:line="274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27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Думы Немского </w:t>
      </w:r>
    </w:p>
    <w:p>
      <w:pPr>
        <w:pStyle w:val="Normal"/>
        <w:shd w:fill="FFFFFF" w:val="clear"/>
        <w:spacing w:lineRule="exact" w:line="27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hd w:fill="FFFFFF" w:val="clear"/>
        <w:spacing w:lineRule="exact" w:line="27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13.12.2022 № 13/159_______ </w:t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  <w:br/>
        <w:t>принятия решений о создании, реорганизации и ликвидации</w:t>
      </w:r>
    </w:p>
    <w:p>
      <w:pPr>
        <w:pStyle w:val="Heading1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муниципальных унитарных предприятий </w:t>
      </w:r>
      <w:bookmarkStart w:id="0" w:name="sub_100"/>
      <w:r>
        <w:rPr>
          <w:sz w:val="28"/>
          <w:szCs w:val="28"/>
        </w:rPr>
        <w:t>Немского муниципального округа</w:t>
      </w:r>
    </w:p>
    <w:p>
      <w:pPr>
        <w:pStyle w:val="Heading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bookmarkStart w:id="1" w:name="sub_101"/>
      <w:bookmarkEnd w:id="1"/>
      <w:r>
        <w:rPr>
          <w:rStyle w:val="Style10"/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sub_101"/>
      <w:bookmarkStart w:id="3" w:name="sub_101"/>
      <w:bookmarkEnd w:id="3"/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bookmarkStart w:id="4" w:name="sub_1011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Порядок принятия решений о создании, реорганизации и ликвидации муниципальных унитарных предприятий Немского муниципального окру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– Порядок) разработан в соответствии с </w:t>
      </w:r>
      <w:r>
        <w:rPr>
          <w:rStyle w:val="Style9"/>
          <w:b w:val="false"/>
          <w:color w:val="000000"/>
          <w:sz w:val="28"/>
          <w:szCs w:val="28"/>
        </w:rPr>
        <w:t>Конституцией</w:t>
      </w:r>
      <w:r>
        <w:rPr>
          <w:sz w:val="28"/>
          <w:szCs w:val="28"/>
        </w:rPr>
        <w:t xml:space="preserve"> Российской Федерации, </w:t>
      </w:r>
      <w:r>
        <w:rPr>
          <w:rStyle w:val="Style9"/>
          <w:b w:val="false"/>
          <w:color w:val="000000"/>
          <w:sz w:val="28"/>
          <w:szCs w:val="28"/>
        </w:rPr>
        <w:t>Гражданским кодексом</w:t>
      </w:r>
      <w:r>
        <w:rPr>
          <w:sz w:val="28"/>
          <w:szCs w:val="28"/>
        </w:rPr>
        <w:t xml:space="preserve"> Российской Федерации, </w:t>
      </w:r>
      <w:r>
        <w:rPr>
          <w:rStyle w:val="Style9"/>
          <w:b w:val="false"/>
          <w:color w:val="000000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 6 октября 2003 года  № 131-ФЗ «Об общих принципах организации местного самоуправления в Российской Федерации», </w:t>
      </w:r>
      <w:r>
        <w:rPr>
          <w:rStyle w:val="Style9"/>
          <w:b w:val="false"/>
          <w:color w:val="000000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14 ноября 2002 года № 161-ФЗ «О государственных и муниципальных унитарных предприятиях», </w:t>
      </w:r>
      <w:r>
        <w:rPr>
          <w:rStyle w:val="Style9"/>
          <w:b w:val="false"/>
          <w:color w:val="000000"/>
          <w:sz w:val="28"/>
          <w:szCs w:val="28"/>
        </w:rPr>
        <w:t>Уставом</w:t>
      </w:r>
      <w:r>
        <w:rPr>
          <w:sz w:val="28"/>
          <w:szCs w:val="28"/>
        </w:rPr>
        <w:t xml:space="preserve"> муниципального образования Немский муниципальный округ Кировской области и иными нормативными правовыми актами Российской Федерации.</w:t>
      </w:r>
      <w:bookmarkStart w:id="5" w:name="sub_1012"/>
      <w:bookmarkEnd w:id="4"/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Настоящий Порядок определяет процесс принятия решений при создании, реорганизации и ликвидации муниципальных унитарных предприятий в Немском муниципальном округе.</w:t>
      </w:r>
      <w:bookmarkStart w:id="6" w:name="sub_1013"/>
      <w:bookmarkEnd w:id="5"/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В Немском муниципальном округе могут создаваться и действовать следующие виды муниципальных унитарных предприятий (далее также - унитарные предприятия)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6"/>
      <w:r>
        <w:rPr>
          <w:sz w:val="28"/>
          <w:szCs w:val="28"/>
        </w:rPr>
        <w:t>1) унитарное предприятие, основанное на праве хозяйственного ведения - муниципальное предприят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унитарное предприятие, основанное на праве оперативного управления - муниципальное казенное предприятие (далее также - казенное предприятие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Учредителем унитарных предприятий является муниципальное образование Немский муниципальный округ (далее – муниципальное образование)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Функции и полномочия учредителя унитарных предприятий (создание, реорганизация и ликвидация) от имени муниципального образования осуществляет исполнительно-распорядительный орган – Администрация Немского муниципального округа (далее - Администрация)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нятие решения о создании унитарного предприятия путем учрежд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Унитарное предприятие создается путем его учреждения в случаях, установленных законодательством Российской Федераци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 Решение о создании унитарного предприятия принимается Администрацией в форме постановле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.3. Проект постановления Администрации о создании унитарного предприятия должен содержать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создаваемого унитарного предприят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органа местного самоуправления, который от имени муниципального образования будет осуществлять функции и полномочия учредителя создаваемого унитарного предприятия, а также полномочия собственника имущества унитарного предприят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ли и предмет деятельности создаваемого унитарного предприят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б утверждении устава унитарного предприятия, о порядке, размере, способах и сроках образования имущества унитарного предприятия, об избрании (назначении) органов унитарного предприятия; 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речень мероприятий по созданию унитарного предприятия с указанием сроков их проведения и ответственных исполнителей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2.4. К проекту постановления Администрации о создании унитарного предприятия прилагаются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ложение по форме согласно приложению к настоящему Порядку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исьменное согласие антимонопольного органа на создание унитарного предприятия в случаях, предусмотренных статьей 27 Федерального закона от 26.07.2006 № 135-ФЗ «О защите конкуренции»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Проект постановления Администрации о создании унитарного предприятия подготавливается уполномоченным структурными подразделением Администрации в сфере управления и распоряжения муниципальным имуществом и подлежит обязательному согласованию с уполномоченным структурным подразделением Администрации, к отраслевой принадлежности которого будет относиться унитарное предприятие (унитарные предприятия) (далее именуется - отраслевой орган), с уполномоченными структурными подразделениями Администрации в сфере экономики и финансов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</w:t>
      </w:r>
      <w:r>
        <w:rPr/>
        <w:t xml:space="preserve"> </w:t>
      </w:r>
      <w:r>
        <w:rPr>
          <w:color w:val="000000"/>
          <w:sz w:val="28"/>
          <w:szCs w:val="28"/>
        </w:rPr>
        <w:t>Порядок определения состава имущества, закрепляемого за унитарным предприятием на праве хозяйственного ведения или на праве оперативного управления, а также порядок утверждения устава унитарного предприятия и заключения контракта с его руководителем устанавливается Администрацией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 Сведения о вновь созданных унитарных предприятиях в установленном порядке подлежат внесению в Реестр объектов муниципальной собственности Немского муниципального округ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инятие решения о реорганизации унитарного предприятия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унитарных предприятий)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Реорганизация унитарного предприятия может быть осуществлена в форме слияния, присоединения, разделения, выделения, преобразования в порядке, установленном законодательством Российской Федераци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ешение о реорганизации унитарного предприятия принимается Администрацией в форме постановлен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Проект постановления Администрации о реорганизации унитарного предприятия должен содержать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именование унитарного предприятия (унитарных предприятий) до реорганизаци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орму реорганизаци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именование унитарного предприятия (унитарных предприятий) после завершения процесса реорганизаци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именование органа местного самоуправления, который будет осуществлять функции и полномочия учредителя унитарного предприятия, а также полномочия собственника имущества унитарного предприятия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цели и предмет деятельности унитарного предприятия (унитарных предприятий) после завершения процесса реорганизаци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речень мероприятий по реорганизации унитарного предприятия (унитарных предприятий) с указанием сроков их проведения и ответственных исполнителей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К проекту постановления Администрации о реорганизации унитарного предприятия (унитарных предприятий) прилагаются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ложение по форме согласно приложению к настоящему Порядку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ект передаточного акта (разделительного баланса) с приложением к нему бухгалтерского баланса, перечней недвижимого и движимого имущества, а также для казенных предприятий - смета доходов и расходов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исьменное согласие антимонопольного органа на реорганизацию унитарного предприятия (унитарных предприятий) в случаях, предусмотренных статьей 27 Федерального закона от 26.07.2006 № 135-ФЗ «О защите конкуренции». 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 Проект постановления Администрации о реорганизации унитарного предприятия подготавливается уполномоченным структурными подразделением Администрации в сфере управления и распоряжения муниципальным имуществом и подлежит обязательному согласованию с отраслевым органом, с уполномоченными структурными подразделениями Администрации в сфере экономики и финансов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3.6. Сведения о реорганизации унитарных предприятий в установленном порядке подлежат внесению в Реестр объектов муниципальной собственности Немского муниципального округ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7. Преобразование унитарных предприятий в организации иных организационно-правовых форм осуществляется в соответствии с законодательством Российской Федерации о приватизаци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Принятие решения о ликвидации унитарного предприятия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Решение о ликвидации муниципального предприятия принимается Администрацией в форме постановлен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Проект постановления Администрации о ликвидации унитарного предприятия должен содержать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именование ликвидируемого унитарного предприятия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именование органа местного самоуправления, осуществляющего ликвидационные процедуры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К проекту постановления о ликвидации унитарного предприятия прилагается пояснительная записка, содержащая обоснование целесообразности ликвидации унитарного предприятия и информацию о кредиторской (в том числе просроченной) и дебиторской задолженности этого предприят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Проект постановления Администрации о ликвидации унитарного предприятия подготавливается уполномоченным структурными подразделением Администрации в сфере управления и распоряжения муниципальным имуществом и подлежит обязательному согласованию с отраслевым органом, с уполномоченными структурными подразделениями Администрации в сфере экономики и финанс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4.5.В  постановлении Администрации о ликвидации унитарного предприятия в обязательном порядке указываются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) состав ликвидационной комиссии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) мероприятия и срок проведения ликвидации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6. Ликвидационная комиссия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ивает реализацию полномочий по управлению делами ликвидируемого унитарного предприятия в течение всего периода его ликвидаци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десятидневный срок с даты истечения периода, установленного для предъявления требований кредиторами, представляет в Администрацию для утверждения промежуточный ликвидационный баланс; - в десятидневный срок после завершения расчетов с кредиторами представляет в Администрацию для утверждения ликвидационный баланс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редусмотренные Гражданским кодексом Российской Федерации и другими законодательными актами Российской Федерации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7" w:name="sub_3023"/>
      <w:bookmarkEnd w:id="7"/>
      <w:r>
        <w:rPr>
          <w:rStyle w:val="Style10"/>
          <w:sz w:val="28"/>
          <w:szCs w:val="28"/>
        </w:rPr>
        <w:t>5.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отношения, не предусмотренные настоящим Порядком, регулируются действующим законодательством Российской Федерации, Кировской области и муниципальными правовыми актами Немского муниципального округа</w:t>
      </w:r>
    </w:p>
    <w:p>
      <w:pPr>
        <w:pStyle w:val="Default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sub_3023"/>
      <w:bookmarkStart w:id="9" w:name="sub_3023"/>
      <w:bookmarkEnd w:id="9"/>
    </w:p>
    <w:p>
      <w:pPr>
        <w:pStyle w:val="Default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Default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решений о создании, реорганизации и ликвидации муниципальных унитарных предприятий Немского муниципального  округа </w:t>
      </w:r>
    </w:p>
    <w:p>
      <w:pPr>
        <w:pStyle w:val="Default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редложения о создании, реорганизации муниципального унитарного предприятия Немского муниципального  округа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основание создания муниципального унитарного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приятия Немского муниципального округа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.1. Обоснование создания муниципального унитарного предприятия Немского муниципального округа (далее именуется - унитарное предприятие) путем учрежде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исание целей и предмета деятельности создаваемого унитарного предприят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снование целесообразности создания унитарного предприятия с учетом возможных социально-экономических последств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боснование реорганизации унитарного предприятия (унитарных предприятий)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исание целей и предмета деятельности унитарного предприятия (унитарных предприятий) до реорганизац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исание целей и предмета деятельности унитарного предприятия (унитарных предприятий) после завершения процесса реорганизац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снование целесообразности реорганизации унитарного предприятия (унитарных предприятий) с учетом возможных социально-экономических последствий.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Общие сведения об унитарном предприятии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унитарных предприятиях)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бщие сведения об унитарном предприятии, создаваемом путем учрежде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ое наименование унитарного предприят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енное наименование унитарного предприят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й адрес унитарного предприят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 нахождения унитарного предприят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органа местного самоуправления, который от имени муниципального образования будет осуществлять функции и полномочия учредителя создаваемого унитарного предприятия, а также полномочия собственника имущества унитарного предприятия, и его структурного подразделения, в ведении которого будет находиться унитарное предприятие (при наличии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бщие сведения об унитарном предприятии (унитарных предприятиях) до реорганизаци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ое наименование унитарного предприятия (унитарных предприятий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енное наименование унитарного предприятия (унитарных предприятий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юридический адрес унитарного предприятия (унитарных предприятий); </w:t>
      </w:r>
      <w:r>
        <w:rPr>
          <w:color w:val="000000"/>
          <w:sz w:val="28"/>
          <w:szCs w:val="28"/>
        </w:rPr>
        <w:t xml:space="preserve">- место нахождения унитарного предприятия (унитарных предприятий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именование органа местного самоуправления, который от имени муниципального образования осуществляет функции и полномочия учредителя создаваемого унитарного предприятия, а также полномочия собственника имущества унитарного предприятия, и его структурного подразделения, в ведении которого находится унитарное предприятие (при наличии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амилия, имя, отчество руководителя унитарного предприятия (унитарных предприятий) и реквизиты документа о его назначени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квизиты акта о создании унитарного предприятия (унитарных предприятий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новной государственный регистрационный номер унитарного предприятия (унитарных предприятий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дентификационный номер налогоплательщика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д причины постановки на учет унитарного предприятия (унитарных предприятий) в налоговом органе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ды видов экономической деятельности по Общероссийскому классификатору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речень филиалов и представительств унитарного предприятия (унитарных предприятий)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Общие сведения об унитарном предприятии (унитарных предприятиях) после завершения процесса реорганизации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лное наименование унитарного предприятия (унитарных предприятий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кращенное наименование унитарного предприятия (унитарных предприятий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юридический адрес унитарного предприятия (унитарных предприятий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есто нахождения унитарного предприятия (унитарных предприятий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именование органа местного самоуправления, который от имени муниципального образования будет осуществлять функции и полномочия учредителя создаваемого унитарного предприятия, а также полномочия собственника имущества унитарного предприятия, и его структурного подразделения, в ведении которого будет находиться унитарное предприятие (при наличии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амилия, имя, отчество предполагаемого руководителя унитарного предприятия (унитарных предприятий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ды видов экономической деятельности по Общероссийскому классификатору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речень филиалов и представительств унитарного предприятия (унитарных предприятий).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ведения о видах деятельности унитарного предприятия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унитарных предприятий)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Перечень основных и дополнительных видов деятельности унитарного предприятия, создаваемого путем учрежден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Сведения о видах деятельности унитарного предприятия (унитарных предприятий) до реорганизации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речень основных и дополнительных видов деятельности унитарного предприятия (унитарных предприятий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формация о наличии лицензий (наименование лицензирующего органа, лицензируемый вид деятельности, номер лицензии, срок действия лицензии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формация о членстве в саморегулируемой организации (наименование саморегулируемой организации, реквизиты документов, подтверждающих членство в саморегулируемой организации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формация о наличии государственной аккредитации (реквизиты и срок действия свидетельства о государственной аккредитации, государственный статус унитарного предприятия в соответствии со свидетельством о государственной аккредитации). 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Перечень основных и дополнительных видов деятельности унитарного предприятия (унитарных предприятий) после завершения процесса реорганизации.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ведения об имуществе унитарного предприятия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унитарных предприятий)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4.1. Перечень имущества, планируемого к закреплению за унитарным предприятием, создаваемым путем учреждения, подлежащего учету в Реестре объектов муниципальной собственности Немского муниципального округа, с указанием стоимост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Сведения об имуществе, как закрепленном за унитарным предприятием (унитарными предприятиями) до реорганизации, так и приобретенным унитарным предприятием (унитарными предприятиями)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перечень имущества, подлежащего учету в Реестре объектов муниципальной собственности Немского муниципального  округа, с указанием стоимости (на последнюю отчетную дату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ая балансовая стоимость финансовых активов (на последнюю отчетную дату)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4.3. Перечень имущества, планируемого к закреплению за унитарным предприятием (унитарными предприятиями) после завершения процесса реорганизации, подлежащего учету в Реестре объектов муниципальной собственности Немского муниципального округа с указанием стоимости.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Сведения о финансовом обеспечении и доходах унитарного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приятия (унитарных предприятий) до реорганизации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Объемы финансового обеспечения за предыдущие три года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 федерального бюджета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 областного бюджета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из местного бюджет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 Объемы средств, полученных из внебюджетных источников за предыдущие три год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Объем доходов от приносящей доход деятельности за предыдущие три года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5.4. Объем доходов от сдачи в аренду имущества, находящегося в собственности Немского муниципального округа, за предыдущие три года.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Сведения о задолженности унитарного предприятия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унитарных предприятий) до реорганизации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Информация о кредиторской задолженности за предыдущие три год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Информация о дебиторской задолженности за предыдущие три года.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Сведения об услугах (работах), оказываемых унитарным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приятием (унитарными предприятиями) до реорганизации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1. Перечень услуг (работ), оказываемых за счет бюджетных средств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2. Количество потребителей услуг (работ), оказываемых за счет бюджетных средств, за предыдущие три год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3. Перечень услуг (работ), оказываемых на платной (частично платной) основе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4. Количество потребителей услуг (работ), оказываемых на платной (частично платной) основе. 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Сведения об услугах (работах), планируемых к оказанию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нитарным предприятием (унитарными предприятиями)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1. Сведения об услугах (работах), планируемых к оказанию унитарным предприятием, создаваемым путем учреждения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речень услуг (работ), оказываемых за счет бюджетных средств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речень услуг (работ), оказываемых на платной (частично платной) основе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2. Сведения об услугах (работах), планируемых к оказанию унитарным предприятием (унитарными предприятиями) после завершения процесса реорганизации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речень услуг (работ), оказываемых за счет бюджетных средств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речень услуг (работ), оказываемых на платной (частично платной) основе.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Сведения о работниках унитарного предприятия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унитарных предприятий)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1. Штатная численность работников унитарного предприятия, создаваемого путем учрежден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2. Сведения о работниках унитарного предприятия (унитарных предприятий) до реорганизации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штатная численность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актическая численность работающих по трудовым договорам (на дату представления предложения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редняя заработная плата работников, обеспечиваемая за счет бюджетных средств, за предыдущие три года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редняя заработная плата работников, обеспечиваемая за счет внебюджетных источников, за предыдущие три год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3. Штатная численность унитарного предприятия (унитарных предприятий) после завершения процедуры реорганизаци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чание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едусмотренные предложением пункты заполняются в зависимости от решения, которое подлежит принятию. 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е подписывается руководителем органа местного самоуправления муниципального образования, который осуществляет (в случае реорганизации) или будет осуществлять (в случае создания) функции и полномочия учредителя, а также собственника имущества унитарного предприятия, либо руководителем унитарного предприятия (в случае подготовки предложения унитарным предприятием). Подпись заверяется соответствующей печатью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26282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eastAsia="Arial Unicode MS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26282F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26282F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FF0000"/>
    </w:rPr>
  </w:style>
  <w:style w:type="character" w:styleId="WW8Num28z0">
    <w:name w:val="WW8Num28z0"/>
    <w:qFormat/>
    <w:rPr>
      <w:b/>
      <w:color w:val="26282F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4">
    <w:name w:val="Заголовок №4_"/>
    <w:qFormat/>
    <w:rPr>
      <w:sz w:val="27"/>
      <w:szCs w:val="27"/>
      <w:shd w:fill="FFFFFF" w:val="clear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8"/>
    </w:rPr>
  </w:style>
  <w:style w:type="character" w:styleId="Style9">
    <w:name w:val="Гипертекстовая ссылка"/>
    <w:qFormat/>
    <w:rPr>
      <w:b/>
      <w:bCs/>
      <w:color w:val="106BBE"/>
    </w:rPr>
  </w:style>
  <w:style w:type="character" w:styleId="Style1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41">
    <w:name w:val="Заголовок №4"/>
    <w:basedOn w:val="Normal"/>
    <w:qFormat/>
    <w:pPr>
      <w:shd w:fill="FFFFFF" w:val="clear"/>
      <w:spacing w:lineRule="exact" w:line="322" w:before="180" w:after="0"/>
      <w:ind w:firstLine="540"/>
      <w:jc w:val="both"/>
      <w:outlineLvl w:val="3"/>
    </w:pPr>
    <w:rPr>
      <w:sz w:val="27"/>
      <w:szCs w:val="27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5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38:00Z</dcterms:created>
  <dc:creator>1</dc:creator>
  <dc:description/>
  <cp:keywords/>
  <dc:language>en-US</dc:language>
  <cp:lastModifiedBy>Ложкина Марина</cp:lastModifiedBy>
  <cp:lastPrinted>2017-12-05T14:48:00Z</cp:lastPrinted>
  <dcterms:modified xsi:type="dcterms:W3CDTF">2022-12-15T10:38:00Z</dcterms:modified>
  <cp:revision>2</cp:revision>
  <dc:subject/>
  <dc:title> </dc:title>
</cp:coreProperties>
</file>