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3685" w:hRule="exact"/>
        </w:trPr>
        <w:tc>
          <w:tcPr>
            <w:tcW w:w="9360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 w:val="false"/>
                <w:szCs w:val="28"/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17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3.12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6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889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Об утверждении   программы приватизации муниципального имущества на 2023 год и плановый период 2024 - 2025 гг.</w:t>
            </w:r>
          </w:p>
          <w:p>
            <w:pPr>
              <w:pStyle w:val="ConsPlusTitl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5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, 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решением Немской районной Думы от 24.04.2012 № 12/119,  ДУМА НЕМСКОГО МУНИЦИПАЛЬНОГО ОКРУГА РЕШИЛ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грамму приватизации муниципального имущества на 2023 год и плановый период 2024 - 2025 г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ектору земельно- имущественных отношений администрации Немского муниципального округа в течение тридцати дней со дня совершения сделок по отчуждению муниципального имущества представлять районной Думе для утверждения отчет о результатах приватизации и совершенных сделках. Утвержденный отчет опубликовать в Информационном бюллетене  органов местного самоуправления Немского муниципального округа Кировской области, разместить на официальном сайте Немского муниципального округ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ветственным за выполнение настоящего решения назначить заместителя начальника управления экономики, заведующего сектором земельно-имущественных отношений администрации Немского муниципального округа  Л.А. Пермяк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 округа  Н.Г. Малыш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Информационном бюллетене органов местного самоуправления Нем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А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</w:t>
      </w:r>
    </w:p>
    <w:p>
      <w:pPr>
        <w:pStyle w:val="Normal"/>
        <w:jc w:val="right"/>
        <w:rPr/>
      </w:pPr>
      <w:r>
        <w:rPr/>
        <w:t xml:space="preserve">Думы Нем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 13.12.2022 № 13/16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приватизации муниципального имущ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плановый период 2024-2025 г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276"/>
        <w:gridCol w:w="1417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-гаемые сроки привати-з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-даемый доход бюдже-та (руб-л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 детского сада , назначение – нежилое площадь 842,6 кв.м., этажность: 1, материал наружных стен: кирпич, адрес (местонахождение) объекта: Российская Федерация, Кировская обл., Немский район, д. Незамаи, ул. Механизаторов, 3а кад. номер: 43:20:390701:108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посредство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еплового пункта, назначение – нежилое, площадь 67,4 кв.м., этажность:1, материал наружных стен – кирпич, адрес (местоположение) объекта: Российская Федерация, Кировская область, Немский район, пгт. Нема, ул. Восточная, д. 1., кадастровый номер: 43:20:310126: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посредством публичн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а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детского сада, назначение: нежилое, площадь 290,9 кв.м., этажность: 1, материал наружных стен: деревянные, адрес (местонахождение) объекта: Российская Федерация,  Кировская область, Немский район, пгт. Нема, ул. Советская, д. 69, кадастровый номер: 43:20:310101:3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посредством публичн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омещение гаража, назначение: нежилое, площадь 48,5 кв.м., этажность: 1, материал наружных стен – кирпич, адрес (местонахождение) объекта: Российская Федерация, Кировская область, Немский район, с. Архангельское, ул. Советская, 45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посредство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Здание детского сада, назначение: нежилое, площадь 393,6 кв. м., этажность: 1, материал наружных стен – деревянные, адрес (местонахождения) объекта: Российская Федерация, Кировская область, пгт. Нема, ул. Садовая, 9, кадастровый номер: 43:20:310110: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посредство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, назначение: нежилое, площадью 120,6 кв.м., этажность: 1, материал наружных стен – кирпич, адрес (местоположение) объекта: Российская Федерация, Кировская область,  Немский район, с. Колобово, ул. Новая, кадастровый номер: 43:20:370301: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посредство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Style15">
    <w:name w:val="Основной шрифт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33:00Z</dcterms:created>
  <dc:creator>Юрист</dc:creator>
  <dc:description/>
  <cp:keywords/>
  <dc:language>en-US</dc:language>
  <cp:lastModifiedBy>Ложкина Марина</cp:lastModifiedBy>
  <cp:lastPrinted>2022-11-14T09:24:00Z</cp:lastPrinted>
  <dcterms:modified xsi:type="dcterms:W3CDTF">2022-12-15T10:33:00Z</dcterms:modified>
  <cp:revision>2</cp:revision>
  <dc:subject/>
  <dc:title>                                              </dc:title>
</cp:coreProperties>
</file>