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ализации муниципальной программы 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Развитие транспортной системы» за 12 месяцев 2022 года</w:t>
      </w:r>
    </w:p>
    <w:p>
      <w:pPr>
        <w:pStyle w:val="ConsPlusNonformat"/>
        <w:jc w:val="center"/>
        <w:rPr/>
      </w:pPr>
      <w:r>
        <w:rPr/>
        <w:t>(наименование муниципальной программы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134"/>
        <w:gridCol w:w="1276"/>
        <w:gridCol w:w="1984"/>
        <w:gridCol w:w="5528"/>
      </w:tblGrid>
      <w:tr>
        <w:trPr>
          <w:trHeight w:val="45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</w:t>
              <w:br/>
              <w:t xml:space="preserve">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е     </w:t>
              <w:br/>
              <w:t>(тыс. рублей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жидаемый  непосредственный   </w:t>
              <w:br/>
              <w:t xml:space="preserve">результат реализации </w:t>
              <w:br/>
              <w:t xml:space="preserve">мероприятий муниципальной    </w:t>
              <w:br/>
              <w:t xml:space="preserve">программы (краткое описание)  </w:t>
            </w:r>
          </w:p>
        </w:tc>
      </w:tr>
      <w:tr>
        <w:trPr>
          <w:trHeight w:val="6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нваря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екабря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76,48809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Организованы и проведены работы по содержанию автомобильных дорог общего пользования местного значения: очистка проезжей части а/дорог и обочин от снега, уборка снежных валов, очистка тротуаров на капитальных мостовых сооружениях, обработка проезжей части а/дорог с асфальтобетонным покрытием противогололедными материалами (пескосоляной смесью), очистка автопавильонов и территорий, прилегающих к ним от мусора, снега и льда, организовано дежурство механизаторов в выходные и праздничные дни и патрулирование а/дорог с целью выявления участков не отвечающим уровню содержания, гредирование грунтовых и гравийных дорог, обочин, окраска автопавильонов и металлических ограждений.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слоя а\б покрытия на а\д Нема-Порез</w:t>
            </w:r>
          </w:p>
        </w:tc>
      </w:tr>
      <w:tr>
        <w:trPr>
          <w:trHeight w:val="22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6,906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8209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исполнению обязательств, возникших из Соглашения о предоставлении субсидии с Министерством транспорта Кировской области отчетного финансового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январь2022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арт 2022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75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ы следующие работы по содержанию: очистка дорог и обочин от снега, распределение пескосоляной смеси </w:t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23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5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язвимости, разработка планов обеспечения транспортной безопасности объектов транспортной инфраструктуры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2,15983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5 муниципальным маршрутам совершено 348 рейсов и перевезено 3218 пассажиров</w:t>
            </w:r>
          </w:p>
        </w:tc>
      </w:tr>
      <w:tr>
        <w:trPr>
          <w:trHeight w:val="30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2,15983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ь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91,047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.Колхозная пгт.Нем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91,047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местного значения с твердым покрытием в границах городских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7,9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ул. Колхозная пгт. Нема 0,777м</w:t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37,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9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2,62626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бюджета Немского муниципального округа на возмещении части затрат юридическим лицам ил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</w:t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3,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12626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едущий специалист управления жизнеобеспечения                                                                     О.С. Шитова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7:00Z</dcterms:created>
  <dc:creator>LEX-PEX.NET</dc:creator>
  <dc:description/>
  <cp:keywords/>
  <dc:language>en-US</dc:language>
  <cp:lastModifiedBy>GKH_2</cp:lastModifiedBy>
  <cp:lastPrinted>2020-02-11T14:11:00Z</cp:lastPrinted>
  <dcterms:modified xsi:type="dcterms:W3CDTF">2023-03-02T08:33:00Z</dcterms:modified>
  <cp:revision>37</cp:revision>
  <dc:subject/>
  <dc:title/>
</cp:coreProperties>
</file>