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решением 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от     16.05.2023 № 17/176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НЕМСКИЙ МУНИЦИПАЛЬНЫЙ ОКРУГ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 2022 год  бюджет муниципального округа по доходам исполнен в сумме 353 607,1 тыс. руб., по расходам  354 102,7 тыс. руб. с дефицитом 495,6 тыс. руб.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объему поступлений налоговых и неналоговых доходов, безвозмездных поступлений  по  подстатьям классификации доходов бюджетов за 2022 год согласно приложению № 1 к настоящему Отчету. Прилагаетс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бюджетных ассигнований   по разделам, подразделам,  классификации расходов бюджетов  за 2022 год согласно приложению № 2 к настоящему Отчету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бюджетных ассигнований   по  целевым статьям (муниципальным программам Немского муниципального округа и непрограммным  направлениям деятельности), группам видов  расходов классификации расходов бюджетов  за 2022 год согласно приложению № 3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ведомственной структуре расходов бюджета муниципального округа за 2022 год согласно приложению № 4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бюджетных ассигнований на реализацию региональных проектов, направленных на достижение соответствующих целей федеральных проектов за  2022 год согласно приложению № 5 к настоящему Отчету. Прилагается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еречню публичных нормативных обязательств, подлежащих исполнению за счет средств бюджета  муниципального образования  за 2022 год согласно приложению № 6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муниципального  округа за 2022 год согласно приложению № 7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рограмме</w:t>
      </w:r>
      <w:r>
        <w:rPr>
          <w:sz w:val="28"/>
        </w:rPr>
        <w:t xml:space="preserve"> муниципальных внутренних заимствований  муниципального образования Немский муниципальный  округ  Кировской области за 2022 год, </w:t>
      </w:r>
      <w:r>
        <w:rPr>
          <w:sz w:val="28"/>
          <w:szCs w:val="28"/>
        </w:rPr>
        <w:t>согласно приложению № 8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 2022 год согласно приложению № 9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субсидиям из  бюджета муниципального округа, включая гранты, некоммерческим организациям, не являющимся  областными государственными и (или) муниципальными учреждениями за  2022 год, согласно приложению № 10 к настоящему Отчету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42:00Z</dcterms:created>
  <dc:creator>Юрист</dc:creator>
  <dc:description/>
  <cp:keywords/>
  <dc:language>en-US</dc:language>
  <cp:lastModifiedBy>Ложкина Марина</cp:lastModifiedBy>
  <cp:lastPrinted>2023-03-29T09:37:00Z</cp:lastPrinted>
  <dcterms:modified xsi:type="dcterms:W3CDTF">2023-05-18T08:32:00Z</dcterms:modified>
  <cp:revision>42</cp:revision>
  <dc:subject/>
  <dc:title>УТВЕРЖДЕН</dc:title>
</cp:coreProperties>
</file>