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емского района Кировской области «Развитие транспортной систем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Немского района Кировской области «Развитие транспортной системы» утверждена постановлением администрации Немского района Кировской области от 25.12.2018 № 241. В 2022 году постановлением администрации Немского района от </w:t>
      </w:r>
      <w:r>
        <w:rPr>
          <w:rFonts w:cs="Times New Roman" w:ascii="Times New Roman" w:hAnsi="Times New Roman"/>
          <w:b/>
          <w:sz w:val="24"/>
          <w:szCs w:val="24"/>
        </w:rPr>
        <w:t>11.01.2022 №2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муниципальную программу Немского района Кировской области «Развитие транспортной системы» внесены изменения в связи с утверждением бюджета муниципального образования Немский муниципальный район на 2022 год и плановый 2023-2024 годы. Внесение изменений постановлением администраций Немского района от </w:t>
      </w:r>
      <w:r>
        <w:rPr>
          <w:rFonts w:cs="Times New Roman" w:ascii="Times New Roman" w:hAnsi="Times New Roman"/>
          <w:b/>
          <w:sz w:val="24"/>
          <w:szCs w:val="24"/>
        </w:rPr>
        <w:t>24.03.2022 №44</w:t>
      </w:r>
      <w:r>
        <w:rPr>
          <w:rFonts w:cs="Times New Roman" w:ascii="Times New Roman" w:hAnsi="Times New Roman"/>
          <w:sz w:val="24"/>
          <w:szCs w:val="24"/>
        </w:rPr>
        <w:t xml:space="preserve"> связано с внесением изменений 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Немский муниципальный район на 2022 год и плановый 2023-2024 годы, от </w:t>
      </w:r>
      <w:r>
        <w:rPr>
          <w:rFonts w:cs="Times New Roman" w:ascii="Times New Roman" w:hAnsi="Times New Roman"/>
          <w:b/>
          <w:sz w:val="24"/>
          <w:szCs w:val="24"/>
        </w:rPr>
        <w:t>17.05.2022 №116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решения Немской районной  Думы от 26.04.2022 № 8/87«О внесении изменений в решение Немской районной Думы от 17.12.2021 № 4/47 «Об утверждении бюджета муниципального образования Немский муниципальный район Кировской области  на 202 год и на плановый период 2023-2024 годов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сение изменений постановлением администраций Немского района от </w:t>
      </w:r>
      <w:r>
        <w:rPr>
          <w:rFonts w:cs="Times New Roman" w:ascii="Times New Roman" w:hAnsi="Times New Roman"/>
          <w:b/>
          <w:sz w:val="24"/>
          <w:szCs w:val="24"/>
        </w:rPr>
        <w:t>10.08.2022 №176, от 17.10.2022 №220</w:t>
      </w:r>
      <w:r>
        <w:rPr>
          <w:rFonts w:cs="Times New Roman" w:ascii="Times New Roman" w:hAnsi="Times New Roman"/>
          <w:sz w:val="24"/>
          <w:szCs w:val="24"/>
        </w:rPr>
        <w:t xml:space="preserve"> связано с внесением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факторам повлиявшим на ход реализации муниципальной программы можно отнес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одные условия, в следствие которых отсутствовала необходимость выполнения части работ по контракту на содержание авто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зонность работ, выполняемых за счет средств программы, а именно отсутствие возможности выполнения ремонтных работ в зимний период, а как следствие этого нецелесообразность проведения процедур по определению подрядчика если сроки исполнения контракта выпадают на зимний пери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ссовое исполнение части работ в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мыми результатами реализации муниципальной программы к 2022 году являются выполнение показателей эффективности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местного значения 166,731 к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содержание улично-дорожной сети в границах населенных пунктов за счет средств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доли ДТП, совершению которых сопутствовало наличие неудовлетворительных дорожных условий, в общем количестве ДТП до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личеством маршрутов, имеющих регулярное автобусное сообщение с административным центром района до 5 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тчетная информация о ходе реализации муниципальной программы на 7 лис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                                                        А.Н. Рогож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жизнеобеспечения                                                      О.С. Шитов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2:00Z</dcterms:created>
  <dc:creator>Admin</dc:creator>
  <dc:description/>
  <cp:keywords/>
  <dc:language>en-US</dc:language>
  <cp:lastModifiedBy>GKH_2</cp:lastModifiedBy>
  <cp:lastPrinted>2023-03-16T14:16:00Z</cp:lastPrinted>
  <dcterms:modified xsi:type="dcterms:W3CDTF">2023-03-16T11:16:00Z</dcterms:modified>
  <cp:revision>31</cp:revision>
  <dc:subject/>
  <dc:title/>
</cp:coreProperties>
</file>