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 № 1</w:t>
      </w:r>
    </w:p>
    <w:p>
      <w:pPr>
        <w:pStyle w:val="Normal"/>
        <w:ind w:left="7938" w:hanging="0"/>
        <w:jc w:val="right"/>
        <w:rPr/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 xml:space="preserve">к отчету об исполнении бюджета муниципального образования Немский муниципальный округ за 2022 год, </w:t>
      </w:r>
    </w:p>
    <w:p>
      <w:pPr>
        <w:pStyle w:val="Normal"/>
        <w:tabs>
          <w:tab w:val="clear" w:pos="720"/>
          <w:tab w:val="left" w:pos="8364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утвержденному Решением Думы </w:t>
      </w:r>
    </w:p>
    <w:p>
      <w:pPr>
        <w:pStyle w:val="Normal"/>
        <w:tabs>
          <w:tab w:val="clear" w:pos="720"/>
          <w:tab w:val="left" w:pos="8364" w:leader="none"/>
        </w:tabs>
        <w:jc w:val="right"/>
        <w:rPr/>
      </w:pPr>
      <w:r>
        <w:rPr>
          <w:sz w:val="24"/>
          <w:szCs w:val="24"/>
        </w:rPr>
        <w:t xml:space="preserve">Немского муниципального округ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sz w:val="24"/>
          <w:szCs w:val="24"/>
        </w:rPr>
        <w:t>от 16.05.2023 № 17/176</w:t>
      </w:r>
    </w:p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z w:val="28"/>
          <w:szCs w:val="28"/>
        </w:rPr>
        <w:br/>
      </w:r>
      <w:r>
        <w:rPr>
          <w:b/>
          <w:bCs/>
          <w:sz w:val="24"/>
          <w:szCs w:val="24"/>
        </w:rPr>
        <w:t>Объемы поступления налоговых и неналоговых доходов, объемы безвозмездных  поступлений по подстатьям классификации  доходов бюджетов за 2022 год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3325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172"/>
        <w:gridCol w:w="6520"/>
        <w:gridCol w:w="1418"/>
        <w:gridCol w:w="7"/>
        <w:gridCol w:w="1269"/>
        <w:gridCol w:w="1276"/>
      </w:tblGrid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налог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бор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н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к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ind w:left="-392" w:firstLine="284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выпол.</w:t>
            </w:r>
          </w:p>
          <w:p>
            <w:pPr>
              <w:pStyle w:val="Normal"/>
              <w:ind w:left="-392" w:firstLine="28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 00000 00 0000 000   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НАЛОГОВЫЕ И НЕНАЛОГОВЫЕ ДОХОДЫ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25,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92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19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1 00000 00 0000 000  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14,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45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35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1 02000 01 0000 110    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14,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45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35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2  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1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33,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63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35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01 0202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от 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3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физическими лицами  в соответствии со статьей 228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53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0000 00 0000 00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9,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19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00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по подакцизным товарам (продукции) производимым на территории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9,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19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3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6,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5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24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31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6,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5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24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4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двигателей,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6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41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двигателей,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6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5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9,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9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2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51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9,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9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2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6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43,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67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17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61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43,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67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17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                       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5 00000 00 0000 000           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НАЛОГИ НА СОВОКУПНЫЙ ДОХОД                             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33,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72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58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1000 00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4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12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8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101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7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34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3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1011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7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34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3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102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7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46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1021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7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46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2000 02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диный налог на вмененный доход для отдельных видов деятельности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2010 02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 доход для отдельных видов деятель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300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301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4000 02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1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05 04060 02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в связи с применением патентной системы налогообложения, зачисляемый в бюджеты муниципальны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1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0000 00 0000 00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НАЛОГИ НА ИМУЩЕ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0,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0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42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06 01000 00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1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8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06 01020 14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1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8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2000 02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организац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1,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3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5</w:t>
            </w:r>
          </w:p>
        </w:tc>
      </w:tr>
      <w:tr>
        <w:trPr>
          <w:trHeight w:val="440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2010 02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1,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3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5</w:t>
            </w:r>
          </w:p>
        </w:tc>
      </w:tr>
      <w:tr>
        <w:trPr>
          <w:trHeight w:val="440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00 00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4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412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30 00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1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5</w:t>
            </w:r>
          </w:p>
        </w:tc>
      </w:tr>
      <w:tr>
        <w:trPr>
          <w:trHeight w:val="440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32 14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1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5</w:t>
            </w:r>
          </w:p>
        </w:tc>
      </w:tr>
      <w:tr>
        <w:trPr>
          <w:trHeight w:val="440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40 00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22</w:t>
            </w:r>
          </w:p>
        </w:tc>
      </w:tr>
      <w:tr>
        <w:trPr>
          <w:trHeight w:val="644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42 14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22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0000 00 0000 00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ГОСУДАРСТВЕННАЯ ПОШЛИ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,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45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8 03000 01 0000 110 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по делам, рассматриваемым в суда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й юрисдикции, мировыми судья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88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301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по делам, рассматриваемым в суда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88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 08 04000 01 0000 110 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76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08 0402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76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 08 04020 01 0000 110 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 08 04020 01 0000 110 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 08 04020 01 0000 110 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 08 04020 01 0000 110 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0000 00 0000 00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ИСПОЛЬЗОВАНИЯ 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7,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9,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85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00 00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4,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3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48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10 00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8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59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1 05012 14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8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59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  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0 00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3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 11 05034 14 0000 120 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3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70 00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,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2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49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74 14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,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2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49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74 14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7,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8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52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74 14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7000 00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1 07010 00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7014 14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округ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00 00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597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8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40 00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8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1 09044 14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муниципальных 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8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44 14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муниципальных 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6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44 14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муниципальных 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23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44 14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муниципальных 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15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44 14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муниципальных 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37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44 14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муниципальных 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</w:tr>
      <w:tr>
        <w:trPr>
          <w:trHeight w:val="204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 00000 00 0000 00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5,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7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2 01000 01 0000 120 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негативное воздействие на окружающую сред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5,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7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8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 01010 01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2,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3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8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 01030 01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выбросы загрязняющих веществ в водные объек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 01040 01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размещение отходов производства и потреб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,66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8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 01041 01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размещение отходов производ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,66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0000 00 0000 00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ПЛАТНЫХ УСЛУГ (РАБОТ) И КОМПЕНСАЦИИ ЗАТРАТ  ГОСУДАР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6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1000 00 0000 13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платных услуг (работ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0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1990 00 0000 13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оказания платных услуг (работ)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0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1994 14 0000 13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0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3 02000 00 0000 13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компенсации затрат государства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7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060 00 0000 13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064 14 0000 13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064 14 0000 13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84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064 14 0000 13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65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0 00 0000 13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государства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4 14 0000 13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муниципальных округов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0000 00 0000 00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 МАТЕРИАЛЬНЫХ  И НЕМАТЕРИАЛЬНЫХ АКТИВОВ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38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00 00 0000 00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40 14 0000 4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собственности муниципальных округов (за исключением  движимого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43 14 0000 4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муниципальных округов (за исключением 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40 14 0000 4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собственности муниципальных округов (за исключением 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42 140000 4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4 06000 00 0000 430 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3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10 00 0000 43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3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12 14 0000 43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3</w:t>
            </w:r>
          </w:p>
        </w:tc>
      </w:tr>
      <w:tr>
        <w:trPr>
          <w:trHeight w:val="432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0000 00 0000 00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  <w:tab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1,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9</w:t>
            </w:r>
          </w:p>
        </w:tc>
      </w:tr>
      <w:tr>
        <w:trPr>
          <w:trHeight w:val="604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1000 01 0000 1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83</w:t>
            </w:r>
          </w:p>
        </w:tc>
      </w:tr>
      <w:tr>
        <w:trPr>
          <w:trHeight w:val="630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1050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</w:tr>
      <w:tr>
        <w:trPr>
          <w:trHeight w:val="630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6 01053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6 01060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9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1063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45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01063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1070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1073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1080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47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1083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47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6 01150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1153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1170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1173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1190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14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1193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14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1200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3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1203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47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1203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700000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неустойки, пени, уплаченные в соответствии  с законом и или договором в случае неисполнения или ненадлежащего исполнения обстоя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25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701000 0000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неустойки, пени, уплаченные в случае просрочки исполнения поставщиком (подрядчиком, исполнителем) обязательств предусмотренных государственным (муниципальным) контракт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25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701014 0000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неустойки, пени, уплаченные в случае просрочки исполнения поставщиком (подрядчиком, исполнителем) обязательств предусмотренных муниципальным контрактом, заключённым муниципальным органом, казенным учреждением муниципального округ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701014 0000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неустойки, пени, уплаченные в случае просрочки исполнения поставщиком (подрядчиком, исполнителем) обязательств предусмотренных муниципальным контрактом, заключённым муниципальным органом, казенным учреждением муниципального округ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0000 00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в целях  возмещения причиненного ущерба (убытков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0030 14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0032 14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ее возмещение ущерба, причиненного муниципальному имуществу муниципальн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1000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, уплачиваемые в целях  возмещения вре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2,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43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1050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2,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43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0000 00 0000 00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7 14000 00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самообложения гражда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14020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самообложения граждан, зачисляемые в бюджеты муниципальны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 00000 00 0000 00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002,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314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2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0000 00 0000 00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210,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52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95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10000 00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бюджетной системы Российской Федер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0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15001 00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 бюджетной обеспечен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0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 02 15001 14 0000 150 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муниципальных округов на выравнивание  бюджетной обеспеченности  из бюджета  субъекта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0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0000 00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 БЮДЖЕТАМ БЮДЖЕТНОЙ СИСТЕМЫ РОССИЙСКОЙ ФЕДЕРАЦИИ  (МЕЖБЮДЖЕТНЫЕ СУБСИДИ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517,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3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8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0041 00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0041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0216 00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84,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75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7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0216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84,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75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7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5228 00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ам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2,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2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5228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круг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2,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2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5467 00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5467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5497 00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,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5497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,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5511 00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проведение комплексных кадастровых рабо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2,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2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5511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кругов на проведение комплексных кадастровых рабо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2,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2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5519 00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поддержку отрасли культур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5519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округов на поддержку отрасли культуры (комплектование книжных фондов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02 27576 00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35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303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6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02 27576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кругов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35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303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6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9999 00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06,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54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02 29999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06,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54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02 29999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68,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68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02 29999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9999 05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9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7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0000 00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87,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21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39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0024 00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 местным бюджетам на выполнение передаваемых полномочий  субъектов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8,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8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57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02 30024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8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57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02 30024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6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22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02 30024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,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1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22</w:t>
            </w:r>
          </w:p>
        </w:tc>
      </w:tr>
      <w:tr>
        <w:trPr>
          <w:trHeight w:val="540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0027 00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6,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96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02 30027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6,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96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0029 00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27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02 30029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27</w:t>
            </w:r>
          </w:p>
        </w:tc>
      </w:tr>
      <w:tr>
        <w:trPr>
          <w:trHeight w:val="594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5118 00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688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5118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555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5120 00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555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5120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49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 02 39999 00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Прочие субвен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9297,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7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02 39999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венции бюджетам муниципальны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7,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7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40000 00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СФЕР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9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,43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49999 00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9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,43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49999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4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00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49999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408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 00000 00 0000 00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НЕГОСУДАРСТВЕННЫХ ОРГАНИЗАЦ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91,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91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372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 04000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негосударственных организаций в бюджеты муниципальны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91,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91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408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 04099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от негосударственных организаций в бюджеты муниципальны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91,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91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ДОХОД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327,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607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5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orient="landscape" w:w="16838" w:h="11906"/>
      <w:pgMar w:left="1701" w:right="1666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3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9:24:00Z</dcterms:created>
  <dc:creator>Неизвестный</dc:creator>
  <dc:description/>
  <cp:keywords/>
  <dc:language>en-US</dc:language>
  <cp:lastModifiedBy>Ложкина Марина</cp:lastModifiedBy>
  <cp:lastPrinted>2023-05-05T08:55:00Z</cp:lastPrinted>
  <dcterms:modified xsi:type="dcterms:W3CDTF">2023-05-18T08:32:00Z</dcterms:modified>
  <cp:revision>510</cp:revision>
  <dc:subject/>
  <dc:title>                                                                                                                                 ПРИЛОЖЕНИЕ       </dc:title>
</cp:coreProperties>
</file>