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ходах на реализацию муниципальной программы на реализацию муниципальной программы Немского района Киров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транспортной системы» </w:t>
      </w: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3827"/>
        <w:gridCol w:w="1985"/>
        <w:gridCol w:w="1843"/>
        <w:gridCol w:w="2126"/>
        <w:gridCol w:w="1984"/>
        <w:gridCol w:w="1843"/>
      </w:tblGrid>
      <w:tr>
        <w:trPr>
          <w:trHeight w:val="6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росписи\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22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41,23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2567,71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273,5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</w:tr>
      <w:tr>
        <w:trPr>
          <w:trHeight w:val="2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2616,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609,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03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51,6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64,3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376,48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46,51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506,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609,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69,58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7,41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о исполнению обязательств, возникших из Соглашения о предоставлении субсидии с Министерством транспорта Кировской области отчетно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40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,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40" w:right="-3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8,6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40" w:right="-3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,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язвимости, разработка планов обеспечения транспортной безопасности объектов транспорт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2,15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4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2,15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4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40,06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91,04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9,01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40,06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91,04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9,01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местного значения с твердым покрытием в границах городских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12,6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7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,1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7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изнеобеспечения    О.С. Шитова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LEX-PEX.NET</dc:creator>
  <dc:description/>
  <cp:keywords/>
  <dc:language>en-US</dc:language>
  <cp:lastModifiedBy>RAIFOPLAN</cp:lastModifiedBy>
  <cp:lastPrinted>2019-03-11T11:27:00Z</cp:lastPrinted>
  <dcterms:modified xsi:type="dcterms:W3CDTF">2023-03-29T10:25:00Z</dcterms:modified>
  <cp:revision>29</cp:revision>
  <dc:subject/>
  <dc:title/>
</cp:coreProperties>
</file>