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 об использовании бюджетных ассигнований бюджета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Развитие транспортной системы» за 12 месяцев 2022 года</w:t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3543"/>
        <w:gridCol w:w="1701"/>
        <w:gridCol w:w="1560"/>
        <w:gridCol w:w="1559"/>
        <w:gridCol w:w="1276"/>
        <w:gridCol w:w="4535"/>
      </w:tblGrid>
      <w:tr>
        <w:trPr>
          <w:trHeight w:val="2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муниципальной заказчик-координатор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 от плана</w:t>
            </w:r>
          </w:p>
        </w:tc>
      </w:tr>
      <w:tr>
        <w:trPr>
          <w:trHeight w:val="46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, план на 1 января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, план на 31 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» Нем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9,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1,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7,7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166,73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6,488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актов выполненных работ и сче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 декабрь 2022г.  в январе 2023 г.</w:t>
            </w:r>
          </w:p>
          <w:p>
            <w:pPr>
              <w:pStyle w:val="ConsPlusCell"/>
              <w:numPr>
                <w:ilvl w:val="0"/>
                <w:numId w:val="1"/>
              </w:numPr>
              <w:ind w:left="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еобходимости выполнения работ по контракту на содержание  автодорог  в связи с погодными условиями</w:t>
            </w:r>
          </w:p>
        </w:tc>
      </w:tr>
      <w:tr>
        <w:trPr>
          <w:trHeight w:val="62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о исполнению обязательств, возникших из Соглашения о предоставлении субсидии с Министерством транспорта Кировской области отчет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7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язвимости, разработка планов обеспечения транспортной безопасности объектов транспорт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еревозке пассажиров и багажа автомобильным транспорто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1079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необходимости выполнения части объема работ </w:t>
            </w:r>
          </w:p>
        </w:tc>
      </w:tr>
      <w:tr>
        <w:trPr>
          <w:trHeight w:val="6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редусмотренные порядком использования муниципального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ского муниципального округа, 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,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,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,0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оздние сроки готовности документации Невостребованные денежные средства дорожного фонда</w:t>
            </w:r>
          </w:p>
        </w:tc>
      </w:tr>
      <w:tr>
        <w:trPr>
          <w:trHeight w:val="150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местного значения с твердым покрытием в границах Нем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пгт.Н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 специалист управления жизнеобеспечения    О.С. Шитова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20:00Z</dcterms:created>
  <dc:creator>LEX-PEX.NET</dc:creator>
  <dc:description/>
  <cp:keywords/>
  <dc:language>en-US</dc:language>
  <cp:lastModifiedBy>RAIFOPLAN</cp:lastModifiedBy>
  <cp:lastPrinted>2021-01-22T10:02:00Z</cp:lastPrinted>
  <dcterms:modified xsi:type="dcterms:W3CDTF">2023-03-29T10:25:00Z</dcterms:modified>
  <cp:revision>20</cp:revision>
  <dc:subject/>
  <dc:title/>
</cp:coreProperties>
</file>