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08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99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 xml:space="preserve">Об утверждении итогов опроса граждан </w:t>
      </w:r>
      <w:r>
        <w:rPr>
          <w:szCs w:val="28"/>
        </w:rPr>
        <w:t>в селе Васильевское Немского муниципального округа</w:t>
      </w:r>
      <w:r>
        <w:rPr/>
        <w:t xml:space="preserve"> по вопросу реализации 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>ППМИ в 2024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решения Думы Немского муниципального округа от 08.08.2023 № 19/190 «О назначении опроса граждан в селе Васильевское Архангельского территориального управления Немского муниципального округа», руководствуясь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участия муниципального образования в Проекте по поддержке местных инициатив в Кировской области в 2024 году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прос граждан состоявшим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тоги проведенного для выявления мнения населения по вопросу выбора проблемы для участия в проекте по поддержке местных инициатив в  Кировской области в 2024 году опроса граждан с.Васильевское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ля участия в конкурсном отборе проекта   по поддержке местных инициатив в 2024 году утвердить проек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Ремонт памятника и плит погибшим землякам в годы Великой Отечественной Войны в с. Васильевское Немского муниципального округа Кировской области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минимальный размер вклада населения с. Васильевское для реализации проекта по поддержке местных инициатив в 2024 году - 200 рублей с</w:t>
      </w:r>
      <w:r>
        <w:rPr/>
        <w:t xml:space="preserve"> </w:t>
      </w:r>
      <w:r>
        <w:rPr>
          <w:sz w:val="28"/>
          <w:szCs w:val="28"/>
        </w:rPr>
        <w:t xml:space="preserve"> каждого постоянно проживающего жителя старше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состав инициативной группы для реализации указанного проекта по поддержке местных инициатив в 2024 год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уева Любовь Леонид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мякова Светлана Пет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ыкова Наталья Алексее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орнякова Мария Алексеевн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уданова Людмила Александро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    Н.В. 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Н.Г. Малышев</w:t>
      </w:r>
    </w:p>
    <w:sectPr>
      <w:type w:val="nextPage"/>
      <w:pgSz w:w="11906" w:h="16838"/>
      <w:pgMar w:left="1701" w:right="56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0:29:00Z</dcterms:created>
  <dc:creator>User</dc:creator>
  <dc:description/>
  <cp:keywords/>
  <dc:language>en-US</dc:language>
  <cp:lastModifiedBy>User</cp:lastModifiedBy>
  <cp:lastPrinted>2023-08-21T11:11:00Z</cp:lastPrinted>
  <dcterms:modified xsi:type="dcterms:W3CDTF">2023-08-22T12:30:00Z</dcterms:modified>
  <cp:revision>4</cp:revision>
  <dc:subject/>
  <dc:title>ФАЛЕНСКАЯ РАЙОННАЯ ДУМА КИРОВСКОЙ ОБЛАСТИ</dc:title>
</cp:coreProperties>
</file>