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8.2023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3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3.12.2022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/157 «Об утверждении бюджета муниципального образования Немский муниципальный округ Кировской области  на 2023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4-2025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3.12.2022 № 13/157 «Об утверждении бюджета муниципального образования Немский муниципальный округ  Кировской области на 2023 год и на плановый период 2024-2025 годов» следующие изменения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3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88 633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312 738,5 тыс. рублей;                 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24 105,5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6.1 пункта 7 цифры  «43108,2» заменить цифрами «44884,5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ункт 16 дополнить подпунктом 2 следующего содержания «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 юридическим лицам (за исключением субсидий муниципальным учреждениям) индивидуальным предпринимателям, а также физическим лицам – производителям товаров, работ, услуг, согласно приложению № 17 к настоящему решению.»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5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7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9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13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приложением № 17 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User</cp:lastModifiedBy>
  <cp:lastPrinted>2021-08-13T08:53:00Z</cp:lastPrinted>
  <dcterms:modified xsi:type="dcterms:W3CDTF">2023-08-29T06:38:00Z</dcterms:modified>
  <cp:revision>399</cp:revision>
  <dc:subject/>
  <dc:title> </dc:title>
</cp:coreProperties>
</file>