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200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>в деревне Слудка Немского муниципального округа</w:t>
      </w:r>
      <w:r>
        <w:rPr/>
        <w:t xml:space="preserve"> 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4 год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новании решения Думы Немского муниципального округа от 08.08.2023 № 19/192 «О назначении опроса граждан в деревне Слудка Немского сельского территориального управления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4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 проведенного для выявления мнения населения по вопросу выбора проблемы для участия в проекте по поддержке местных инициатив в  Кировской области в 2024 году опроса граждан д. Слудка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  по поддержке местных инициатив в 2024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Ремонт памятника воинам-освободителям 1941-1945 гг. в д. Слудка Немского сельского территориального управления Немского муниципального округа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д. Слудка для реализации проекта по поддержке местных инициатив в 2024 году - 200 рублей с</w:t>
      </w:r>
      <w:r>
        <w:rPr/>
        <w:t xml:space="preserve"> </w:t>
      </w:r>
      <w:r>
        <w:rPr>
          <w:sz w:val="28"/>
          <w:szCs w:val="28"/>
        </w:rPr>
        <w:t xml:space="preserve"> каждого постоянно проживающего жителя старше 18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4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гжанин Виктор Геннадьев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лькина Надежда Никола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мулина Надежд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рушина Галина Иван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рушина Татьяна Никола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курина Светлана Игор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Н.Г. Мал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34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22T12:31:00Z</dcterms:modified>
  <cp:revision>3</cp:revision>
  <dc:subject/>
  <dc:title>ФАЛЕНСКАЯ РАЙОННАЯ ДУМА КИРОВСКОЙ ОБЛАСТИ</dc:title>
</cp:coreProperties>
</file>