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8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>в пгт Нема Немского муниципального округа</w:t>
      </w:r>
      <w:r>
        <w:rPr/>
        <w:t xml:space="preserve"> 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4 год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решения Думы Немского муниципального округа от 08.08.2023 № 19/191 «О назначении опроса граждан в пгт Нема 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4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 проведенного для выявления мнения населения по вопросу выбора проблемы для участия в проекте по поддержке местных инициатив в  Кировской области в 2024 году опроса граждан пгт Нема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ля участия в конкурсном отборе проекта   по поддержке местных инициатив в 2024 году утвердить проек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Аллея Славы» в Парке Побе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пгт Нема для реализации проекта по поддержке местных инициатив в 2024 году - 250 рублей с</w:t>
      </w:r>
      <w:r>
        <w:rPr/>
        <w:t xml:space="preserve"> </w:t>
      </w:r>
      <w:r>
        <w:rPr>
          <w:sz w:val="28"/>
          <w:szCs w:val="28"/>
        </w:rPr>
        <w:t xml:space="preserve"> каждого постоянно проживающего жителя старше 18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4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ысова Елена Владими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шунова Наталья Юрь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арова Наталья Никола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кова Надежд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улина Светлан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боловлева Марьян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лстинин Николай Аркадьеви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яева Ларис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Н.Г. Мал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42:00Z</dcterms:created>
  <dc:creator>User</dc:creator>
  <dc:description/>
  <cp:keywords/>
  <dc:language>en-US</dc:language>
  <cp:lastModifiedBy>User</cp:lastModifiedBy>
  <cp:lastPrinted>2021-04-23T07:52:00Z</cp:lastPrinted>
  <dcterms:modified xsi:type="dcterms:W3CDTF">2023-08-22T12:32:00Z</dcterms:modified>
  <cp:revision>3</cp:revision>
  <dc:subject/>
  <dc:title>ФАЛЕНСКАЯ РАЙОННАЯ ДУМА КИРОВСКОЙ ОБЛАСТИ</dc:title>
</cp:coreProperties>
</file>