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  <w:t xml:space="preserve">                          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position w:val="-6"/>
                <w:sz w:val="28"/>
                <w:szCs w:val="28"/>
              </w:rPr>
              <w:t>22.11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55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ликвидационного баланса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статьи 63 Гражданского кодекса Российской Федерации, решением Думы Немского муниципального округа Кировской области от 17.12.2021 № 4/65 «О ликвидации органов местного самоуправления»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ликвидационный баланс Муниципального казенного учреждения администрация Немского района Кировской области по состоянию на 21 ноября 2022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едседателю ликвидационной комиссии обратиться в регистрирующий орган с заявлением о государственной регистрации ликвидации учреж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приняти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Н.В. Кощее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Н.Г. Малыше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Приложение 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к решению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Думы Немского муниципального округа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от 22.11.2022 № 12/155</w:t>
      </w:r>
    </w:p>
    <w:tbl>
      <w:tblPr>
        <w:tblW w:w="111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560"/>
        <w:gridCol w:w="992"/>
        <w:gridCol w:w="43"/>
        <w:gridCol w:w="1493"/>
        <w:gridCol w:w="17"/>
        <w:gridCol w:w="26"/>
        <w:gridCol w:w="831"/>
        <w:gridCol w:w="44"/>
        <w:gridCol w:w="19"/>
        <w:gridCol w:w="1071"/>
        <w:gridCol w:w="1002"/>
        <w:gridCol w:w="47"/>
        <w:gridCol w:w="15"/>
        <w:gridCol w:w="11"/>
      </w:tblGrid>
      <w:tr>
        <w:trPr>
          <w:trHeight w:val="270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59" w:firstLine="426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ЛИКВИДАЦИОННЫЙ БАЛАНС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</w:tr>
      <w:tr>
        <w:trPr>
          <w:trHeight w:val="270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0313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 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на  24 октября 2022 г.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Дата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4.10.2022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eastAsia="zh-CN"/>
              </w:rPr>
              <w:t>Код субъекта бюджетной отчет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ГРБС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ОКВЭ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по ОКПО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646028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главный администратор, администратор источников </w:t>
            </w:r>
          </w:p>
        </w:tc>
        <w:tc>
          <w:tcPr>
            <w:tcW w:w="58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Муниципальное казенное учреждение администрация Немского района Киров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ИНН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20001233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58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Глава по БК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6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аименование бюджета 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 Немского муниципальн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по ОКТМО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3526000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Периодичность:  го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Единица измерения: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по ОКЕ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383 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I. Не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69 736 06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69 736 062,4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Уменьшение стоимости основных средств**, всего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3 659 10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3 659 107,6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3 659 10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3 659 107,6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6 076 95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6 076 954,7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Нематериальные активы (балансовая стоимость, 010200000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Уменьшение стоимости нематериальных активов**, всего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800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Форма 0503130 с.2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66 043 85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66 043 859,4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Материальные запасы (010500000) (остаточная стоимость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64 39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64 396,8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 7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 783,2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Нефинансовые активы в пути (0107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1 217 43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1 217 435,8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асходы будущих периодов (04015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 7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 783,9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 xml:space="preserve">Итого по разделу I (стр. 030 + стр. 060 + стр. 070 + стр. 080 + стр. 100 + стр. 120 + стр. 130 + стр. 140 + стр. 150 + стр. 160)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94 202 21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94 202 214,0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800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Форма 0503130 с.3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II.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Денежные средства учреждения (0201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 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2 102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>в кредитной организации (02012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400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              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в иностранной валюте (020127000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в кассе учреждения  (020130000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 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 831,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Финансовые вложения (0204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 129 7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 129 799,2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 18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 186,3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асчеты по кредитам, займам (ссудам) (0207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Прочие расчеты с дебиторами (0210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Вложения в финансовые активы (0215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 xml:space="preserve">Итого по разделу II </w:t>
              <w:br/>
              <w:t>(стр. 200 + стр. 240 + стр. 250 + стр. 260 + стр. 270 + стр. 280 + стр. 29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 142 8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 166 088,3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БАЛАНС (стр. 190 + стр. 3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4 345 0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4 368 302,4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800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Форма 0503130 с.4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П А С С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III.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52 3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52 363,1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асчеты по платежам в бюджеты (0303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ные расчет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zh-CN"/>
              </w:rPr>
              <w:t>внутриведомственные расчеты (030404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zh-CN"/>
              </w:rPr>
              <w:t>расчеты с прочими кредиторами (030406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zh-CN"/>
              </w:rPr>
              <w:t>расчеты по налоговым вычетам по НДС (0210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Доходы будущих периодов (04014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 342 1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 342 156,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езервы предстоящих расходов (04016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 594 5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 617 790,8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IV. Финансовый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Финансовый результат экономического субъек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94 750 51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94 750 511,5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БАЛАНС (стр. 550 + стр. 5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4 345 0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4 368 302,4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* Данные по этим строкам в валюту баланса не вход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1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.</w:t>
            </w:r>
          </w:p>
        </w:tc>
      </w:tr>
    </w:tbl>
    <w:p>
      <w:pPr>
        <w:pStyle w:val="Normal"/>
        <w:suppressAutoHyphens w:val="tru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9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;Liberation Mono"/>
      <w:sz w:val="28"/>
      <w:szCs w:val="28"/>
      <w:lang w:eastAsia="zh-CN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Liberation Mono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;Liberation Mono"/>
      <w:lang w:eastAsia="zh-CN"/>
    </w:rPr>
  </w:style>
  <w:style w:type="paragraph" w:styleId="13">
    <w:name w:val="Схема документа1"/>
    <w:basedOn w:val="Normal"/>
    <w:qFormat/>
    <w:pPr>
      <w:shd w:fill="000080" w:val="clear"/>
      <w:suppressAutoHyphens w:val="true"/>
    </w:pPr>
    <w:rPr>
      <w:sz w:val="0"/>
      <w:szCs w:val="0"/>
      <w:lang w:val="en-US" w:eastAsia="zh-CN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Xl274">
    <w:name w:val="xl274"/>
    <w:basedOn w:val="Normal"/>
    <w:qFormat/>
    <w:pP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75">
    <w:name w:val="xl275"/>
    <w:basedOn w:val="Normal"/>
    <w:qFormat/>
    <w:pP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76">
    <w:name w:val="xl276"/>
    <w:basedOn w:val="Normal"/>
    <w:qFormat/>
    <w:pP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77">
    <w:name w:val="xl277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Xl278">
    <w:name w:val="xl278"/>
    <w:basedOn w:val="Normal"/>
    <w:qFormat/>
    <w:pPr>
      <w:suppressAutoHyphens w:val="true"/>
      <w:spacing w:before="280" w:after="280"/>
    </w:pPr>
    <w:rPr>
      <w:b/>
      <w:bCs/>
      <w:color w:val="000000"/>
      <w:lang w:eastAsia="zh-CN"/>
    </w:rPr>
  </w:style>
  <w:style w:type="paragraph" w:styleId="Xl279">
    <w:name w:val="xl279"/>
    <w:basedOn w:val="Normal"/>
    <w:qFormat/>
    <w:pPr>
      <w:pBdr>
        <w:right w:val="single" w:sz="4" w:space="0" w:color="000000"/>
      </w:pBdr>
      <w:suppressAutoHyphens w:val="true"/>
      <w:spacing w:before="280" w:after="280"/>
    </w:pPr>
    <w:rPr>
      <w:b/>
      <w:bCs/>
      <w:color w:val="000000"/>
      <w:lang w:eastAsia="zh-C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true"/>
      <w:spacing w:before="280" w:after="280"/>
      <w:jc w:val="center"/>
    </w:pPr>
    <w:rPr>
      <w:color w:val="000000"/>
      <w:lang w:eastAsia="zh-CN"/>
    </w:rPr>
  </w:style>
  <w:style w:type="paragraph" w:styleId="Xl281">
    <w:name w:val="xl281"/>
    <w:basedOn w:val="Normal"/>
    <w:qFormat/>
    <w:pPr>
      <w:suppressAutoHyphens w:val="true"/>
      <w:spacing w:before="280" w:after="280"/>
    </w:pPr>
    <w:rPr>
      <w:b/>
      <w:bCs/>
      <w:color w:val="000000"/>
      <w:sz w:val="20"/>
      <w:szCs w:val="20"/>
      <w:lang w:eastAsia="zh-CN"/>
    </w:rPr>
  </w:style>
  <w:style w:type="paragraph" w:styleId="Xl282">
    <w:name w:val="xl282"/>
    <w:basedOn w:val="Normal"/>
    <w:qFormat/>
    <w:pPr>
      <w:pBdr>
        <w:right w:val="single" w:sz="8" w:space="7" w:color="000000"/>
      </w:pBdr>
      <w:suppressAutoHyphens w:val="true"/>
      <w:spacing w:before="280" w:after="280"/>
      <w:jc w:val="right"/>
    </w:pPr>
    <w:rPr>
      <w:color w:val="000000"/>
      <w:sz w:val="20"/>
      <w:szCs w:val="20"/>
      <w:lang w:eastAsia="zh-C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84">
    <w:name w:val="xl284"/>
    <w:basedOn w:val="Normal"/>
    <w:qFormat/>
    <w:pP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88">
    <w:name w:val="xl288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89">
    <w:name w:val="xl289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91">
    <w:name w:val="xl291"/>
    <w:basedOn w:val="Normal"/>
    <w:qFormat/>
    <w:pPr>
      <w:pBdr>
        <w:top w:val="single" w:sz="8" w:space="0" w:color="000000"/>
      </w:pBd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20"/>
      <w:szCs w:val="20"/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5:21:00Z</dcterms:created>
  <dc:creator>User</dc:creator>
  <dc:description/>
  <cp:keywords/>
  <dc:language>en-US</dc:language>
  <cp:lastModifiedBy>Ложкина Марина</cp:lastModifiedBy>
  <cp:lastPrinted>2021-04-23T07:52:00Z</cp:lastPrinted>
  <dcterms:modified xsi:type="dcterms:W3CDTF">2022-11-23T05:21:00Z</dcterms:modified>
  <cp:revision>2</cp:revision>
  <dc:subject/>
  <dc:title>ФАЛЕНСКАЯ РАЙОННАЯ ДУМА КИРОВСКОЙ ОБЛАСТИ</dc:title>
</cp:coreProperties>
</file>