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  <w:t>23.04.2024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49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ский муниципальный округ Кировской области з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3 год ДУМА  НЕМСКОГО МУНИЦИПАЛЬН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емского муниципального округа Кировской области за 2023 год по доходам в сумме 300 307,7 тыс.руб., по расходам 306 460,5 тыс.руб. с дефицитом 6152,8 тыс.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  объема поступлений налоговых и неналоговых доходов, безвозмездных поступлений по подстатьям классификации доходов бюджетов за 2023 год согласно приложению № 1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аспределения бюджетных ассигнований   по разделам, подразделам, классификации расходов бюджетов за 2023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распределения бюджетных ассигнований   по целевым статьям (муниципальным программам Немского муниципального округа и непрограммным направлениям деятельности), 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о ведомственной структуре расходов бюджета муниципального округа за 2023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о перечню публичных нормативных обязательств, подлежащих исполнению за счет средств бюджета муниципального образования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по источникам финансирования дефицита бюджета муниципального округа за 2023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2023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по субсидиям из бюджета муниципального округа, включая гранты, некоммерческим организациям, не являющимся областными государственными и (или) муниципальными учреждениями за 2023 год, согласно приложению № 8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 образовании Немский муниципальный округ Кировской области, утвержденным решением Думы Немского муниципального округа от 30.11.2021 года № 3/43, принять к свед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Баланс исполнения бюджета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чет о финансовых результата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 движении денеж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яснительную запис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чет о предоставлении и погашении бюджетных креди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Бюджетную отчетность об исполнении бюджета Немского муниципального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Информацию о направлениях использования бюджетных ассигнований дорожного фонда Немского муниципального округа.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Н.В. Кощ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37:00Z</dcterms:created>
  <dc:creator>Малышкина</dc:creator>
  <dc:description/>
  <cp:keywords/>
  <dc:language>en-US</dc:language>
  <cp:lastModifiedBy>Ложкина Марина</cp:lastModifiedBy>
  <cp:lastPrinted>2017-03-30T15:30:00Z</cp:lastPrinted>
  <dcterms:modified xsi:type="dcterms:W3CDTF">2024-04-25T13:37:00Z</dcterms:modified>
  <cp:revision>2</cp:revision>
  <dc:subject/>
  <dc:title>                                              </dc:title>
</cp:coreProperties>
</file>