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на реализацию муниципальной программы на реализацию муниципальной программы Немского района Кировско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</w:t>
      </w: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3118"/>
        <w:gridCol w:w="1985"/>
        <w:gridCol w:w="1843"/>
        <w:gridCol w:w="2126"/>
        <w:gridCol w:w="1984"/>
        <w:gridCol w:w="1843"/>
      </w:tblGrid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росписи\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07,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695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52,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3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3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4991,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539,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6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962,6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13,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436,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763,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72,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36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824,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39,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2,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9,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3,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9,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9,8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9,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9,8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71,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96,8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74,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71,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496,8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74,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зношенных верхних слоёв асфальтобетонного покрытия на автомобильной дор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6,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6,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мобильным транспортом для членов семей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,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7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,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Ведущий специалист управления жизнеобеспечения  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Ковальногих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LEX-PEX.NET</dc:creator>
  <dc:description/>
  <cp:keywords/>
  <dc:language>en-US</dc:language>
  <cp:lastModifiedBy>Светлана</cp:lastModifiedBy>
  <cp:lastPrinted>2024-04-01T11:38:00Z</cp:lastPrinted>
  <dcterms:modified xsi:type="dcterms:W3CDTF">2024-04-01T08:38:00Z</dcterms:modified>
  <cp:revision>52</cp:revision>
  <dc:subject/>
  <dc:title/>
</cp:coreProperties>
</file>