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Ы</w:t>
      </w:r>
    </w:p>
    <w:p>
      <w:pPr>
        <w:pStyle w:val="Normal"/>
        <w:tabs>
          <w:tab w:val="clear" w:pos="720"/>
          <w:tab w:val="left" w:pos="8364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>решением Думы</w:t>
      </w:r>
    </w:p>
    <w:p>
      <w:pPr>
        <w:pStyle w:val="Normal"/>
        <w:tabs>
          <w:tab w:val="clear" w:pos="720"/>
          <w:tab w:val="left" w:pos="836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мского муниципального округа</w:t>
      </w:r>
    </w:p>
    <w:p>
      <w:pPr>
        <w:pStyle w:val="Normal"/>
        <w:tabs>
          <w:tab w:val="clear" w:pos="720"/>
          <w:tab w:val="left" w:pos="836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23.04.2024 № 27/249</w:t>
      </w:r>
    </w:p>
    <w:p>
      <w:pPr>
        <w:pStyle w:val="Normal"/>
        <w:tabs>
          <w:tab w:val="clear" w:pos="720"/>
          <w:tab w:val="left" w:pos="836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b/>
          <w:bCs/>
          <w:sz w:val="24"/>
          <w:szCs w:val="24"/>
        </w:rPr>
        <w:t>Объемы поступления налоговых и неналоговых доходов, объемы безвозмездных  поступлений по подстатьям классификации  доходов бюджетов за  2023 год</w:t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332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6520"/>
        <w:gridCol w:w="1418"/>
        <w:gridCol w:w="7"/>
        <w:gridCol w:w="1269"/>
        <w:gridCol w:w="1276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налог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бор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ind w:left="-392" w:firstLine="284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выпол.</w:t>
            </w:r>
          </w:p>
          <w:p>
            <w:pPr>
              <w:pStyle w:val="Normal"/>
              <w:ind w:left="-392" w:firstLine="28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0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ОВЫЕ  И  НЕНАЛОГОВЫЕ ДОХ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3859,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76059 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,9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1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АЛОГИ  НА ПРИБЫЛЬ, ДОХ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28583,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30547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,8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1 0200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  на  доходы физических ли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8583,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0547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6,8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1 0201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8434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0154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6,0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1 0201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8434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015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6,0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1 0202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 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1 0202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 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1 0203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 на доходы физических лиц с доходов, полученных физическими лицами 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8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,7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1 0203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 на доходы физических лиц с доходов, полученных физическими лицами 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8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,7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1 0213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в отношении доходов от долевого участия в организации, полученных в виде дивиденд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19,2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1 0213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 000 рубле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19,2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1 0214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1 0214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3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6584,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4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,4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3 0200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584,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,4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3 0223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4,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3 02231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<w:br/>
              <w:t>( 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4,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3 02231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<w:br/>
              <w:t>( по нормативам, установленным Федеральным законом о</w:t>
              <w:br/>
              <w:t>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4,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3 0224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уплаты акцизов на моторные масла для дизельных и (или) карбюраторных двигателей,  подлежащие распределению между бюджетами субъектов Российской Федерации и местными бюджетами с учетом установленных дифференцированных</w:t>
              <w:br/>
              <w:t>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5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3 02241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уплаты акцизов на моторные масла для дизельных и (или) карбюраторных двигателей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( 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5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3 02241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уплаты акцизов на моторные масла для дизельных и (или) карбюраторных двигателей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( 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5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3 0225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59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5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3 02251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 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59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5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3 02251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 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59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5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3 0226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36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8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,1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3 02261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 ( 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36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8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,1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3 02261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 ( 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36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8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,1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18756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711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7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 01000 00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897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,7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 0101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23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4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 01011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23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4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 0102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,9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 01021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,9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5 02000 02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ённый доход  для отдельных видов деятель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2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4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5 02010 02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ённый доход  для отдельных видов деятель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2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4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 0300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0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 0301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0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 04000 02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,14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 04060 02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,14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6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38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2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44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6 01000 00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1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7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6 01020 14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1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7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6 02000 02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 на имущество организ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8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2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04</w:t>
            </w:r>
          </w:p>
        </w:tc>
      </w:tr>
      <w:tr>
        <w:trPr>
          <w:trHeight w:val="6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6 02010 02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8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2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0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емельный нало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8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6 06030 00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емельный налог с организ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4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7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6 06032 14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4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7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6 06040 00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емельный налог с физических ли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6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9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6 06042 14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6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9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8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2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7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8 0300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2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7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8 0301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2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7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8 0400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5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,5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5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,5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,2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,2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ДОХОДЫ ОТ ИСПОЛЬЗОВАНИЯ 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5366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07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7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5000 00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, получаемые в виде арендной 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41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6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5010 00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3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4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11 05012 14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3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4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5030 00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8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5034 14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8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5070 00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8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5074 14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сдачи в аренду имущества, составляющего казну муниципальных  округов (за исключением земельных участков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8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7000 00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2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0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7010 00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0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7014 14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0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1 11 09000 00 0000 120 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6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,4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9040 00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6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,4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9044 14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6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,4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9044 14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4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9044 14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,64</w:t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9044 14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,7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9044 14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7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9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9044 14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3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2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202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2 01000 01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2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2 01010 01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2 01040 01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2 01041 01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лата за размещение отходов произво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3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442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56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7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3 01000 00 0000 1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оказания платных услуг (работ)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9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7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3 01990 00 0000 1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7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3 01994 14 0000 1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7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3 01994 14 0000 1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7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3 02000 00 0000 1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компенсации затрат государства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5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3 02060 00 0000 1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,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6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3 02064 14 0000 1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,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6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3 02064 14 0000 1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5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3 02064 14 0000 1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0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3 02064 14 0000 1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,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,8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3 02990 00 0000 1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3 02994 14 0000 1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округов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,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3 02994 14 0000 1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округов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3 02994 14 0000 1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округов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4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ДОХОДЫ ОТ ПРОДАЖИ  МАТЕРИАЛЬНЫХ  И НЕМАТЕРИАЛЬНЫХ АКТИВОВ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1123,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9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4 02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реализации имущества, находящегося 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24,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,4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4 02040 14 0000 4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реализации имущества, находящегося в собственности муниципальных округов (за исключением  движимого имущества муниципальных бюджетных и автономных учреждений 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10,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,5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4 02043 14 0000 4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10,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,5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4 02040 14 0000 4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4 02043 14 0000 4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4 06000 00 0000 4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99,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0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4 06010 00 0000 4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99,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0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4 06012 14 0000 4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99,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0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4 06012 14 0000 4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99,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03</w:t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99,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12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31</w:t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000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тивные  штрафы,  установленные  Кодексом  Российской Федерации об административных правонарушения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5,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9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050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тивные    штрафы,    установленные    Главой    5    Кодекса Российской  Федерации  об  административных  правонарушениях,  за административные правонарушения, посягающие на права гражда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,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9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,5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05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тивные    штрафы,    установленные    Главой    5    Кодекса Российской  Федерации  об  административных  правонарушениях,  за административные  правонарушения,  посягающие  на  права  граждан, налагаемые       мировыми       судьями,       комиссиями      по     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9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,5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05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тивные    штрафы,    установленные    Главой    5    Кодекса Российской  Федерации  об  административных  правонарушениях,  за административные  правонарушения,  посягающие  на  права  граждан, налагаемые       мировыми       судьями,       комиссиями      по     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1,4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05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тивные    штрафы,    установленные    Главой    5    Кодекса Российской  Федерации  об  административных  правонарушениях,  за административные  правонарушения,  посягающие  на  права  граждан, налагаемые       мировыми       судьями,       комиссиями      по     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2,2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060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1,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,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06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1,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,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06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,2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06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,3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070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07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07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6 0107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080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08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130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13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140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,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14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150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15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170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,6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17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,6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190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3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7,5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19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7,5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6 0119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1 16 01200 01 0000 140 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,4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20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,4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1 16 01203 01 0000 140 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1 16 01203 01 0000 140 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6 07000 00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,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6 07010 00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6 07010 14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ённым муниципальным органом, казенным учреждением муниципального округ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16 11000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латежи, уплачиваемые в целях возмещения вре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93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00,0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16 11050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93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0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16 11050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93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0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17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92,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17 15000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ициативные платеж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17 15020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17 15020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Инициативные платежи, зачисляемые в бюджеты муниципальных округ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14000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14000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, зачисляемые в бюджеты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0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</w:rPr>
              <w:t>226938,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4248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,8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ЕЗВОЗМЕЗДНЫЕ ПОСТУПЛЕНИЯ ОТ ДРУГИХ БЮДЖЕТОВ</w:t>
              <w:br/>
              <w:t>БЮДЖЕТНОЙ СИСТЕМЫ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18395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70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,7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10000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48571,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57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15001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тации на выравнивание  бюджетной обеспечен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214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15001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214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5002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72,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7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5002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72,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7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6549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тации (гранты) бюджетам муниципальных округов за достижение показателей деятельности  органов местного  самоу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54,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6549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тации (гранты) бюджетам муниципальных округов за достижение показателей деятельности  органов местного  самоу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54,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0000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СИДИИ  БЮДЖЕТАМ БЮДЖЕТНОЙ СИСТЕМЫ РОССИЙСКОЙ ФЕДЕРАЦИИ  (МЕЖБЮДЖЕТНЫЕ СУБСИДИ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highlight w:val="green"/>
              </w:rPr>
            </w:pPr>
            <w:r>
              <w:rPr>
                <w:b/>
                <w:color w:val="000000"/>
              </w:rPr>
              <w:t>145964,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386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,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0216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сидии бюджетам 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364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2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,5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0216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364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2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,5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5467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65,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5467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65,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5519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сидии бюджетам на поддержку отрасли культур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5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5519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сидии бюджетам муниципальных округов на поддержку отрасли культур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5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7576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сидии бюджетам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4357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57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7576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сидии бюджетам муниципальных округ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4357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57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9999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субсид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632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9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,9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9999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субсидии бюджетам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632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9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,9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9999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субсидии бюджетам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7,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9999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субсидии бюджетам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7157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57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9999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субсидии бюджетам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281,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4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,6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9999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субсидии бюджетам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9,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9999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субсидии бюджетам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5,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30000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17765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6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,3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30024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венции  местным бюджетам на выполнение передаваемых полномочий  субъектов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6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,6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30024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6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,67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30024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35,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7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,9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30024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28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7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,8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30027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30027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бвенции бюджетам муниципальны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30029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38,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,29</w:t>
            </w:r>
          </w:p>
        </w:tc>
      </w:tr>
      <w:tr>
        <w:trPr>
          <w:trHeight w:val="6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30029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38,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,29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35082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венции бюджетам муниципальных образований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9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,97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35082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бвенции бюджетам муниципальны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9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,97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02 35118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05,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02 35118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05,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02 35120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02 35120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39999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субвен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939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3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39999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субвенции бюджетам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939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3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40000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9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49999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9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49999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7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49999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935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4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ЕЗВОЗМЕЗДНЫЕ ПОСТУПЛЕНИЯ ОТ НЕГОСУДАРСТВЕННЫХ ОРГАНИЗ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8568,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6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4 04000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езвозмездные поступления от негосударственных организаций в бюджеты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568,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4 04099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негосударственных организаций в бюджеты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568,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4 04099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безвозмездные поступления от негосударственных организаций в бюджеты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4 04099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безвозмездные поступления от негосударственных организаций в бюджеты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468,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19 60010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25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19 60010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25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0798,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30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8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orient="landscape" w:w="16838" w:h="11906"/>
      <w:pgMar w:left="1701" w:right="1666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3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3:38:00Z</dcterms:created>
  <dc:creator>Неизвестный</dc:creator>
  <dc:description/>
  <cp:keywords/>
  <dc:language>en-US</dc:language>
  <cp:lastModifiedBy>Ложкина Марина</cp:lastModifiedBy>
  <cp:lastPrinted>2023-08-10T15:36:00Z</cp:lastPrinted>
  <dcterms:modified xsi:type="dcterms:W3CDTF">2024-04-25T13:38:00Z</dcterms:modified>
  <cp:revision>2</cp:revision>
  <dc:subject/>
  <dc:title>ПРИЛОЖЕНИЕ</dc:title>
</cp:coreProperties>
</file>