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right"/>
        <w:rPr/>
      </w:pPr>
      <w:r>
        <w:rPr/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52" w:before="0" w:after="160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ых ликвидационных баланс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пунктом статьи 63 Гражданского кодекса Российской Федерации,  решением Думы Немского муниципального округа Кировской области от 17.12.2021 № 4/65 «О ликвидации органов местного самоуправления»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1. Утвердить промежуточный ликвидационный баланс </w:t>
      </w:r>
      <w:r>
        <w:rPr>
          <w:bCs/>
          <w:sz w:val="28"/>
          <w:szCs w:val="28"/>
        </w:rPr>
        <w:t xml:space="preserve">Муниципального казенного учреждения Немская районная Дума </w:t>
      </w:r>
      <w:r>
        <w:rPr>
          <w:sz w:val="28"/>
          <w:szCs w:val="28"/>
        </w:rPr>
        <w:t>по состоянию на 23 августа 2022 года согласно приложению № 1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межуточный ликвидационный баланс Муниципального казенного учреждения администрации Немского района Кировской области по состоянию на 23 августа 2022 года согласно приложению № 2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межуточный ликвидационный баланс Муниципального учреждения администрация Архангельского сельского поселения Немского района Кировской области по состоянию на 23 августа 2022 года согласно приложению № 3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межуточный ликвидационный баланс Муниципального учреждения администрация Ильинского сельского поселения Немского района Кировской области по состоянию на 23 августа 2022 года согласно приложению № 4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квидационной комиссии уведомить регистрирующий орган об утверждении промежуточного ликвидационного баланса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ешение вступает в силу со дня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</w:t>
      </w:r>
      <w:r>
        <w:rPr/>
        <w:t>в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851"/>
        <w:gridCol w:w="1341"/>
        <w:gridCol w:w="927"/>
        <w:gridCol w:w="1111"/>
        <w:gridCol w:w="13"/>
        <w:gridCol w:w="1004"/>
        <w:gridCol w:w="1276"/>
        <w:gridCol w:w="10"/>
        <w:gridCol w:w="1074"/>
        <w:gridCol w:w="39"/>
        <w:gridCol w:w="40"/>
      </w:tblGrid>
      <w:tr>
        <w:trPr>
          <w:trHeight w:val="349" w:hRule="atLeast"/>
        </w:trPr>
        <w:tc>
          <w:tcPr>
            <w:tcW w:w="10729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  <w:p>
            <w:pPr>
              <w:pStyle w:val="Normal"/>
              <w:jc w:val="right"/>
              <w:rPr/>
            </w:pPr>
            <w:r>
              <w:rPr/>
              <w:t>Думы Немского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/>
              <w:t>От 23.08.2022 № 10/13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ЫЙ ЛИКВИДАЦИОННЫЙ БАЛАНС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54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АВНОГО РАСПОРЯДИТЕЛЯ, РАСПОРЯДИТЕЛЯ, ПОЛУЧАТЕЛЯ </w:t>
            </w:r>
          </w:p>
          <w:p>
            <w:pPr>
              <w:pStyle w:val="Normal"/>
              <w:ind w:left="0" w:right="-54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Х СРЕДСТВ, 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АВНОГО АДМИНИСТРАТОРА, АДМИНИСТРАТОРА ИСТОЧНИКОВ ФИНАНСИРОВАНИЯ ДЕФИЦИТА 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, ГЛАВНОГО АДМИНИСТРАТОРА, АДМИНИСТРАТОРА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3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23  августа 2022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2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д субъекта бюджетной отчетност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ПО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45041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источников </w:t>
            </w:r>
          </w:p>
        </w:tc>
        <w:tc>
          <w:tcPr>
            <w:tcW w:w="5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Немская районная Д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572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по БК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ТМО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60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 го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ЕИ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3 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основных средств**, всего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 (балансовая стоимость, 010200000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нематериальных активов**, всего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2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пасы (010500000) (остаточная стоимость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инансовые активы в пути (0107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 (04015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3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учреждения (0201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кредитной организации (02012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в иностранной валюте (020127000)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кассе учреждения  (020130000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вложения (0204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кредитам, займам (ссудам) (0207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четы с дебиторами (0210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 финансовые активы (0215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190 + стр. 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4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А С С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латежам в бюджеты (0303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че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нутриведомственные расчеты (030404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с прочими кредиторами (0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по налоговым вычетам по НДС (0210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 (04014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расходов (04016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результат экономического субъек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550 + стр. 5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tbl>
      <w:tblPr>
        <w:tblW w:w="11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560"/>
        <w:gridCol w:w="992"/>
        <w:gridCol w:w="43"/>
        <w:gridCol w:w="1493"/>
        <w:gridCol w:w="17"/>
        <w:gridCol w:w="26"/>
        <w:gridCol w:w="831"/>
        <w:gridCol w:w="44"/>
        <w:gridCol w:w="19"/>
        <w:gridCol w:w="1071"/>
        <w:gridCol w:w="1002"/>
        <w:gridCol w:w="47"/>
        <w:gridCol w:w="15"/>
        <w:gridCol w:w="11"/>
      </w:tblGrid>
      <w:tr>
        <w:trPr>
          <w:trHeight w:val="2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МЕЖУТОЧНЫЙ ЛИКВИДАЦИОННЫЙ БАЛАНС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270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, АДМИНИСТРАТОРА ДОХОДОВ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3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23 августа 2022 г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2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д субъекта бюджетной отче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ПО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6028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источников </w:t>
            </w:r>
          </w:p>
        </w:tc>
        <w:tc>
          <w:tcPr>
            <w:tcW w:w="5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мского рай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33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по БК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ТМО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00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 го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Е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3 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36 0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36 062,4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основных средст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76 9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76 954,7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 (балансовая стоимость, 010200000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нематериальных активо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2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043 8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043 859,4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пасы (010500000) 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3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396,8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83,2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инансовые активы в пути (0107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217 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217 435,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 (04015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3,9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202 21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202 214,0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3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учреждения (02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2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кредитной организации (02012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40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в иностранной валюте (02012700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кассе учреждения  (020130000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вложения (0204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9 7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9 799,2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кредитам, займам (ссудам) (0207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четы с дебиторами (0210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 финансовые активы (0215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42 8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66 088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190 + стр. 3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0" w:right="0"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4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А С С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63,1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латежам в бюджеты (0303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чет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нутриведомственные расчеты (030404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с прочими кредиторами (030406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 (04014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2 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2 156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расходов (04016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4 5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7 790,8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результат экономического субъек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750 5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750 511,5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550 + стр. 5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04"/>
        <w:gridCol w:w="563"/>
        <w:gridCol w:w="599"/>
        <w:gridCol w:w="248"/>
        <w:gridCol w:w="249"/>
        <w:gridCol w:w="2800"/>
        <w:gridCol w:w="789"/>
        <w:gridCol w:w="10"/>
        <w:gridCol w:w="10"/>
      </w:tblGrid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67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67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8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5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01 августа 2022 г.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22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142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2063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учреждение администрация Архангельского сельского поселения Немского района Кировской област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484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20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рхангельского сельского поселени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404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66"/>
        <w:gridCol w:w="1092"/>
        <w:gridCol w:w="1169"/>
        <w:gridCol w:w="955"/>
        <w:gridCol w:w="1091"/>
        <w:gridCol w:w="1170"/>
        <w:gridCol w:w="585"/>
        <w:gridCol w:w="10"/>
        <w:gridCol w:w="10"/>
      </w:tblGrid>
      <w:tr>
        <w:trPr>
          <w:trHeight w:val="5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6531,8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6531,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01,06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01,06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666"/>
        <w:gridCol w:w="1092"/>
        <w:gridCol w:w="1169"/>
        <w:gridCol w:w="1033"/>
        <w:gridCol w:w="1091"/>
        <w:gridCol w:w="1170"/>
        <w:gridCol w:w="585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36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6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6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39,6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39,6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7039,95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7039,9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671,8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671,8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1152,51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1152,5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666"/>
        <w:gridCol w:w="1092"/>
        <w:gridCol w:w="1169"/>
        <w:gridCol w:w="1033"/>
        <w:gridCol w:w="1091"/>
        <w:gridCol w:w="1170"/>
        <w:gridCol w:w="585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36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6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6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0" w:right="0"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53,0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53,0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,7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,7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6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15,79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15,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43"/>
        <w:gridCol w:w="1288"/>
        <w:gridCol w:w="1309"/>
        <w:gridCol w:w="1157"/>
        <w:gridCol w:w="1221"/>
        <w:gridCol w:w="1309"/>
        <w:gridCol w:w="534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9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3,1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3,1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17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17,5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,26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,26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642,9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642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7825,35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7825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9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181"/>
        <w:gridCol w:w="2490"/>
        <w:gridCol w:w="1456"/>
        <w:gridCol w:w="1297"/>
        <w:gridCol w:w="20"/>
      </w:tblGrid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2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2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28,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392"/>
        <w:gridCol w:w="624"/>
        <w:gridCol w:w="1630"/>
        <w:gridCol w:w="2652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5,50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373"/>
        <w:gridCol w:w="520"/>
        <w:gridCol w:w="648"/>
        <w:gridCol w:w="238"/>
        <w:gridCol w:w="237"/>
        <w:gridCol w:w="2816"/>
        <w:gridCol w:w="784"/>
        <w:gridCol w:w="9"/>
        <w:gridCol w:w="10"/>
      </w:tblGrid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68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68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86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23 августа 2022 г.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22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8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337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2016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ниципальное казённое учреждение Администрации Ильинского сельского поселения 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1005978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2016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Ильинского сельского поселени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7456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ind w:left="0" w:right="0"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713"/>
        <w:gridCol w:w="1189"/>
        <w:gridCol w:w="1277"/>
        <w:gridCol w:w="876"/>
        <w:gridCol w:w="1190"/>
        <w:gridCol w:w="1277"/>
        <w:gridCol w:w="622"/>
        <w:gridCol w:w="10"/>
        <w:gridCol w:w="10"/>
      </w:tblGrid>
      <w:tr>
        <w:trPr>
          <w:trHeight w:val="5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05,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0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,00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,00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66"/>
        <w:gridCol w:w="1092"/>
        <w:gridCol w:w="1169"/>
        <w:gridCol w:w="955"/>
        <w:gridCol w:w="1091"/>
        <w:gridCol w:w="1170"/>
        <w:gridCol w:w="585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37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55,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55,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6,15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6,1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53,6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53,6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654,92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654,9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45"/>
        <w:gridCol w:w="1244"/>
        <w:gridCol w:w="1308"/>
        <w:gridCol w:w="1245"/>
        <w:gridCol w:w="1220"/>
        <w:gridCol w:w="1309"/>
        <w:gridCol w:w="651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7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7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ind w:left="0" w:right="0"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2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,0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,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22,2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22,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69"/>
        <w:gridCol w:w="1302"/>
        <w:gridCol w:w="988"/>
        <w:gridCol w:w="1421"/>
        <w:gridCol w:w="1003"/>
        <w:gridCol w:w="931"/>
        <w:gridCol w:w="562"/>
        <w:gridCol w:w="10"/>
        <w:gridCol w:w="10"/>
      </w:tblGrid>
      <w:tr>
        <w:trPr>
          <w:trHeight w:val="57" w:hRule="atLeast"/>
        </w:trPr>
        <w:tc>
          <w:tcPr>
            <w:tcW w:w="96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14,1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14,1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43,8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43,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433,38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433,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7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62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392"/>
        <w:gridCol w:w="624"/>
        <w:gridCol w:w="1630"/>
        <w:gridCol w:w="2655"/>
        <w:gridCol w:w="20"/>
      </w:tblGrid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1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392"/>
        <w:gridCol w:w="624"/>
        <w:gridCol w:w="1630"/>
        <w:gridCol w:w="2652"/>
        <w:gridCol w:w="10"/>
        <w:gridCol w:w="10"/>
      </w:tblGrid>
      <w:tr>
        <w:trPr>
          <w:trHeight w:val="57" w:hRule="atLeast"/>
        </w:trPr>
        <w:tc>
          <w:tcPr>
            <w:tcW w:w="104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09,52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40,00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bidi w:val="0"/>
        <w:ind w:left="4536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sz w:val="0"/>
      <w:szCs w:val="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left="0" w:right="0"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left="0" w:right="0"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left="0" w:right="0"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left="0" w:right="0"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4">
    <w:name w:val="xl27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5">
    <w:name w:val="xl27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6">
    <w:name w:val="xl27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7">
    <w:name w:val="xl277"/>
    <w:basedOn w:val="Normal"/>
    <w:qFormat/>
    <w:pPr>
      <w:spacing w:before="280" w:after="280"/>
    </w:pPr>
    <w:rPr>
      <w:color w:val="000000"/>
    </w:rPr>
  </w:style>
  <w:style w:type="paragraph" w:styleId="Xl278">
    <w:name w:val="xl278"/>
    <w:basedOn w:val="Normal"/>
    <w:qFormat/>
    <w:pPr>
      <w:spacing w:before="280" w:after="280"/>
    </w:pPr>
    <w:rPr>
      <w:b/>
      <w:bCs/>
      <w:color w:val="000000"/>
    </w:rPr>
  </w:style>
  <w:style w:type="paragraph" w:styleId="Xl279">
    <w:name w:val="xl279"/>
    <w:basedOn w:val="Normal"/>
    <w:qFormat/>
    <w:pPr>
      <w:pBdr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81">
    <w:name w:val="xl28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282">
    <w:name w:val="xl282"/>
    <w:basedOn w:val="Normal"/>
    <w:qFormat/>
    <w:pPr>
      <w:pBdr>
        <w:right w:val="single" w:sz="8" w:space="7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4">
    <w:name w:val="xl284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91">
    <w:name w:val="xl291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9:00Z</dcterms:created>
  <dc:creator>User</dc:creator>
  <dc:description/>
  <dc:language>en-US</dc:language>
  <cp:lastModifiedBy/>
  <cp:lastPrinted>1995-11-21T17:41:00Z</cp:lastPrinted>
  <dcterms:modified xsi:type="dcterms:W3CDTF">2022-08-24T05:23:49Z</dcterms:modified>
  <cp:revision>6</cp:revision>
  <dc:subject/>
  <dc:title>ФАЛЕНСКАЯ РАЙОННАЯ ДУМА КИРОВСКОЙ ОБЛАСТИ</dc:title>
</cp:coreProperties>
</file>