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6.2025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2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пгт Нем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проса граждан в пгт Нема Нем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ировской област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46  Федерального закона от 20.03.2025 № 33-ФЗ «Об общих принципах организации местного самоуправления в единой системе публичной власти»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значить на территории пгт Нема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пгт Нема Немского муниципального округа, достигших восем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пгт Нема 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 Определить местом проведения заседания комиссии по проведению опроса граждан – каб.221 в пгт Нема, ул. Советская, д. 36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 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 - телекоммуникационной сети «Интернет» по адресу: 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e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не позднее 25.06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21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/>
      </w:pPr>
      <w:r>
        <w:rPr>
          <w:b/>
          <w:bCs/>
          <w:sz w:val="28"/>
          <w:szCs w:val="28"/>
        </w:rPr>
        <w:t xml:space="preserve">и проведению опроса граждан пгт Нема 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ИН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рк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Начальник ТУ пгт. Нема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ТУ пгт. Нема,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социальным  вопросам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екретарь комиссии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Немский районный Дом культуры»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Методист РДК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2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1"/>
        <w:gridCol w:w="383"/>
        <w:gridCol w:w="517"/>
        <w:gridCol w:w="1873"/>
      </w:tblGrid>
      <w:tr>
        <w:trPr/>
        <w:tc>
          <w:tcPr>
            <w:tcW w:w="7321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2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Сияние культуры» - ремонт фасада Дома культуры пгт Нема Немского муниципального округа Кировской области» для участия в конкурсе 2026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2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300 рублей с каждого постоянно проживающего жителя пгт Нема старше 18 лет?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21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оведения опроса граждан, проживающих в пгт Нема 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в пгт Нема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5 года с проектом </w:t>
      </w:r>
      <w:r>
        <w:rPr/>
        <w:t>«Сияние культуры» - ремонт фасада Дома культуры пгт Нема Немского муниципального округа Кировской области».</w:t>
      </w:r>
      <w:r>
        <w:rPr>
          <w:color w:val="333333"/>
        </w:rPr>
        <w:t>       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        </w:t>
      </w:r>
      <w:r>
        <w:rPr>
          <w:color w:val="333333"/>
        </w:rPr>
        <w:t>1.2. В опросе граждан имеют право участвовать жители пгт Нема Немского муниципального округа Кировской области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</w:t>
      </w:r>
      <w:r>
        <w:rPr>
          <w:color w:val="333333"/>
        </w:rPr>
        <w:t>3) установленная настоящим решением минимальная численность жителей пгт Нема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</w:t>
      </w:r>
      <w:r>
        <w:rPr>
          <w:color w:val="333333"/>
        </w:rPr>
        <w:t>4) число жителей пгт Нема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  </w:t>
      </w:r>
      <w:r>
        <w:rPr>
          <w:color w:val="333333"/>
        </w:rPr>
        <w:t>7) 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>Опрос граждан признается состоявшимся, если минимальная численность жителей пгт Нема 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 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16"/>
      <w:szCs w:val="0"/>
    </w:rPr>
  </w:style>
  <w:style w:type="character" w:styleId="Style16">
    <w:name w:val="Схема документа Знак"/>
    <w:qFormat/>
    <w:rPr>
      <w:sz w:val="16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293">
    <w:name w:val="xl293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100" w:after="10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100" w:after="10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100" w:after="10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100" w:after="10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100" w:after="10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nems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5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5-06-30T13:05:00Z</dcterms:modified>
  <cp:revision>2</cp:revision>
  <dc:subject/>
  <dc:title>ФАЛЕНСКАЯ РАЙОННАЯ ДУМ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EAA7649A4607AC09DD3BCCAD1D93_12</vt:lpwstr>
  </property>
  <property fmtid="{D5CDD505-2E9C-101B-9397-08002B2CF9AE}" pid="3" name="KSOProductBuildVer">
    <vt:lpwstr>1049-12.2.0.21179</vt:lpwstr>
  </property>
</Properties>
</file>