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 Думы Нем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4.06.2025 № 36/314</w:t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Изменения,  вносимые в решение  Думы Немского муниципального округа от 17.12.2024 года № 32/282 «Об утверждении бюджета  муниципального образования Немский муниципальный  округ Кировской области  на 2025 год и на плановый период 2026-2027  годов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/>
        </w:rPr>
        <w:t>Доходы округа</w:t>
      </w:r>
      <w:r>
        <w:rPr/>
        <w:t xml:space="preserve"> увеличены  на  сумму 2132,2 тыс. руб. </w:t>
      </w:r>
    </w:p>
    <w:p>
      <w:pPr>
        <w:pStyle w:val="Normal"/>
        <w:ind w:left="1065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</w:rPr>
        <w:t>Изменения в части собственных доходов (2545,9 тыс. руб.) :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- увеличены  доходы от оказания платных услуг и компенсации затрат государства в сумме    110,9 тыс. 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- увеличены  доходы от продажи земельных участков в сумме 1500 тыс. руб., 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</w:rPr>
        <w:t>-  увеличены доходы от реализации имущества в сумме 1310 тыс. 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- увеличены  штрафы, санкции, возмещение ущерба 200 тыс. руб.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</w:rPr>
        <w:t>-  уменьшены прочие неналоговые доходы (инициативные платежи) в сумме 575,0 тыс. руб.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 xml:space="preserve">      </w:t>
      </w:r>
    </w:p>
    <w:p>
      <w:pPr>
        <w:pStyle w:val="Normal"/>
        <w:jc w:val="both"/>
        <w:rPr/>
      </w:pPr>
      <w:r>
        <w:rPr>
          <w:bCs/>
        </w:rPr>
        <w:t xml:space="preserve">1.2. Безвозмездные поступления от других бюджетов  уменьшены на  413,7 тыс. руб.: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- выделены </w:t>
      </w:r>
      <w:r>
        <w:rPr>
          <w:bCs/>
        </w:rPr>
        <w:t>иные межбюджетные трансферты на возмещение расходов, связанных с освобождением от платы, взимаемой с родителей (законных представителей) за присмотр и уход за ребенком участника специальной военной операции, посещающим на территории Кировской области муниципальную образовательную организацию, реализующую образовательную программу дошкольного образования в сумме 57,4 тыс. 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- выделены </w:t>
      </w:r>
      <w:r>
        <w:rPr>
          <w:bCs/>
        </w:rPr>
        <w:t>иные межбюджетные трансферты на  возмещение расходов, связанных с регулированием численности волка в целях обеспечения безопасности и жизнедеятельности населения в сумме 7,5 тыс. 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- выделены </w:t>
      </w:r>
      <w:r>
        <w:rPr>
          <w:bCs/>
        </w:rPr>
        <w:t>иные межбюджетные трансферты из фонда поддержки инициатив населения Архангельской детской музыкальной школе на приобретение цифрового рояля в сумме 286,4 тыс. руб. 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- уменьшены </w:t>
      </w:r>
      <w:r>
        <w:rPr>
          <w:bCs/>
        </w:rPr>
        <w:t>иные межбюджетные трансферты на возмещение расходов по оказанию дополнительной меры социальной поддержки для отдельных категорий граждан, связанной с обеспечением и доставкой твердого топлива в сумме 765 тыс. руб.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Расходы округа </w:t>
      </w:r>
      <w:r>
        <w:rPr>
          <w:bCs/>
        </w:rPr>
        <w:t xml:space="preserve">увеличены   в сумме 3033,8  тыс. руб., в том числе за счет </w:t>
      </w:r>
    </w:p>
    <w:p>
      <w:pPr>
        <w:pStyle w:val="Normal"/>
        <w:jc w:val="both"/>
        <w:rPr>
          <w:bCs/>
        </w:rPr>
      </w:pPr>
      <w:r>
        <w:rPr>
          <w:bCs/>
        </w:rPr>
        <w:t>безвозмездных поступлений уменьшены в сумме 413,7 тыс. руб., за счет остатков средств бюджетов, оставшихся на счетах по состоянию на 01.01.2025 года  увеличены в сумме  901,6 тыс. руб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"/>
        </w:numPr>
        <w:jc w:val="both"/>
        <w:rPr>
          <w:bCs/>
        </w:rPr>
      </w:pPr>
      <w:r>
        <w:rPr/>
        <w:t xml:space="preserve">За исключением межбюджетных трансфертов  в бюджет муниципального </w:t>
      </w:r>
    </w:p>
    <w:p>
      <w:pPr>
        <w:pStyle w:val="Normal"/>
        <w:jc w:val="both"/>
        <w:rPr/>
      </w:pPr>
      <w:r>
        <w:rPr/>
        <w:t>округа внесены следующие изменения (3447,5 тыс. руб.)</w:t>
      </w:r>
      <w:r>
        <w:rPr>
          <w:bCs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>- увеличены расходы по благоустройству ТУ пгт Нема в сумме 597 тыс. руб. на удаление аварийных деревьев, демонтаж оборудования, вывозку мусора,  ТУ Немское сельское в сумме  100 тыс. руб. на содержание уличного освещения,  Архангельское ТУ  уменьшены расходы в сумме 715 тыс. руб., из них увеличено  60 тыс. руб. на содержание уличной сети и уменьшены расходы в сумме 775 тыс. руб., предусмотренные на  проект ППМИ по устройству асфальтобетонного покрытия на площади для проведения общественных мероприятий)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увеличены расходы на содержание учреждений    </w:t>
      </w:r>
      <w:r>
        <w:rPr>
          <w:b/>
          <w:bCs/>
        </w:rPr>
        <w:t>в сумме 2080,4</w:t>
      </w:r>
      <w:r>
        <w:rPr>
          <w:bCs/>
        </w:rPr>
        <w:t xml:space="preserve">  тыс. руб., (в том числе ЦХО- приобретение спецодежды- 134,6 тыс. руб., Администрация – 1788,1 тыс. руб. на приобретение автобуса в целях повышения доступности услуг культурно- образовательного центра  «Созвездие», для  поездок на соревнования,  конкурсы за пределы района,  перевозка воспитанников  учреждений дополнительного образования в пределах района, творческих коллективов  учреждений культуры)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увеличены расходы на выплаты за выслугу лет муниципальным служащим и высшим должностным лицам, в связи с индексацией заработной платы с 01.01.2025 года </w:t>
      </w:r>
      <w:r>
        <w:rPr>
          <w:b/>
          <w:bCs/>
        </w:rPr>
        <w:t>в сумме 502 тыс. руб</w:t>
      </w:r>
      <w:r>
        <w:rPr>
          <w:bCs/>
        </w:rPr>
        <w:t xml:space="preserve">.;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- предусмотрены расходы на дополнительную меру социальной поддержки гражданам Российской Федерации, оказавшим содействие в привлечении граждан к заключению контракта о прохождении военной службы в Вооруженных Силах Российской Федерации для участия в специальной военной операции </w:t>
      </w:r>
      <w:r>
        <w:rPr>
          <w:b/>
          <w:bCs/>
        </w:rPr>
        <w:t>в сумме 150,0 тыс. руб</w:t>
      </w:r>
      <w:r>
        <w:rPr>
          <w:bCs/>
        </w:rPr>
        <w:t>., в соответствии с постановлением администрации округа № 181 от 18.04.2025 года «О дополнительной мере социальной поддержки гражданам РФ, оказавшим содействие в привлечении граждан к заключению контракта о прохождении военной службы в Вооруженных Силах РФ  для участия в специальной военной операции»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- увеличены расходы на дополнительную меру социальной поддержки для отдельных категорий граждан, связанной с обеспечением и доставкой твердого топлива в сумме </w:t>
      </w:r>
      <w:r>
        <w:rPr>
          <w:b/>
          <w:bCs/>
        </w:rPr>
        <w:t>733,1 тыс. руб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Cs/>
        </w:rPr>
      </w:pPr>
      <w:r>
        <w:rPr>
          <w:bCs/>
        </w:rPr>
        <w:t xml:space="preserve">Внесены изменения по предложениям главных администраторов и главных </w:t>
      </w:r>
    </w:p>
    <w:p>
      <w:pPr>
        <w:pStyle w:val="Normal"/>
        <w:jc w:val="both"/>
        <w:rPr/>
      </w:pPr>
      <w:r>
        <w:rPr>
          <w:bCs/>
        </w:rPr>
        <w:t>распорядителей бюджетных средств, в части перераспределения бюджетных ассигнований, с целью эффективной работы муниципальных учреждений округа,  недопущения просроченной кредиторской задолженност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 xml:space="preserve">С учетом вносимых изменений доходы округа на 2025 год составили 264853,5 тыс. </w:t>
      </w:r>
    </w:p>
    <w:p>
      <w:pPr>
        <w:pStyle w:val="Normal"/>
        <w:jc w:val="both"/>
        <w:rPr>
          <w:bCs/>
        </w:rPr>
      </w:pPr>
      <w:r>
        <w:rPr/>
        <w:t>руб., расходы 295596,3 тыс. руб</w:t>
      </w:r>
      <w:r>
        <w:rPr>
          <w:b/>
        </w:rPr>
        <w:t xml:space="preserve">. </w:t>
      </w:r>
      <w:r>
        <w:rPr/>
        <w:t xml:space="preserve">дефицит бюджета округа  увеличился  и составил 30742,8 тыс. руб. Источниками </w:t>
      </w:r>
      <w:r>
        <w:rPr>
          <w:bCs/>
        </w:rPr>
        <w:t>финансирования дефицита бюджета являются остатки средств на начало текущего года.</w:t>
      </w:r>
    </w:p>
    <w:p>
      <w:pPr>
        <w:pStyle w:val="Subtitle"/>
        <w:spacing w:before="0" w:after="0"/>
        <w:contextualSpacing/>
        <w:jc w:val="both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  <w:t xml:space="preserve">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 счет изменения бюджетных ассигнований  на 2025 год произошли изменения по </w:t>
      </w:r>
    </w:p>
    <w:p>
      <w:pPr>
        <w:pStyle w:val="Normal"/>
        <w:jc w:val="both"/>
        <w:rPr/>
      </w:pPr>
      <w:r>
        <w:rPr/>
        <w:t>муниципальным программам и не программным направлениям расходов (3033,8 тыс. руб.):</w:t>
      </w:r>
    </w:p>
    <w:p>
      <w:pPr>
        <w:pStyle w:val="Normal"/>
        <w:jc w:val="both"/>
        <w:rPr/>
      </w:pPr>
      <w:r>
        <w:rPr/>
        <w:t>- МП «Развитие культуры» ассигнования увеличились  на 55 тыс. руб.;</w:t>
      </w:r>
    </w:p>
    <w:p>
      <w:pPr>
        <w:pStyle w:val="Normal"/>
        <w:jc w:val="both"/>
        <w:rPr/>
      </w:pPr>
      <w:r>
        <w:rPr/>
        <w:t>- МП «Социальная поддержка и социальное обслуживание граждан» ассигнования увеличились  на 118,1 тыс. руб.;</w:t>
      </w:r>
    </w:p>
    <w:p>
      <w:pPr>
        <w:pStyle w:val="Normal"/>
        <w:jc w:val="both"/>
        <w:rPr/>
      </w:pPr>
      <w:r>
        <w:rPr/>
        <w:t>-МП «Обеспечение безопасности и жизнедеятельности населения» ассигнования уменьшились на   18,1 тыс. руб.;</w:t>
      </w:r>
    </w:p>
    <w:p>
      <w:pPr>
        <w:pStyle w:val="Normal"/>
        <w:jc w:val="both"/>
        <w:rPr/>
      </w:pPr>
      <w:r>
        <w:rPr/>
        <w:t>- МП «Развитие муниципального управления» ассигнования увеличились на 2812,8 тыс. руб.;</w:t>
      </w:r>
    </w:p>
    <w:p>
      <w:pPr>
        <w:pStyle w:val="Normal"/>
        <w:jc w:val="both"/>
        <w:rPr/>
      </w:pPr>
      <w:r>
        <w:rPr/>
        <w:t>- МП «Пожарная безопасность» ассигнования увеличились на 66 тыс. руб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588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;Times New Roman" w:cs="Times New Roman;Times New Roman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</w:rPr>
  </w:style>
  <w:style w:type="character" w:styleId="WW8Num36z1">
    <w:name w:val="WW8Num36z1"/>
    <w:qFormat/>
    <w:rPr>
      <w:b w:val="false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;Times New Roman" w:cs="Times New Roman;Times New Roman"/>
    </w:rPr>
  </w:style>
  <w:style w:type="character" w:styleId="WW8Num38z1">
    <w:name w:val="WW8Num38z1"/>
    <w:qFormat/>
    <w:rPr>
      <w:rFonts w:ascii="Courier New;Courier New" w:hAnsi="Courier New;Courier New" w:cs="Courier New;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kern w:val="2"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b/>
      <w:bCs/>
      <w:kern w:val="2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2:51:00Z</dcterms:created>
  <dc:creator>Юрист</dc:creator>
  <dc:description/>
  <cp:keywords/>
  <dc:language>en-US</dc:language>
  <cp:lastModifiedBy>Ложкина Марина</cp:lastModifiedBy>
  <cp:lastPrinted>2025-06-10T13:31:00Z</cp:lastPrinted>
  <dcterms:modified xsi:type="dcterms:W3CDTF">2025-06-30T12:51:00Z</dcterms:modified>
  <cp:revision>2</cp:revision>
  <dc:subject/>
  <dc:title>Пояснительная записка</dc:title>
</cp:coreProperties>
</file>