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06.2024 № 28/252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Доходы округа</w:t>
      </w:r>
      <w:r>
        <w:rPr/>
        <w:t xml:space="preserve"> увеличены на  сумму 8717,4 тыс. руб. в т.ч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по доходам от реализации имущества  в сумме 1000,0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по доходам от продажи земельных участков в сумме 4182,4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 по налогу, взимаемому в связи с применением упрощенной системы налогообложения в сумме 3400,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 по прочим неналоговым доходам (инициативные платежи) в сумме 135,0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9125,8  тыс. руб., в том числе </w:t>
      </w:r>
    </w:p>
    <w:p>
      <w:pPr>
        <w:pStyle w:val="Normal"/>
        <w:jc w:val="both"/>
        <w:rPr/>
      </w:pPr>
      <w:r>
        <w:rPr>
          <w:bCs/>
        </w:rPr>
        <w:t>за счет собственных доходов в сумме 8717,4 тыс. руб.,   за счет остатков средств бюджетов, оставшихся на счетах по состоянию на 01.01.2024 года  408,4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бюджет муниципального округа внесены следующие изменения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1441,3</w:t>
      </w:r>
      <w:r>
        <w:rPr>
          <w:bCs/>
        </w:rPr>
        <w:t xml:space="preserve">, (ТУ пгт Нема  1200,3 тыс. руб., в т.ч. ямочный ремонт дороги по ул. Заречная – 500 тыс. руб., ремонт тротуаров по ул. Новая, ул. Комсомольская-700,3тыс. руб.,  ТУ Архангельское  - 241 тыс. руб.  ремонт дороги ул. Садовая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81,8</w:t>
      </w:r>
      <w:r>
        <w:rPr>
          <w:bCs/>
        </w:rPr>
        <w:t xml:space="preserve"> тыс. руб. ( Архангельское ТУ – 81,8 тыс. руб. дополнительные взносы на кап. ремонт крыши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коммунальному хозяйству </w:t>
      </w:r>
      <w:r>
        <w:rPr>
          <w:b/>
          <w:bCs/>
        </w:rPr>
        <w:t>в сумме 4020,3</w:t>
      </w:r>
      <w:r>
        <w:rPr>
          <w:bCs/>
        </w:rPr>
        <w:t xml:space="preserve"> тыс. руб. ( субсидия МУП 3960,3 тыс. руб., администрация – 60 тыс. руб. содержание  коммунальной инфраструктуры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2272,9</w:t>
      </w:r>
      <w:r>
        <w:rPr>
          <w:bCs/>
        </w:rPr>
        <w:t xml:space="preserve"> тыс. руб. (ТУ Ильинское освещение - 20 тыс. руб. стройконтроль по проекту «Народный бюджет» - 60 тыс. руб., Администрация округа снос детского сада по ул. Советская  - 2003,9 тыс. руб., увеличены расходы на софинансирование по проектам ППМИ – 188,9 тыс. руб., из них пгт Нема  99,8 тыс. руб., Немское сельское ТУ -46,5 тыс. руб., Архангельское ТУ -42,6 тыс. руб.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мероприятия в сфере муниципальной собственности </w:t>
      </w:r>
      <w:r>
        <w:rPr>
          <w:b/>
          <w:bCs/>
        </w:rPr>
        <w:t xml:space="preserve">в сумме 100 </w:t>
      </w:r>
      <w:r>
        <w:rPr>
          <w:bCs/>
        </w:rPr>
        <w:t>тыс. руб. (приобретение программного обеспечени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</w:t>
      </w:r>
      <w:r>
        <w:rPr>
          <w:b/>
          <w:bCs/>
        </w:rPr>
        <w:t>сумме 160</w:t>
      </w:r>
      <w:r>
        <w:rPr>
          <w:bCs/>
        </w:rPr>
        <w:t xml:space="preserve">  тыс. руб.(администрация округа на речевое оповещение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национальной безопасности и правоохранительной деятельности в </w:t>
      </w:r>
      <w:r>
        <w:rPr>
          <w:b/>
          <w:bCs/>
        </w:rPr>
        <w:t>сумме 1002,7</w:t>
      </w:r>
      <w:r>
        <w:rPr>
          <w:bCs/>
        </w:rPr>
        <w:t xml:space="preserve"> тыс. руб. (пгт Нема пляж содержание матросов 188,1 тыс. руб., устройство пожарного водоема – 814,6 тыс. руб.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увеличены расходы на национальную экономику в сумме 46,8 тыс. руб.(пгт Нема увеличено софинансирование на борьбу с борщевиком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39 616,4 тыс. </w:t>
      </w:r>
    </w:p>
    <w:p>
      <w:pPr>
        <w:pStyle w:val="Normal"/>
        <w:jc w:val="both"/>
        <w:rPr>
          <w:bCs/>
        </w:rPr>
      </w:pPr>
      <w:r>
        <w:rPr/>
        <w:t>руб., расходы 258 010,8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8 394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9125,8 тыс. руб.):</w:t>
      </w:r>
    </w:p>
    <w:p>
      <w:pPr>
        <w:pStyle w:val="Normal"/>
        <w:jc w:val="both"/>
        <w:rPr/>
      </w:pPr>
      <w:r>
        <w:rPr/>
        <w:t>- МП «Развитие культуры» ассигнования уменьшились на 28,9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 6656,9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1441,4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81,8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меньшились на 58,3 тыс. руб..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1032,9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2:00Z</dcterms:created>
  <dc:creator>Юрист</dc:creator>
  <dc:description/>
  <cp:keywords/>
  <dc:language>en-US</dc:language>
  <cp:lastModifiedBy>Ложкина Марина</cp:lastModifiedBy>
  <cp:lastPrinted>2022-12-16T13:00:00Z</cp:lastPrinted>
  <dcterms:modified xsi:type="dcterms:W3CDTF">2024-06-28T10:43:00Z</dcterms:modified>
  <cp:revision>3</cp:revision>
  <dc:subject/>
  <dc:title>Пояснительная записка</dc:title>
</cp:coreProperties>
</file>