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rFonts w:cs="Tahoma"/>
          <w:bCs/>
          <w:color w:val="000000"/>
          <w:lang w:val="en-US" w:eastAsia="en-US"/>
        </w:rPr>
      </w:pPr>
      <w:r>
        <w:rPr>
          <w:rFonts w:cs="Tahoma"/>
          <w:bCs/>
          <w:color w:val="000000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382"/>
        <w:gridCol w:w="3162"/>
      </w:tblGrid>
      <w:tr>
        <w:trPr>
          <w:trHeight w:val="2134" w:hRule="atLeast"/>
        </w:trPr>
        <w:tc>
          <w:tcPr>
            <w:tcW w:w="9825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ИРОВСКОЙ ОБЛАСТИ</w:t>
            </w:r>
          </w:p>
          <w:p>
            <w:pPr>
              <w:pStyle w:val="Normal"/>
              <w:spacing w:before="0" w:after="36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firstLine="709"/>
              <w:jc w:val="center"/>
              <w:rPr/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  <w:t>РЕШ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25.06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8/253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ий муниципальный округ Кир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риведения Устава муниципального образования в соответствие с действующим законодательством, согласно  Федеральному закону от 06.10.2003 № 131-ФЗ «Об общих принципах организации местного самоуправления в Российской Федерации», Законом Кировской области от 07.12.2004 № 284-ЗО «Об установлении границ муниципальных образований Кировской области и наделении их статусом муниципального района, муниципального округа, городского округа, городского поселения, сельского поселения», на основании статьи  26 Устава муниципального образования Немский муниципальный округ Кировской области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 (с изменениями от 26.04.2022 № 8/88, от 16.05.2023 № 17/179, от 28.11.2023 № 22/213) (далее – Устав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В части 3 статьи 3 Устава слова «деревня Слудка, деревня Слудка» заменить словами «деревня Слудка-Городищенская, деревня Слудка-Немск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втором части 3 статьи 18 Устава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слова «пунктами 1-7» заменить словами «пунктами 1 - 7 и 9.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Часть 1 статьи 31 до</w:t>
      </w:r>
      <w:r>
        <w:rPr>
          <w:sz w:val="28"/>
          <w:szCs w:val="28"/>
        </w:rPr>
        <w:t>полнить пунктом 10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Направить настоящее решение в течение 15 дней со дня принятия на государственную регистрацию изменений в Устав муниципального образования Немский муниципальный округ Кировской обла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>Немского муниципального округа                                                           Н.В. Кощеев</w:t>
      </w:r>
    </w:p>
    <w:p>
      <w:pPr>
        <w:pStyle w:val="Normal"/>
        <w:ind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Cs/>
          <w:sz w:val="28"/>
          <w:szCs w:val="28"/>
        </w:rPr>
        <w:t>И.о. главы Немского муниципального округа                                 А.Н. Рогожников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Lucida Sans Unicode" w:cs="Arial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42:00Z</dcterms:created>
  <dc:creator>SamLab.ws</dc:creator>
  <dc:description/>
  <cp:keywords/>
  <dc:language>en-US</dc:language>
  <cp:lastModifiedBy>Ложкина Марина</cp:lastModifiedBy>
  <cp:lastPrinted>2024-04-10T09:08:00Z</cp:lastPrinted>
  <dcterms:modified xsi:type="dcterms:W3CDTF">2024-06-25T10:42:00Z</dcterms:modified>
  <cp:revision>2</cp:revision>
  <dc:subject/>
  <dc:title>ПРОЕКТ</dc:title>
</cp:coreProperties>
</file>