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4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9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чреждении печатного средства массовой информации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sz w:val="28"/>
        </w:rPr>
        <w:t xml:space="preserve">статьей 17 </w:t>
      </w:r>
      <w:hyperlink r:id="rId2">
        <w:r>
          <w:rPr>
            <w:rStyle w:val="InternetLink"/>
            <w:sz w:val="28"/>
            <w:szCs w:val="28"/>
          </w:rPr>
          <w:t>Федерального закона от 06.10.2003 № 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1. Учредить печатное средство массовой информации в качестве официального издания для опубликования муниципальных правовых актов, иной официальной информации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 Установить официальное наименование печатного средства массовой информации – </w:t>
      </w:r>
      <w:r>
        <w:rPr>
          <w:sz w:val="28"/>
          <w:szCs w:val="28"/>
        </w:rPr>
        <w:t>«Информационный бюллетень органов местного самоуправления Немского муниципального округа Кировской област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 </w:t>
      </w:r>
      <w:r>
        <w:rPr>
          <w:sz w:val="28"/>
          <w:szCs w:val="28"/>
        </w:rPr>
        <w:t>Утвердить Положение о печатном средстве массовой информации «Информационный бюллетень органов местного самоуправления Немского муниципального округа Кировской области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4. 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</w:rPr>
        <w:t>4.1. решение Немской районной Думы от 10.04.2007 № 91 «Об учреждении печатного средства массовой информации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4.2.  решение Немской районной Думы от 30.12.2008 № 249 «О внесении изменения в решение Немской районной Думы от 10.04.2007 № 91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4.3. решение Немской районной Думы от 20.12.2011 № 9/98 «О внесении изменения в решение Немской районной Думы от 10.04.2007 № 91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4.4. решение Ильинской сельской Думы от 21.11.2005 № 15 № «Об утверждении печатного средства массовой информации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4.5. решение Архангельской сельской Думы от 14.12.2011 № 2 «Об утверждении печатного средства массовой информации муниципального образования Архангельское сельское поселение Немского района Кировской области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4.6. решение Архангельской сельской Думы от 30.09.2016 № 5 «О внесении изменений в решение Архангельской сельской Думы от 14.12.2011 № 2 «Об утверждении печатного средства массовой информации муниципального образования Архангельское сельское поселение Немского района Кировской области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4.7. решение Немской сельской Думы от 14.12.2011 № 1/2 «Об утверждении печатного средства массовой информации муниципального образования Немское сельское поселение Немского района Кировской области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4.8. решение Немской поселковой Думы от 08.11.2005 № 2 «Об учреждении печатного средства массовой информации»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решение вступает в силу с 01.05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мского муниципального округа </w:t>
        <w:tab/>
        <w:tab/>
        <w:tab/>
        <w:tab/>
        <w:t>Н.В. 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емского муниципального округа</w:t>
        <w:tab/>
        <w:tab/>
        <w:tab/>
        <w:t>Н.Г. Малышев</w:t>
        <w:tab/>
        <w:t xml:space="preserve"> </w:t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right="-427" w:hanging="0"/>
        <w:rPr/>
      </w:pPr>
      <w:r>
        <w:rPr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26.04.2022  № 8/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</w:r>
      <w:r>
        <w:rPr>
          <w:b/>
          <w:sz w:val="28"/>
          <w:szCs w:val="28"/>
        </w:rPr>
        <w:t>о печатном средстве массовой информ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формационный бюллетень органов местного самоуправления Немского муниципального округа Кировской области»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rmattexttopleveltextcentertext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Настоящее Положение о печатном средстве массовой информации «Информационный бюллетень органов местного самоуправления Унинского муниципального округа Кировской области» (далее – Информационный бюллетень) разработано в соответствии с Конституцией Российской Федерации, Федеральным законом от 06.10.2003 № 131-ФЗ «Об общих принципах организации местного самоуправления в Российской Федерации», Законом Российской Федерации от 27.12.1991 № 2124-1 «О средствах массовой информ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Учредителем Информационного бюллетеня является Дума Немского муниципального округ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Официальное наименование Информационного бюллетеня – «Информационный бюллетень органов местного самоуправления Немского муниципального округа Кир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соответствии со статьей 12 Закона Российской Федерации от 27.12.1991 № 2124-1 «О средствах массовой информации» Информационный бюллетень не подлежит государственной регистрации.</w:t>
      </w:r>
    </w:p>
    <w:p>
      <w:pPr>
        <w:pStyle w:val="Formattexttopleveltextcentertex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 Цели и задачи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Информационный бюллетень учрежден для опубликования муниципальных правовых актов Немского муниципального округа Кировской области, обсуждения проектов муниципальных правовых актов по вопросам местного значения, доведения до сведения жителей муниципального округа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татья 3. Финансирование и издание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3.1. </w:t>
      </w:r>
      <w:r>
        <w:rPr>
          <w:sz w:val="28"/>
          <w:szCs w:val="28"/>
        </w:rPr>
        <w:t>Финансирование издания Информационного бюллетеня производится за счет средств местного бюджета муниципального образования Немский  муниципальный округ Кировской области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3.2. Организацию сбора </w:t>
      </w:r>
      <w:r>
        <w:rPr>
          <w:sz w:val="28"/>
          <w:szCs w:val="28"/>
        </w:rPr>
        <w:t xml:space="preserve">муниципальных правовых актов, </w:t>
      </w:r>
      <w:r>
        <w:rPr>
          <w:rFonts w:cs="Calibri"/>
          <w:sz w:val="28"/>
          <w:szCs w:val="28"/>
        </w:rPr>
        <w:t>материалов для публикации в Информационном бюллетене, а также выпуск издания Информационного бюллетеня осуществляет управление делами администрации Не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3.3. Издание Информационного бюллетеня производится на компьютерном оборудовании, принадлежащем администрации Немского муниципального округа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/>
      </w:pPr>
      <w:r>
        <w:rPr>
          <w:rFonts w:cs="Calibri"/>
          <w:b/>
          <w:sz w:val="28"/>
          <w:szCs w:val="28"/>
        </w:rPr>
        <w:t xml:space="preserve">Статья 4. Периодичность, тираж, </w:t>
      </w:r>
      <w:r>
        <w:rPr>
          <w:b/>
          <w:sz w:val="28"/>
          <w:szCs w:val="28"/>
        </w:rPr>
        <w:t>требования к оформлению</w:t>
      </w:r>
      <w:r>
        <w:rPr>
          <w:rFonts w:cs="Calibri"/>
          <w:b/>
          <w:sz w:val="28"/>
          <w:szCs w:val="28"/>
        </w:rPr>
        <w:t xml:space="preserve">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Информационный бюллетень издается на русском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Информационный бюллетень издается с периодичностью: по мере необход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Тираж Информационного бюллетеня  - 2 экземпляра в печат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Объем выпуска Информационного бюллетеня не должен превышать 50 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 Материалы в Информационном бюллетене размещаются на продольных листах формата А4 с учетом полей для перепл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При выпуске Информационного бюллетеня рекомендуется использовать двустороннюю печа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   Материалы печатаются шрифтом Times New Roman размером № 12 – 14. При печатании таблиц допускается использовать шрифты других размеров, но не меньше размера № 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 При публикации в Информационном бюллетене муниципальных правовых актов указываются следующие реквизиты муниципального правового акта: наименование муниципального правового акта, дата его принятия, должностное лицо, его подписавшее и регистрационный номер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rFonts w:cs="Calibri"/>
          <w:b/>
          <w:sz w:val="28"/>
          <w:szCs w:val="28"/>
        </w:rPr>
        <w:t>Статья 5. Ограничения опубликования сведений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в Информационном бюллете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Не допускается использование Информационного бюллетеня в целях совершения уголовно наказуемых деяний, для разглашения сведений, составляющих государственную или иную специально охраняемую законом тайну, для распространения материалов, содержащих публичные призывы к осуществлению террористической деятельности или публично оправдывающих терроризм, других экстремистских материалов, пропагандирующих порнографию, культ насилия и жестокости, материалов, содержащих нецензурную брань, иных сведений, распространение которых запрещено законодательством Российской Федерации о средствах массовой информации, а также сведений, распространение которых запрещено или которые не могут быть опубликованы в соответствии с законодательством Российской Федерации и законодательством Кировской области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/>
      </w:pPr>
      <w:r>
        <w:rPr>
          <w:rFonts w:cs="Calibri"/>
          <w:b/>
          <w:sz w:val="28"/>
          <w:szCs w:val="28"/>
        </w:rPr>
        <w:t>Статья 6. Распространение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Информационный бюллетень распространяется на территории Унинского муниципального округа путем бесплатной рассылки (раздачи) и не может быть предметом коммерческого распро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 Информационный бюллетень, для обеспечения к нему доступа жителей Немского муниципального округа, направляется в обязательном порядке в МКУК «Немская центральная районная библиотека им. М.Ожего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 экземпляр Информационного бюллетеня хранится в администрации Немского муниципального округа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/>
      </w:pPr>
      <w:r>
        <w:rPr>
          <w:rFonts w:cs="Calibri"/>
          <w:b/>
          <w:sz w:val="28"/>
          <w:szCs w:val="28"/>
        </w:rPr>
        <w:t>Статья 7. Выходные данные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Каждый выпуск (номер) Информационного бюллетеня должен содержать следующие сведения: название издания, название учредителя (соучредителя), порядковый номер выпуска, дата выхода в свет выпуска, наименование ответственного за выпуск издания, тираж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/>
          <w:b/>
          <w:sz w:val="28"/>
          <w:szCs w:val="28"/>
        </w:rPr>
        <w:t>Статья 8. Ответственность за нарушение законодательства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 средствах массов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Учредитель, издатель, распространители и иные лица, в соответствии с законодательством Российской Федерации о средствах массовой информации, несут ответственность за нарушения законодательства Российской Федерации о средствах массовой информаци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Название Знак"/>
    <w:qFormat/>
    <w:rPr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firstLine="71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ind w:left="652" w:right="1" w:hanging="0"/>
      <w:jc w:val="center"/>
      <w:outlineLvl w:val="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ижний колонтитул1"/>
    <w:basedOn w:val="Normal"/>
    <w:qFormat/>
    <w:pPr>
      <w:tabs>
        <w:tab w:val="clear" w:pos="708"/>
        <w:tab w:val="center" w:pos="4703" w:leader="none"/>
        <w:tab w:val="right" w:pos="9406" w:leader="none"/>
      </w:tabs>
      <w:suppressAutoHyphens w:val="true"/>
      <w:autoSpaceDE w:val="true"/>
    </w:pPr>
    <w:rPr>
      <w:color w:val="000000"/>
      <w:sz w:val="10"/>
      <w:szCs w:val="10"/>
      <w:lang w:eastAsia="zh-CN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0:00Z</dcterms:created>
  <dc:creator>Татьяна</dc:creator>
  <dc:description/>
  <cp:keywords/>
  <dc:language>en-US</dc:language>
  <cp:lastModifiedBy>Ложкина Марина</cp:lastModifiedBy>
  <cp:lastPrinted>2021-12-29T16:09:00Z</cp:lastPrinted>
  <dcterms:modified xsi:type="dcterms:W3CDTF">2022-05-04T05:28:00Z</dcterms:modified>
  <cp:revision>3</cp:revision>
  <dc:subject/>
  <dc:title> </dc:title>
</cp:coreProperties>
</file>