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6.04.2022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91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полнительных основаниях признания безнадежными к взысканию недоимки по местным налогам, задолженности по пеням и штрафам по этим налогам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59 части первой Налогового кодекса Российской Федерации, Уставом муниципального образования Немский муниципальный округ Кировской области, принятым решением Думы Немского муниципального округа Кировской области от 30.11.2021 № 3/31 </w:t>
      </w:r>
      <w:r>
        <w:rPr>
          <w:b/>
          <w:sz w:val="28"/>
          <w:szCs w:val="28"/>
        </w:rPr>
        <w:t xml:space="preserve"> ДУМА НЕМСКОГО МУНИЦИПАЛЬНОГО ОКРУГА РЕШИЛА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Установить, что признается безнадежной к взыскан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задолженность по местным налогам в случае отмены местного налога, если с момента отмены истекли три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) задолженность по местным налогам, взыскание которой невозможно в связи с истечением срока предъявления исполнительных документов к исполнению и в отношении которой судебным приставом-исполнителем вынесено постановление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2">
        <w:r>
          <w:rPr>
            <w:rStyle w:val="InternetLink"/>
            <w:sz w:val="28"/>
            <w:szCs w:val="28"/>
          </w:rPr>
          <w:t>пункта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от 2 октября 2007 года N 229-ФЗ «Об исполнительном производстве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задолженность по местным налогам, с момента возникновения обязанности по уплате которой прошло более трех лет, в случае выбытия налогоплательщика - физического лица за предел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задолженность физического лица по местным налогам в сумме, не превышающей 100 рублей (с учетом налога, пеней, штрафов), срок взыскания которой в судебном порядке исте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задолженность физического лица по пеням по местным налогам, срок взыскания которой в судебном порядке истек, при отсутствии недоимки по нало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Задолженность по местным налогам по основаниям, предусмотренным в пункте 1 настоящего решения, признается безнадежной к взысканию в случае, если налогоплательщик не находится в процедурах, применяемых в деле о несостоятельности (банкротств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кументов, подтверждающих наличие оснований признания безнадежной к взысканию задолженности по местным налогам, предусмотренных пунктом 1 настоящего решения, утверждается Администрацией Немского муниципального округа Кир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 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1. решение Немской  районной  Думы  от 01.12.2011 № 8/80 «О дополнительных основаниях признания безнадежными к взысканию  недоимки по местным налогам, задолженности по пеням и штрафам по этим налогам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2. решение Немской  поселковой Думы Немского района Кировской области от 26.12.2011 № 211 «О дополнительных основаниях признания безнадежными к взысканию  недоимки по местным налогам, задолженности по пеням и штрафам по этим налогам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решение Немской  сельской Думы Немского района Киров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29.12.2011 № 11 «О дополнительных основаниях признания безнадежными к взысканию  недоимки по местным налогам, задолженности по пеням и штрафам по этим налогам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4.</w:t>
      </w:r>
      <w:r>
        <w:rPr/>
        <w:t xml:space="preserve"> </w:t>
      </w:r>
      <w:r>
        <w:rPr>
          <w:sz w:val="28"/>
          <w:szCs w:val="28"/>
        </w:rPr>
        <w:t>решение Ильинской  сельской Думы Немского района Киров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20.02.2012 № 213 «О дополнительных основаниях признания безнадежными к взысканию  недоимки по местным налогам, задолженности по пеням и штрафам по этим налогам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5. решение Архангельской  сельской Думы Немского района Кировской области от 23.12.2011 № 14 «О дополнительных основаниях признания безнадежными к взысканию  недоимки по местным налогам, задолженности по пеням и штрафам по этим налогам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5. Опубликовать настоящее решение в Информационном бюллетене органов местного самоуправления Нем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Настоящее Решение  вступает в силу со дня его официального опубликования и распространяется на правоотношения, возникшие с 01 январ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Немского</w:t>
      </w:r>
    </w:p>
    <w:p>
      <w:pPr>
        <w:pStyle w:val="Normal"/>
        <w:rPr/>
      </w:pPr>
      <w:r>
        <w:rPr>
          <w:sz w:val="28"/>
          <w:szCs w:val="28"/>
        </w:rPr>
        <w:t>муниципального  округа                                                                 Н.В. Кощ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  <w:t>Глава Немского муниципального</w:t>
      </w:r>
    </w:p>
    <w:p>
      <w:pPr>
        <w:pStyle w:val="Normal"/>
        <w:tabs>
          <w:tab w:val="clear" w:pos="708"/>
          <w:tab w:val="left" w:pos="6990" w:leader="none"/>
        </w:tabs>
        <w:rPr>
          <w:sz w:val="26"/>
          <w:szCs w:val="26"/>
        </w:rPr>
      </w:pPr>
      <w:r>
        <w:rPr>
          <w:sz w:val="28"/>
          <w:szCs w:val="28"/>
        </w:rPr>
        <w:t>округа                                                                                                Н.Г. Малыше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Схема документа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93">
    <w:name w:val="xl293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96">
    <w:name w:val="xl29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0">
    <w:name w:val="xl300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4">
    <w:name w:val="xl3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0">
    <w:name w:val="xl31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280" w:after="28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280" w:after="28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828;fld=134;dst=100348" TargetMode="External"/><Relationship Id="rId3" Type="http://schemas.openxmlformats.org/officeDocument/2006/relationships/hyperlink" Target="consultantplus://offline/main?base=LAW;n=117828;fld=134;dst=100349" TargetMode="External"/><Relationship Id="rId4" Type="http://schemas.openxmlformats.org/officeDocument/2006/relationships/hyperlink" Target="consultantplus://offline/main?base=RLAW240;n=50439;fld=134;dst=10001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45:00Z</dcterms:created>
  <dc:creator>User</dc:creator>
  <dc:description/>
  <cp:keywords/>
  <dc:language>en-US</dc:language>
  <cp:lastModifiedBy>Ложкина Марина</cp:lastModifiedBy>
  <cp:lastPrinted>2021-04-23T07:52:00Z</cp:lastPrinted>
  <dcterms:modified xsi:type="dcterms:W3CDTF">2022-04-27T07:45:00Z</dcterms:modified>
  <cp:revision>2</cp:revision>
  <dc:subject/>
  <dc:title>ФАЛЕНСКАЯ РАЙОННАЯ ДУМА КИРОВСКОЙ ОБЛАСТИ</dc:title>
</cp:coreProperties>
</file>