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РЕШЕНИЙ ДУМЫ НЕМСКОГО МУНИЦИПАЛЬНОГО ОКРУГ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созыв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апреля 2022 года в 10-00 час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0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Думы Немского муниципального округа от 17.12.2021 № 4/47 «Об утверждении бюджета муниципального образования Немский муниципальный округ Кировской области  на 2022 год  и на плановый период 2023-2024 г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Немский муниципальный округ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реждении печатного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kern w:val="2"/>
                <w:sz w:val="26"/>
                <w:szCs w:val="26"/>
                <w:lang w:eastAsia="ar-SA"/>
              </w:rPr>
              <w:t>Об определении официальных источников опублик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основаниях признания безнадежными  к взысканию  недоимки по местным налогам, задолженности по пеням и штрафам по этим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услуг, которые являются необходимыми и обязательными для предоставления администрацией Немского муниципального округа муниципальных услуг, и порядка определения размера платы за их оказ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ц И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внешней проверки годового отчета об исполнении бюджета муниципального образования Немский 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ых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ециализированном жилищном фонде муниципального образования Немский муниципальный округ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 установления пенсии за выслугу лет лицам, замещавшим должности муниципальной службы в органах  местного самоуправления муниципального образования  Немский муниципальный округ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пределения размера арендной платы, условий и сроков внесения арендной платы за предоставленные в аренду без торгов земельные участки, находящиеся в муниципальной собственности муниципального образования Немский муниципальный округ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ц И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межуточных ликвидационных балансов  исполнительно-распорядитель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жников А. 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убличных слушаний по отчету об исполнении бюджета муниципального образования Архангельское сельское поселение Немского района Кировской области з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9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убличных слушаний по отчету об исполнении бюджета муниципального образования Ильинское сельское поселение Немского района Кировской области з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убличных слушаний по отчету об исполнении бюджета муниципального образования Немское сельское поселение Немского района Кировской области з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публичных слушаний по отчету об исполнении бюджета Немского муниципального района Кировской области за 2021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убличных слушаний по отчету об исполнении бюджета муниципального образования Немское городское поселение Немского района Кировской области з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кина С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3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мущественной поддержке субъектов малого и среднего предпринимательства при предоставлени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ц И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Немский муниципальный округ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ин Н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муниципального образования Немский муниципальный округ Кировской области в проекте по поддержке местных инициатив в Кировской области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С.В.</w:t>
            </w:r>
          </w:p>
        </w:tc>
      </w:tr>
    </w:tbl>
    <w:p>
      <w:pPr>
        <w:pStyle w:val="Normal"/>
        <w:ind w:left="-284" w:right="-284" w:hanging="0"/>
        <w:rPr/>
      </w:pPr>
      <w:r>
        <w:rPr/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ind w:left="-284" w:right="-284" w:hanging="0"/>
        <w:rPr/>
      </w:pPr>
      <w:r>
        <w:rPr>
          <w:sz w:val="28"/>
          <w:szCs w:val="28"/>
        </w:rPr>
        <w:t>муниципального округа                                                                     Н.В.Кощ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b/>
      <w:bCs/>
      <w:kern w:val="2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jc w:val="center"/>
    </w:pPr>
    <w:rPr>
      <w:rFonts w:eastAsia="Calibri"/>
      <w:b/>
      <w:bCs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Копысова Е.В</dc:creator>
  <dc:description/>
  <cp:keywords/>
  <dc:language>en-US</dc:language>
  <cp:lastModifiedBy>user</cp:lastModifiedBy>
  <cp:lastPrinted>2022-12-07T13:50:00Z</cp:lastPrinted>
  <dcterms:modified xsi:type="dcterms:W3CDTF">2022-12-07T10:50:00Z</dcterms:modified>
  <cp:revision>5</cp:revision>
  <dc:subject/>
  <dc:title/>
</cp:coreProperties>
</file>