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6.2023 № 18/181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>Доходы округа</w:t>
      </w:r>
      <w:r>
        <w:rPr>
          <w:bCs/>
        </w:rPr>
        <w:t xml:space="preserve"> увеличены на  </w:t>
      </w:r>
      <w:r>
        <w:rPr>
          <w:b/>
          <w:bCs/>
        </w:rPr>
        <w:t>сумму 325,4 тыс</w:t>
      </w:r>
      <w:r>
        <w:rPr>
          <w:bCs/>
        </w:rPr>
        <w:t>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.  Безвозмездные поступления от других бюджетов  увеличены на сумму  325,4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ы иные МБТ  </w:t>
      </w:r>
      <w:r>
        <w:rPr>
          <w:bCs/>
        </w:rPr>
        <w:t xml:space="preserve">на  возмещение расходов по регулированию численности волка в целях обеспечения безопасности и жизнедеятельности населения </w:t>
      </w:r>
      <w:r>
        <w:rPr>
          <w:b/>
          <w:bCs/>
        </w:rPr>
        <w:t>в сумме 7,5 тыс. руб.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увеличена</w:t>
      </w:r>
      <w:r>
        <w:rPr/>
        <w:t xml:space="preserve"> субвенция на  ежемесячные денежные выплаты на детей-сирот и детей, оставшихся без попечения родителей, находящихся под опекой (попечительством), в приемной семье, и ежемесячные вознаграждения, причитающегося приемным родителям   </w:t>
      </w:r>
      <w:r>
        <w:rPr>
          <w:b/>
        </w:rPr>
        <w:t>в сумме 96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увеличена</w:t>
      </w:r>
      <w:r>
        <w:rPr/>
        <w:t xml:space="preserve"> субвенция на     защиту населения от болезней, общих для человека и животных </w:t>
      </w:r>
      <w:r>
        <w:rPr>
          <w:b/>
        </w:rPr>
        <w:t>в сумме 91 тыс. руб</w:t>
      </w:r>
      <w:r>
        <w:rPr/>
        <w:t>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выделена </w:t>
      </w:r>
      <w:r>
        <w:rPr/>
        <w:t xml:space="preserve">субсидия на оборудование (дооборудование) пляжей (мест отдыха людей у воды) </w:t>
      </w:r>
      <w:r>
        <w:rPr>
          <w:b/>
        </w:rPr>
        <w:t>в сумме 250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увеличены</w:t>
      </w:r>
      <w:r>
        <w:rPr/>
        <w:t xml:space="preserve"> иные МБТ на возмещение расходов МО на дополнительную меру социальной поддержки членов семей военнослужащих в виде обеспечения твердым топливом </w:t>
      </w:r>
      <w:r>
        <w:rPr>
          <w:b/>
        </w:rPr>
        <w:t>в сумме 200 тыс. руб</w:t>
      </w:r>
      <w:r>
        <w:rPr/>
        <w:t>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уменьшена</w:t>
      </w:r>
      <w:r>
        <w:rPr/>
        <w:t xml:space="preserve"> субсидия на реализацию мероприятий по обеспечению жильем молодых семей </w:t>
      </w:r>
      <w:r>
        <w:rPr>
          <w:b/>
        </w:rPr>
        <w:t>в сумме 319,1 тыс. руб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</w:t>
      </w:r>
      <w:r>
        <w:rPr>
          <w:b/>
          <w:bCs/>
        </w:rPr>
        <w:t xml:space="preserve">5933,6 </w:t>
      </w:r>
      <w:r>
        <w:rPr>
          <w:bCs/>
        </w:rPr>
        <w:t xml:space="preserve">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в сумме 325,4 тыс. руб., за счет остатков средств бюджетов, оставшихся на счетах по состоянию на 01.01.2023 года  5608,2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За  счет источников 5608,2 тыс. руб. и расходов, направленных на возмещение 7,5 тыс. руб., увеличены расходы в сумме 5615,7 тыс. руб., в том числ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мероприятия в сфере муниципальной собственности в сумме </w:t>
      </w:r>
      <w:r>
        <w:rPr>
          <w:b/>
          <w:bCs/>
        </w:rPr>
        <w:t>449,5</w:t>
      </w:r>
      <w:r>
        <w:rPr>
          <w:bCs/>
        </w:rPr>
        <w:t xml:space="preserve"> тыс. руб. (постановка на кадастровый учет, оценка стоимости, содержание имуществ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921,1 тыс. руб.</w:t>
      </w:r>
      <w:r>
        <w:rPr>
          <w:bCs/>
        </w:rPr>
        <w:t xml:space="preserve">, (ТУ пгт Нема летнее содержание  300,0 тыс. руб., устройство съездов ул. Кооперативная 1571,1 тыс. руб., ТУ Немское сельское  - 50 тыс. руб. летнее содержание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6,5</w:t>
      </w:r>
      <w:r>
        <w:rPr>
          <w:bCs/>
        </w:rPr>
        <w:t xml:space="preserve"> тыс. руб. ( Архангельское ТУ – 6,5 тыс. руб. поверка теплосчетчика МКД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коммунальное  хозяйство в </w:t>
      </w:r>
      <w:r>
        <w:rPr>
          <w:b/>
          <w:bCs/>
        </w:rPr>
        <w:t>сумме 250</w:t>
      </w:r>
      <w:r>
        <w:rPr>
          <w:bCs/>
        </w:rPr>
        <w:t xml:space="preserve"> тыс. руб. ( Администрация на покупку водозаборной скважины пос. Березовка 150 тыс. руб., обследование очистных сооружений с. Архангельское 100 тыс. 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1367,7</w:t>
      </w:r>
      <w:r>
        <w:rPr>
          <w:bCs/>
        </w:rPr>
        <w:t xml:space="preserve"> тыс. руб. (Администрация на приведение территории в надлежащее состояние возле вновь строящегося здания МФЦ 1000 тыс. руб., ТУ пгт Нема- 327,6 тыс. руб., в т.ч. благоустройство территории пгт Нема 250 тыс. руб., приобретение детского спортивного оборудования в Летний парк 77 тыс. руб.; ТУ Немское сельское – 46 тыс. руб. уличное освещение, ТУ Ильинское  уменьшены расходы на 5,9 тыс. руб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пожарной безопасности в </w:t>
      </w:r>
      <w:r>
        <w:rPr>
          <w:b/>
          <w:bCs/>
        </w:rPr>
        <w:t>сумме 19,9</w:t>
      </w:r>
      <w:r>
        <w:rPr>
          <w:bCs/>
        </w:rPr>
        <w:t xml:space="preserve"> тыс. руб. (ТУ Немское сельское  14 тыс. руб. содержание пож. Водоемов; ТУ Ильинское 5,9 тыс. руб. опашка территории- мероприятия по противопожарной безопасности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национальной безопасности и правоохранительной деятельности в сумме </w:t>
      </w:r>
      <w:r>
        <w:rPr>
          <w:b/>
          <w:bCs/>
        </w:rPr>
        <w:t>308,4</w:t>
      </w:r>
      <w:r>
        <w:rPr>
          <w:bCs/>
        </w:rPr>
        <w:t xml:space="preserve"> тыс. руб. (ТУ пгт Нема на оборудование /(дооборудование) места отдыха людей у воды 305,1 тыс. руб., страхование членов ДНД дополнительно на 19 человек 3,3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сумме </w:t>
      </w:r>
      <w:r>
        <w:rPr>
          <w:b/>
          <w:bCs/>
        </w:rPr>
        <w:t>1075,3</w:t>
      </w:r>
      <w:r>
        <w:rPr>
          <w:bCs/>
        </w:rPr>
        <w:t xml:space="preserve">  тыс. руб.(в т.ч. д/с Сказка ремонт теплотрассы 550 тыс. руб., ДК ремонт гаражей 400 тыс. 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выполнение плана природоохранных мероприятий в сумме </w:t>
      </w:r>
      <w:r>
        <w:rPr>
          <w:b/>
          <w:bCs/>
        </w:rPr>
        <w:t>279,1</w:t>
      </w:r>
      <w:r>
        <w:rPr>
          <w:bCs/>
        </w:rPr>
        <w:t xml:space="preserve"> тыс. руб. (окрашенные платежи) фактические остатки по природоохранным платежам 2022 года, оставшиеся на счетах бюджета округа по состоянию на 01.01.2023 го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в соответствии с постановлением администрации округа № 162 от 26.05.2023 года «О дополнительной социальной поддержке семьям на детей отдельных категорий граждан в 2023 году» предусмотрена соц. Выплата на возмещение расходов семьям </w:t>
      </w:r>
      <w:r>
        <w:rPr/>
        <w:t xml:space="preserve">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 в сумме </w:t>
      </w:r>
      <w:r>
        <w:rPr>
          <w:b/>
        </w:rPr>
        <w:t>18,0 тыс</w:t>
      </w:r>
      <w:r>
        <w:rPr/>
        <w:t>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уменьшена сумма по софинансированию на субсидию на реализацию мероприятий по обеспечению жильем молодых семей в сумме </w:t>
      </w:r>
      <w:r>
        <w:rPr>
          <w:b/>
        </w:rPr>
        <w:t>79,8</w:t>
      </w:r>
      <w:r>
        <w:rPr/>
        <w:t xml:space="preserve"> 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составят 288633,0 тыс. руб., расходы </w:t>
      </w:r>
    </w:p>
    <w:p>
      <w:pPr>
        <w:pStyle w:val="Normal"/>
        <w:jc w:val="both"/>
        <w:rPr>
          <w:bCs/>
        </w:rPr>
      </w:pPr>
      <w:r>
        <w:rPr/>
        <w:t>309730,9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1097,9 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(5933,6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649,0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 ассигнования уменьшились на 398,9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522,3 тыс. руб.;</w:t>
      </w:r>
    </w:p>
    <w:p>
      <w:pPr>
        <w:pStyle w:val="Normal"/>
        <w:jc w:val="both"/>
        <w:rPr/>
      </w:pPr>
      <w:r>
        <w:rPr/>
        <w:t>-МП «Социальная поддержка и социальное обслуживание граждан» ассигнования увеличились на   218 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2292,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1921,1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380,0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26 тыс. руб.;</w:t>
      </w:r>
    </w:p>
    <w:p>
      <w:pPr>
        <w:pStyle w:val="Normal"/>
        <w:jc w:val="both"/>
        <w:rPr/>
      </w:pPr>
      <w:r>
        <w:rPr/>
        <w:t>-МП «Управление муниципальными финансами" ассигнования увеличились на 300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19,9 тыс. руб.;</w:t>
      </w:r>
    </w:p>
    <w:p>
      <w:pPr>
        <w:pStyle w:val="Normal"/>
        <w:jc w:val="both"/>
        <w:rPr/>
      </w:pPr>
      <w:r>
        <w:rPr/>
        <w:t>-МП  "Профилактика правонарушений" ассигнования увеличились на 3,3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Times New Roman" w:hAnsi="Symbol;Times New Roman" w:eastAsia="Times New Roman;Times New Roman" w:cs="Times New Roman;Times New Roman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Times New Roman" w:hAnsi="Symbol;Times New Roman" w:cs="Symbol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Ложкина Марина</cp:lastModifiedBy>
  <cp:lastPrinted>2023-06-08T08:35:00Z</cp:lastPrinted>
  <dcterms:modified xsi:type="dcterms:W3CDTF">2023-07-06T12:00:00Z</dcterms:modified>
  <cp:revision>45</cp:revision>
  <dc:subject/>
  <dc:title>Пояснительная записка</dc:title>
</cp:coreProperties>
</file>