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1074"/>
        <w:gridCol w:w="3008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7.08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/266</w:t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0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 xml:space="preserve">Об утверждении итогов опроса граждан </w:t>
      </w:r>
      <w:r>
        <w:rPr>
          <w:szCs w:val="28"/>
        </w:rPr>
        <w:t xml:space="preserve">в селе Архангельское Архангельского территориального управления Немского муниципального округа </w:t>
      </w:r>
      <w:r>
        <w:rPr/>
        <w:t xml:space="preserve">по вопросу реализации </w:t>
      </w:r>
    </w:p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>ППМИ в 2025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решения Думы Немского муниципального округа от 25.06.2024</w:t>
        <w:tab/>
        <w:t xml:space="preserve">№ 28/257 «О назначении опроса граждан в селе Архангельское Архангельского территориального управления Немского муниципального округа», руководствуясь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участия муниципального образования в Проекте по поддержке местных инициатив в Кировской области в 2025 году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опрос граждан состоявшим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тоги, проведенного для выявления мнения населения по вопросу выбора проблемы для участия в проекте по поддержке местных инициатив в Кировской области в 2025 году, опроса граждан с. Архангельское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ля участия в конкурсном отборе проекта по поддержке местных инициатив в 2025 году утвердить проек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«Устройство асфальтобетонного покрытия на площади для проведения общественных мероприятий в с. Архангельское Немского муниципального округа Кировской област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минимальный размер вклада населения с. Архангельское для реализации проекта по поддержке местных инициатив в 2025 году - 250 рублей с</w:t>
      </w:r>
      <w:r>
        <w:rPr/>
        <w:t xml:space="preserve"> </w:t>
      </w:r>
      <w:r>
        <w:rPr>
          <w:sz w:val="28"/>
          <w:szCs w:val="28"/>
        </w:rPr>
        <w:t>каждого постоянно проживающего жителя старше 18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твердить состав инициативной группы для реализации указанного проекта по поддержке местных инициатив в 2025 году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оловкина Валентина Николаевн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ыкова Наталья Алексеевн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рушникова Светлана Михайловн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хонина Светлана Владимировн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врилова Светлана Геннадьев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 информационно - 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ешение вступает в силу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Н.В. 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Нем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А.Н. Рогож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Нем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7.08.2024 № 29/266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ведению итога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составления: 18.08.2024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составления: Кировская область, Немский муниципальный округ, село Архангельское, ул. Советская, д. 15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вопросов проведенного опрос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ны ли вы поддержать инициативный проект Немского муниципального округа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«Устройство асфальтобетонного покрытия на площади для проведения общественных мероприятий в с. Архангельское Немского муниципального округа Кировской области»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ны ли вы на денежный вклад на реализацию выбранного проекта в размере 250 (двести пятьдесят) рублей с каждого постоянно проживающего жителя с. Архангельское старше 18 лет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ос граждан признается состоявшимся, если минимальная численность жителей села Архангельское Немского муниципального округа Кировской области, принявших участие в указанном опросе и чьи опросные листы признаны действительными, составляют 30 % от общего количества   по решению Думы Немского муниципального округа от 25.06.2024 года № 28/257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ссией рассмотрено 280 (двести восемьдесят) опросных листов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х – 280 (двести восемьдесят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ых – 0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рченных – 0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ы поддержать проект - 280 (двести восемьдесят) челове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согласны – 0 человек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 граждан, принявших участие в опросе, составило 32 (тридцать два) % от общего чис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опроса признан состоявшим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/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right="18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pacing w:before="0" w:after="120"/>
              <w:ind w:right="18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Архангельского Т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6"/>
                <w:szCs w:val="28"/>
              </w:rPr>
            </w:pPr>
            <w:r>
              <w:rPr>
                <w:sz w:val="28"/>
                <w:szCs w:val="28"/>
              </w:rPr>
              <w:t>В.Н. Головкина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right="18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pacing w:before="0" w:after="120"/>
              <w:ind w:right="18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рхангельского Т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"/>
                <w:szCs w:val="28"/>
              </w:rPr>
            </w:pPr>
            <w:r>
              <w:rPr>
                <w:sz w:val="28"/>
                <w:szCs w:val="28"/>
              </w:rPr>
              <w:t>Н.А. Рыкова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right="18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spacing w:before="0" w:after="120"/>
              <w:ind w:right="18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рхангельского Т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 Чарушникова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right="18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right="18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Архангельским </w:t>
            </w:r>
          </w:p>
          <w:p>
            <w:pPr>
              <w:pStyle w:val="Normal"/>
              <w:spacing w:before="0" w:after="120"/>
              <w:ind w:right="18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м клубом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Вахонина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right="18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Архангельск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120"/>
              <w:ind w:right="18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й библиотеки – филиала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Гаврилова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20:00Z</dcterms:created>
  <dc:creator>User</dc:creator>
  <dc:description/>
  <cp:keywords/>
  <dc:language>en-US</dc:language>
  <cp:lastModifiedBy>Ложкина Марина</cp:lastModifiedBy>
  <cp:lastPrinted>2024-08-29T11:37:00Z</cp:lastPrinted>
  <dcterms:modified xsi:type="dcterms:W3CDTF">2024-09-04T08:20:00Z</dcterms:modified>
  <cp:revision>2</cp:revision>
  <dc:subject/>
  <dc:title>ФАЛЕНСКАЯ РАЙОННАЯ ДУМА КИРОВСКОЙ ОБЛАСТИ</dc:title>
</cp:coreProperties>
</file>