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27.08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29/268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Почётной грамоте 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22.08.2024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етной грамотой Думы Немского муниципального округа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Жукову Веру Ивановну, главного бухгалтера индивидуального предпринимателя Логинова Андрея Филипповича, за многолетний добросовестный труд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 Рябову Татьяну Геннадьевну, менеджера по рекламе районной газеты «Вестник труда – Нема» КОГАУ «Вятский издательский дом – ЮГ», за добросовестный труд и высокий профессионализм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адовина Владимира Никифоровича, режиссёра студии, МКУК «Немского районного дома культуры», за многолетний добросовестный труд и высокий профессионализм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1:06:00Z</dcterms:created>
  <dc:creator>user1</dc:creator>
  <dc:description/>
  <cp:keywords/>
  <dc:language>en-US</dc:language>
  <cp:lastModifiedBy>Ложкина Марина</cp:lastModifiedBy>
  <cp:lastPrinted>2021-11-17T08:04:00Z</cp:lastPrinted>
  <dcterms:modified xsi:type="dcterms:W3CDTF">2024-08-27T11:06:00Z</dcterms:modified>
  <cp:revision>2</cp:revision>
  <dc:subject/>
  <dc:title>Вносится Президентом</dc:title>
</cp:coreProperties>
</file>