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1074"/>
        <w:gridCol w:w="3008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7.08.2024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/267</w:t>
            </w:r>
          </w:p>
        </w:tc>
        <w:tc>
          <w:tcPr>
            <w:tcW w:w="3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30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23"/>
        <w:widowControl w:val="false"/>
        <w:suppressAutoHyphens w:val="true"/>
        <w:spacing w:before="480" w:after="480"/>
        <w:ind w:left="709" w:right="284" w:hanging="0"/>
        <w:contextualSpacing/>
        <w:jc w:val="center"/>
        <w:rPr/>
      </w:pPr>
      <w:r>
        <w:rPr/>
        <w:t xml:space="preserve">Об утверждении итогов опроса граждан </w:t>
      </w:r>
      <w:r>
        <w:rPr>
          <w:szCs w:val="28"/>
        </w:rPr>
        <w:t>в пгт Нема</w:t>
      </w:r>
    </w:p>
    <w:p>
      <w:pPr>
        <w:pStyle w:val="Style23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contextualSpacing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емского муниципального округа </w:t>
      </w:r>
      <w:r>
        <w:rPr/>
        <w:t xml:space="preserve">по вопросу реализации </w:t>
      </w:r>
    </w:p>
    <w:p>
      <w:pPr>
        <w:pStyle w:val="Style23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contextualSpacing/>
        <w:jc w:val="center"/>
        <w:rPr/>
      </w:pPr>
      <w:r>
        <w:rPr/>
        <w:t>ППМИ в 2025 год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решения Думы Немского муниципального округа от 25.06.2024</w:t>
        <w:tab/>
        <w:t xml:space="preserve">№ 28/258 «О назначении опроса граждан в пгт Нема Немского муниципального округа», руководствуясь статьей 22 Устава муниципального образования Немский муниципальный округ Кировской области, Порядком назначения и проведения опроса граждан в муниципальном образовании Немский муниципальный округ Кировской области, утвержденным решением Думы Немского муниципального округа от 28.06.2022 № 9/125, с целью участия муниципального образования в Проекте по поддержке местных инициатив в Кировской области в 2025 году </w:t>
      </w:r>
      <w:r>
        <w:rPr>
          <w:b/>
          <w:sz w:val="28"/>
          <w:szCs w:val="28"/>
        </w:rPr>
        <w:t>ДУМА НЕМСКОГО МУНИЦИПАЛЬНОГО ОКРУГА РЕ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опрос граждан состоявшим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тоги, проведенного для выявления мнения населения по вопросу выбора проблемы для участия в проекте по поддержке местных инициатив в Кировской области в 2025 году, опроса граждан пгт. Нема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Для участия в конкурсном отборе проекта по поддержке местных инициатив в 2025 году утвердить проек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«Приобретение и установка велосипедной трассы (модульный памп – трек) пгт. Нема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минимальный размер вклада населения пгт. нема для реализации проекта по поддержке местных инициатив в 2025 году - 250 рублей с</w:t>
      </w:r>
      <w:r>
        <w:rPr/>
        <w:t xml:space="preserve"> </w:t>
      </w:r>
      <w:r>
        <w:rPr>
          <w:sz w:val="28"/>
          <w:szCs w:val="28"/>
        </w:rPr>
        <w:t>каждого постоянно проживающего жителя старше 18 л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твердить состав инициативной группы для реализации указанного проекта по поддержке местных инициатив в 2025 году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ченова Любовь Викторо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льникова Александра Анатолье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огжанин Максим Владимирович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лчанова Елена Анатолье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уданова Светлана Александро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настоящее решение в Информационном бюллетене органов местного самоуправления Немского муниципального округа Кировской области и разместить на официальном сайте Администрации Немского муниципального округа района в информационно- телекоммуникационной сети «Интернет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Настоящее решение вступает в силу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мского муниципального округа                                                    Н.В. Кощ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Нем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А.Н. Рогож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Нем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7.08.2024 № 29/267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одведению итогов опроса граждан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Дата составления:</w:t>
      </w:r>
      <w:r>
        <w:rPr>
          <w:sz w:val="28"/>
          <w:szCs w:val="28"/>
        </w:rPr>
        <w:t xml:space="preserve"> .08.2024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Место составления:</w:t>
      </w:r>
      <w:r>
        <w:rPr>
          <w:sz w:val="28"/>
          <w:szCs w:val="28"/>
        </w:rPr>
        <w:t xml:space="preserve"> Кировская область, Немский муниципальный округ, пгт Нема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ировка вопросов проведенного опроса: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ы ли Вы поддержать инициативный проект Немского муниципального округа «Приобретение и установка велосипедной трассы (модульный памп-трек) пгт Нема» для участия в конкурсе Проектов поддержки местных инициатив Кировской области на 2025 год?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ы ли Вы на денежный вклад на реализацию выбранного проекта в размере 250 (двести пятьдесят) рублей с каждого постоянно проживающего жителя пгт Нема старше 18 лет?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прос граждан признается состоявшимся, если минимальная численность жителей пгт Нема Немского муниципального округа Кировской области, принявших участие в указанном опросе и чьи опросные листы признаны действительными, составляют 30% от общего количества по решению Думы Немского муниципального округа от 25.06.2024 № 28/258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Комиссией рассмотрено 736 опросных листов, в том числе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ействительных - 736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едействительных - 0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спорченных - 0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ы ли Вы поддержать инициативный проект Немского муниципального округа «Приобретение и установка велосипедной трассы (модульный памп-трек) пгт Нема» для участия в конкурсе Проектов поддержки местных инициатив Кировской области на 2025 год?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>Результаты опроса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«ЗА» - 650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«НЕТ» - 60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«ВОЗДЕРЖАЛИСЬ» - 26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ы ли Вы на денежный клад на реализацию выбранного проекта в размере 250 (двести пятьдесят) рублей с каждого постоянно проживающего жителя пгт Нема старше 18 лет?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>Результаты опроса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«ЗА» - 636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«НЕТ» - 82</w:t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«ВОЗДЕРЖАЛИСЬ» - 18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Число граждан, принявших участие в опросе, составило 30 % от общего числа, результат опроса признан состоявшимся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733"/>
      </w:tblGrid>
      <w:tr>
        <w:trPr/>
        <w:tc>
          <w:tcPr>
            <w:tcW w:w="473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ТУ, пгт Нема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енова Любовь Викторовна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ТУ пгт Нема   </w:t>
            </w:r>
          </w:p>
        </w:tc>
        <w:tc>
          <w:tcPr>
            <w:tcW w:w="4733" w:type="dxa"/>
            <w:tcBorders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льникова Александра Анатольев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ТУ 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Нем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анова Светлана Александров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  <w:t>Члены комиссии</w:t>
      </w:r>
    </w:p>
    <w:tbl>
      <w:tblPr>
        <w:tblW w:w="14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ер-преподаватель 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ОЦДОД  пгт Нем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жанин Максим Владими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ер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чанова Елена Анатольевна</w:t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93">
    <w:name w:val="xl293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96">
    <w:name w:val="xl29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0">
    <w:name w:val="xl300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4">
    <w:name w:val="xl3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0">
    <w:name w:val="xl31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280" w:after="28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Style23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8:23:00Z</dcterms:created>
  <dc:creator>User</dc:creator>
  <dc:description/>
  <cp:keywords/>
  <dc:language>en-US</dc:language>
  <cp:lastModifiedBy>Ложкина Марина</cp:lastModifiedBy>
  <cp:lastPrinted>2024-08-29T16:35:00Z</cp:lastPrinted>
  <dcterms:modified xsi:type="dcterms:W3CDTF">2024-09-04T08:23:00Z</dcterms:modified>
  <cp:revision>2</cp:revision>
  <dc:subject/>
  <dc:title>ФАЛЕНСКАЯ РАЙОННАЯ ДУМА КИРОВСКОЙ ОБЛАСТИ</dc:title>
</cp:coreProperties>
</file>