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одный 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исполнению муниципального зад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оказание муниципальных услуг учреждениям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емского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за исключением полномочий по финансовому обеспечению образовательного процесс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несенных к полномочиям органов государственной власти субъектов Российской Федер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466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57"/>
        <w:gridCol w:w="2913"/>
        <w:gridCol w:w="1559"/>
        <w:gridCol w:w="1948"/>
        <w:gridCol w:w="1201"/>
        <w:gridCol w:w="1179"/>
        <w:gridCol w:w="120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услуг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правленность образовательной програ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уч-й на предоставление данных усл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туральных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х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нен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Реализация дополнительных общеразвивающих программ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а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51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о-час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</w:t>
            </w:r>
          </w:p>
        </w:tc>
      </w:tr>
      <w:tr>
        <w:trPr>
          <w:trHeight w:val="5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культурно-спортивна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6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дожественна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гуманитарна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678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0:53:00Z</dcterms:created>
  <dc:creator>Comp</dc:creator>
  <dc:description/>
  <cp:keywords/>
  <dc:language>en-US</dc:language>
  <cp:lastModifiedBy>user</cp:lastModifiedBy>
  <cp:lastPrinted>2025-04-21T10:17:00Z</cp:lastPrinted>
  <dcterms:modified xsi:type="dcterms:W3CDTF">2025-04-21T07:17:00Z</dcterms:modified>
  <cp:revision>4</cp:revision>
  <dc:subject/>
  <dc:title>Исполнение бюджета по МКУК «Немский РДК» по ведомственной целевой программе «Развитие культуры Немского района на 2011-2013 го</dc:title>
</cp:coreProperties>
</file>