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ет о реализации муниципальной программы Нем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«Развитие транспортной системы» за 12 месяцев 2024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559"/>
        <w:gridCol w:w="1134"/>
        <w:gridCol w:w="1276"/>
        <w:gridCol w:w="2126"/>
        <w:gridCol w:w="1276"/>
        <w:gridCol w:w="5387"/>
      </w:tblGrid>
      <w:tr>
        <w:trPr>
          <w:trHeight w:val="45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Источник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Ожидаемый  непосредственный результат реализации мероприятий муниципальной программы (краткое описание)  </w:t>
            </w:r>
          </w:p>
        </w:tc>
      </w:tr>
      <w:tr>
        <w:trPr>
          <w:trHeight w:val="69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ализации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окончание реализации </w:t>
              <w:br/>
              <w:t>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166,731 к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Января 2024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Декабря 2024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54,40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ны и проведены работы по содержанию автомобильных дорог общего пользования местного значения: очистка проезжей части а/дорог и обочин от снега, уборка снежных валов, очистка тротуаров на капитальных мостовых сооружениях, обработка проезжей части а/дорог с асфальтобетонным покрытием противогололедными материалами (пескосоляной смесью), очистка автопавильонов и территорий, прилегающих к ним от мусора, снега и льда, организовано дежурство механизаторов в выходные и праздничные дни и патрулирование а/дорог с целью выявления участков не отвечающим уровню содержания, гредирование грунтовых и гравийных дорог, обочин, окраска автопавильонов и металлических ограждений. </w:t>
            </w:r>
          </w:p>
        </w:tc>
      </w:tr>
      <w:tr>
        <w:trPr>
          <w:trHeight w:val="2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8,8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еревозке пассажиров и багажа автомобильным транспортом по муниципальным маршрутам регулярных перевоз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Января 2024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Декабря 202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94,99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с административным центром района по 5 муниципальным маршрутам совершено 594 рейсов и перевезено 5136 пассажиров</w:t>
            </w:r>
          </w:p>
        </w:tc>
      </w:tr>
      <w:tr>
        <w:trPr>
          <w:trHeight w:val="30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94,99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, связанных с осуществлением регулярных   перевозок пассажиров и багажа автомобильным транспортом для членов семей участников С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Января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Декабря 202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,9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с административным центром района для членов семей участников СВО</w:t>
            </w:r>
          </w:p>
        </w:tc>
      </w:tr>
      <w:tr>
        <w:trPr>
          <w:trHeight w:val="21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,9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ДС территориальных управл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Января 2024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Декабря 2024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602,47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ДС территориальных управлений</w:t>
            </w:r>
          </w:p>
        </w:tc>
      </w:tr>
      <w:tr>
        <w:trPr>
          <w:trHeight w:val="4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602,47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изношенных верхних слоев асфальтобетонного покрытия на автомобильной дороге Черезы-Архангельское в Немском муниципальном округ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024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02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49,00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сфальтобетонного покрытия  ул.Почтовый проезд в с.Архангельское Неского муниципального округа км 0+030 до 0+230</w:t>
            </w:r>
          </w:p>
        </w:tc>
      </w:tr>
      <w:tr>
        <w:trPr>
          <w:trHeight w:val="2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9,0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емонт на автомобильных дорогах по ул. Кирова пгт.Нема, по ул. Почтовый проезд с. Архангельское, по ул. Советская с. Ильинское, по ул.Школьная д.Слудка (Немская) в Немском муниципальном округ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мского муниципального ок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024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02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335,34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по  ул Кирова в пгт Нема 610м :Участок №1  от дома №1 до дома №13(0+000-0+330)  Участок №2 от дома №13 до дома №27(0+330-0+610);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емонт асфальтобетонного покрытия  ул.Почтовый проезд в с.Архангельское Ахангельского территориального управления 332м: км 0+035 до 0+367;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емонт автомобильной дороги по ул. Советская в с. Ильинское  Ильинского территориального управления 872м: Участок №1 0+622, Участок№2 0+250;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емонт автомобильной дороги по  ул.Школьная в д.Слудка Немского сельского территориального управления 350м: км 0+317 до 0+667м.</w:t>
            </w:r>
          </w:p>
        </w:tc>
      </w:tr>
      <w:tr>
        <w:trPr>
          <w:trHeight w:val="33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78,0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,34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9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РАНСПОРТНОЙ ИНФРАСТРУК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8551,10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05,8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6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45,3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Исполнит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Ведущий специалист управления жизнеобеспе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Е.И. Ковальногих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45:00Z</dcterms:created>
  <dc:creator>LEX-PEX.NET</dc:creator>
  <dc:description/>
  <cp:keywords/>
  <dc:language>en-US</dc:language>
  <cp:lastModifiedBy>user</cp:lastModifiedBy>
  <cp:lastPrinted>2025-04-21T10:34:00Z</cp:lastPrinted>
  <dcterms:modified xsi:type="dcterms:W3CDTF">2025-04-21T07:34:00Z</dcterms:modified>
  <cp:revision>34</cp:revision>
  <dc:subject/>
  <dc:title/>
</cp:coreProperties>
</file>