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9.10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0/27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очётной грамоте 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8.10.2024 года ДУМА НЕМСКОГО МУНИЦИПАЛЬНОГО ОКРУГА РЕШИЛ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Немского муниципального округа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Бахтину Марину Павловну, учителя КОГОБУ СШ пгт Нема, за творческий подход в воспитании учащихся, постоянный поиск новых методов и форм при работе с детьми школьного возраста и в связи с Днем учителя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олстинину Ольгу Ивановну, заместителя директора по учебно-воспитательной работе КОГОБУ СШ пгт Нема, за значительные успехи в организации и совершенствовании учебного и воспитательного процессов, за многолетний добросовестный труд и высокий профессионализм и в связи с 55-летие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жегова Андрея Георгиевича, сторожа КОГОБУ СШ пгт Нема, за добросовестный труд и высокий профессионализм и в связи с 60-летием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24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4-10-31T05:24:00Z</dcterms:modified>
  <cp:revision>2</cp:revision>
  <dc:subject/>
  <dc:title>Вносится Президентом</dc:title>
</cp:coreProperties>
</file>