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1.10.2023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03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3.12.2022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/157 «Об утверждении бюджета муниципального образования Немский муниципальный округ Кировской области  на 2023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4-2025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3.12.2022 № 13/157 «Об утверждении бюджета муниципального образования Немский муниципальный округ  Кировской области на 2023 год и на плановый период 2024-2025 годов» следующие изменения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3 год: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98 748,2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322 865,2 тыс. рублей;                 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24 117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4.1 пункта 7 цифры  «5069,4» заменить цифрами «5210,4»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3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№ 5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7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9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7. Дополнить приложением № 11 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8. Дополнить приложением № 13 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9. Дополнить приложением № 16  согласно приложению № 7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21:00Z</dcterms:created>
  <dc:creator>Малышкина</dc:creator>
  <dc:description/>
  <cp:keywords/>
  <dc:language>en-US</dc:language>
  <cp:lastModifiedBy>Ложкина Марина</cp:lastModifiedBy>
  <cp:lastPrinted>2021-08-13T08:53:00Z</cp:lastPrinted>
  <dcterms:modified xsi:type="dcterms:W3CDTF">2023-11-07T13:37:00Z</dcterms:modified>
  <cp:revision>402</cp:revision>
  <dc:subject/>
  <dc:title> </dc:title>
</cp:coreProperties>
</file>