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527" w:hRule="atLeast"/>
        </w:trPr>
        <w:tc>
          <w:tcPr>
            <w:tcW w:w="9360" w:type="dxa"/>
            <w:gridSpan w:val="6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268" w:leader="none"/>
                <w:tab w:val="left" w:pos="2977" w:leader="none"/>
                <w:tab w:val="center" w:pos="4803" w:leader="none"/>
                <w:tab w:val="left" w:pos="6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ЕРВОГО  СОЗЫВА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32"/>
                <w:szCs w:val="32"/>
                <w:lang w:eastAsia="en-US"/>
              </w:rPr>
              <w:t>РЕШЕНИЕ</w:t>
            </w: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31.10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/204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гт Нема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 о бюджетном процессе в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Немский муниципальный округ</w:t>
      </w:r>
    </w:p>
    <w:p>
      <w:pPr>
        <w:pStyle w:val="Normal"/>
        <w:spacing w:lineRule="auto" w:line="240" w:before="0" w:after="36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в целях совершенствования механизма осуществления бюджетного процесса в Немском муниципальном округе и приведения нормативного правового акта в соответствие с действующим законодательством, руководствуясь Уставом муниципального образования Немский муниципальный округ Кировской области, </w:t>
      </w:r>
      <w:r>
        <w:rPr>
          <w:rFonts w:cs="Times New Roman" w:ascii="Times New Roman" w:hAnsi="Times New Roman"/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бюджетном процессе в муниципальном образовании Немский муниципальный округ Кировской области, утвержденное решением Думы Немского муниципального округа от 30.11.2021 № 3/43 «Об утверждении Положения  о бюджетном процессе в муниципальном образовании Немский муниципальный округ Кировской области» (далее – Положение)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части 2 статьи 10 Положения слова «и не может превышать трех процентов утвержденного указанным решением общего объема расходов бюджета Немского муниципального округа» исключить.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ь 2 статьи 11 Положения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Объем бюджетных ассигнований дорожного фонда Немского муниципального  округа утверждается решением Думы муниципального  округа о бюджете Немского муниципального округа  в размере не менее прогнозируемого объема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а Немского муниципального округа от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бюджет Немского муниципальн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Немского муниципального округа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 бюджета Немского муниципального округа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поступлений в бюджет Немского муниципального округа, утвержденных решением Думы Немского муниципального округа, предусматривающим создание муниципального дорожного фонда.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7 статьи 17 после слова «устанавливает» дополнить словами «порядок и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татью 17 дополнить пунктами 41.1 и 41.2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1.1) утверждает перечень главных администраторов доходов бюджета Немского муниципального округ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крепляемые за ними виды (подвиды) доходов бюджет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2)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тверждает п</w:t>
      </w:r>
      <w:r>
        <w:rPr>
          <w:rFonts w:cs="Times New Roman" w:ascii="Times New Roman" w:hAnsi="Times New Roman"/>
          <w:sz w:val="28"/>
          <w:szCs w:val="28"/>
        </w:rPr>
        <w:t>еречень главных администраторов источников финансирования дефицита бюджета Немского муниципального округа и закрепляемые за ними источники финансирования дефицита бюджета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5 части 1 статьи 2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;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6 части 2 статьи 21 дополнить словами «,за исключением случаев, предусмотренных законодательством Российской Федерации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2 части 1, пункт 1 части 2 статьи 23 дополнить словами: «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»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части 2 статьи 30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 абзаце первом слова «в соответствии с утвердившим программу постановлением администрации Немского муниципального округа» заменить словами  «в соответствии с перечнем и структурой муниципальных программ, определенными администрацией Немского муниципального округа»;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2.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в сроки, установленные» заменить словами «в порядке и сроки, которые установлены»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3. в абзаце третьем слова «трех месяцев со дня вступления его в силу» заменить словами «1 апреля текущего финансового год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 В статье 31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 Пункты 1 и 3 части 2 статьи 31 исключить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2. В пункте 4 части 2 слова «и видов» исключить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ункт 5 части 1 статьи 32 исключить.</w:t>
      </w:r>
    </w:p>
    <w:p>
      <w:pPr>
        <w:pStyle w:val="ConsPlusNormal"/>
        <w:widowControl/>
        <w:spacing w:lineRule="auto" w:line="276" w:before="0" w:after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ConsPlusNormal"/>
        <w:spacing w:lineRule="auto" w:line="276" w:before="0" w:after="360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snapToGrid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snapToGrid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</w:t>
        <w:tab/>
        <w:tab/>
        <w:t xml:space="preserve">                                     Н.В.Кощее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.о. главы Немск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А.Н. Рогожник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80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kern w:val="2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150E219B0490B3AEB1B63170780CE0C614986961375F06150C98AC069ABF54C711BE1F989B3E4CC38C961569BA0D3F13FF597526EF4974m248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3:00Z</dcterms:created>
  <dc:creator>User1</dc:creator>
  <dc:description/>
  <cp:keywords/>
  <dc:language>en-US</dc:language>
  <cp:lastModifiedBy>Ложкина Марина</cp:lastModifiedBy>
  <dcterms:modified xsi:type="dcterms:W3CDTF">2023-10-31T08:03:00Z</dcterms:modified>
  <cp:revision>2</cp:revision>
  <dc:subject/>
  <dc:title/>
</cp:coreProperties>
</file>