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2.2023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3.12.2022 года № 13/157 «Об утверждении бюджета  муниципального образования Немский муниципальный  округ Кировской области  на 2023 год и на плановый период 2024-2025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1.</w:t>
        <w:tab/>
        <w:t>Доходы округа</w:t>
      </w:r>
      <w:r>
        <w:rPr>
          <w:bCs/>
        </w:rPr>
        <w:t xml:space="preserve"> увеличены на  сумму 695,4 тыс. руб., в т.ч.:</w:t>
      </w:r>
    </w:p>
    <w:p>
      <w:pPr>
        <w:pStyle w:val="Normal"/>
        <w:jc w:val="both"/>
        <w:rPr>
          <w:bCs/>
        </w:rPr>
      </w:pPr>
      <w:r>
        <w:rPr>
          <w:bCs/>
        </w:rPr>
        <w:t>1.1.</w:t>
        <w:tab/>
        <w:t>Изменения в части собственных доходов   в сумме 1233,5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Увеличены в сумме 4109,4 тыс. руб.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налогу на доходы физических лиц в сумме 1997,0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акцизам по подакцизным товарам (продукции) в сумме 790,0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государственной пошлине в сумме 115,6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платежам при пользовании природными ресурсами в сумме 37,6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продаже материальных и нематериальных активов в сумме 773,8 тыс. руб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штрафам, санкциям, возмещению ущерба в сумме 394,9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- по прочим неналоговым доходам в сумме 0,5 тыс. руб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Уменьшены в сумме  2875,9 тыс. руб.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  <w:sz w:val="22"/>
          <w:szCs w:val="22"/>
        </w:rPr>
        <w:t>- по налогам на совокупный доход в сумме 961,0 тыс. руб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налогам на имущество в сумме 1467,0 тыс. руб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доходам от использования имущества в сумме 296,9 тыс. руб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- по доходам от оказания платных услуг и компенсации затрат государства в сумме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151,0 тыс. руб.</w:t>
      </w:r>
    </w:p>
    <w:p>
      <w:pPr>
        <w:pStyle w:val="Normal"/>
        <w:jc w:val="both"/>
        <w:rPr>
          <w:bCs/>
        </w:rPr>
      </w:pPr>
      <w:r>
        <w:rPr>
          <w:bCs/>
        </w:rPr>
        <w:t>1.2.  Безвозмездные поступления   уменьшены  на сумму  538,1 тыс. руб., в том числе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увеличена субвенция  на   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 в сумме 23,5 тыс. руб.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уменьшена субвенция по  созданию и деятельности в муниципальных образованиях административных комиссий в сумме 0,2 тыс. рублей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уменьшена субвенция по защите населения от болезней, общих для человека и животных в сумме 12,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уменьшена  субвенция 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в сумме 262,0 тыс. руб.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уменьшена субвенция на  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в сумме 29,0 тыс. руб.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уменьшена субвенция на   выплату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150 тыс. руб.;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уменьшена субсидия </w:t>
      </w:r>
      <w:r>
        <w:rPr/>
        <w:t>на оборудование (дооборудование) пляжей (мест отдыха людей у воды) в сумме 57,0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меньшена субсидия на  создание мест (площадок) накопления твердых коммунальных отходов в сумме 18,7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уменьшены иные МБТ на возмещение расходов МО на дополнительную меру социальной поддержки членов семей военнослужащих в виде обеспечения твердым топливом в сумме 7,5 тыс. 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меньшен возврат остатков субсидий, субвенций и иных МБТ прошлых лет в сумме              25,2 тыс. руб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2. </w:t>
      </w:r>
      <w:r>
        <w:rPr>
          <w:b/>
        </w:rPr>
        <w:t xml:space="preserve">Расходы округа </w:t>
      </w:r>
      <w:r>
        <w:rPr>
          <w:bCs/>
        </w:rPr>
        <w:t>уменьшены    в сумме 1031,5</w:t>
      </w:r>
      <w:r>
        <w:rPr>
          <w:b/>
          <w:bCs/>
        </w:rPr>
        <w:t xml:space="preserve"> </w:t>
      </w:r>
      <w:r>
        <w:rPr>
          <w:bCs/>
        </w:rPr>
        <w:t xml:space="preserve">тыс. руб., в том числе за счет </w:t>
      </w:r>
    </w:p>
    <w:p>
      <w:pPr>
        <w:pStyle w:val="Normal"/>
        <w:jc w:val="both"/>
        <w:rPr/>
      </w:pPr>
      <w:r>
        <w:rPr>
          <w:bCs/>
        </w:rPr>
        <w:t>безвозмездных поступлений в сумме 538,1 тыс. руб., за счет остатков средств бюджетов, оставшихся на счетах по состоянию на 01.01.2023 года  493,4 тыс. руб., в связи с отсутствием потребности:</w:t>
      </w:r>
    </w:p>
    <w:p>
      <w:pPr>
        <w:pStyle w:val="Normal"/>
        <w:jc w:val="both"/>
        <w:rPr/>
      </w:pPr>
      <w:r>
        <w:rPr>
          <w:bCs/>
        </w:rPr>
        <w:t>- уменьшены расходы по ФОТ в сумме 114,8 тыс. руб. по прочим работникам, за счет вакансий;</w:t>
      </w:r>
    </w:p>
    <w:p>
      <w:pPr>
        <w:pStyle w:val="Normal"/>
        <w:jc w:val="both"/>
        <w:rPr>
          <w:bCs/>
        </w:rPr>
      </w:pPr>
      <w:r>
        <w:rPr>
          <w:bCs/>
        </w:rPr>
        <w:t>- предусмотрены расходы на исполнение судебных актов РФ по возмещению расходов в пользу юридических лиц в сумме 57,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уменьшены расходы на закупку энергоресурсов  в сумме 435,6 тыс. руб., в связи с погодными условия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4.С учетом вносимых изменений доходы округа составят 299443,5 тыс. руб., расходы </w:t>
      </w:r>
    </w:p>
    <w:p>
      <w:pPr>
        <w:pStyle w:val="Normal"/>
        <w:jc w:val="both"/>
        <w:rPr>
          <w:bCs/>
        </w:rPr>
      </w:pPr>
      <w:r>
        <w:rPr/>
        <w:t>322263,9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22820,4 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jc w:val="both"/>
        <w:rPr/>
      </w:pPr>
      <w:r>
        <w:rPr/>
        <w:t xml:space="preserve">5.За счет изменения бюджетных ассигнований  на 2023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(1031,5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 на  606,1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157,6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194,8 тыс. руб.;</w:t>
      </w:r>
    </w:p>
    <w:p>
      <w:pPr>
        <w:pStyle w:val="Normal"/>
        <w:jc w:val="both"/>
        <w:rPr/>
      </w:pPr>
      <w:r>
        <w:rPr/>
        <w:t>-МП  "Энергосбережение и повышение энергетической эффективности" ассигнования уменьшились  на 44,9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97,0 тыс. руб.;</w:t>
      </w:r>
    </w:p>
    <w:p>
      <w:pPr>
        <w:pStyle w:val="Normal"/>
        <w:jc w:val="both"/>
        <w:rPr/>
      </w:pPr>
      <w:r>
        <w:rPr/>
        <w:t>-МП  " Управление муниципальным имуществом"  ассигнования уменьшились на 13,2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меньшились на 58,5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меньшились  на 379,1 тыс. руб.;</w:t>
      </w:r>
    </w:p>
    <w:p>
      <w:pPr>
        <w:pStyle w:val="Normal"/>
        <w:jc w:val="both"/>
        <w:rPr/>
      </w:pPr>
      <w:r>
        <w:rPr/>
        <w:t>- МП «Профилактика правонарушений» ассигнования увеличились на 10,5 тыс. руб..</w:t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3-10-20T13:50:00Z</cp:lastPrinted>
  <dcterms:modified xsi:type="dcterms:W3CDTF">2023-12-18T07:10:00Z</dcterms:modified>
  <cp:revision>101</cp:revision>
  <dc:subject/>
  <dc:title>Пояснительная записка</dc:title>
</cp:coreProperties>
</file>