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2.12.2023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3/216 «Об утверждении бюджета муниципального образования Немский муниципальный округ Кировской области  на 2024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5-2026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2.12.2023 № 23/216 «Об утверждении бюджета муниципального образования Немский муниципальный округ  Кировской области на 2024 год и на плановый период 2025-2026 годов» следующие изменения: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 xml:space="preserve">1.1. В подпункте 1.1 пункта 19 цифры  «744,3» заменить цифрами «120»   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 xml:space="preserve">1.2. В подпункте 1.2 пункта 19 цифры  «744,3» и «744,3» заменить цифрами «120» и «120» соответственно.   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3. Пункт 19 дополнить подпунктом 3 следующего содержания: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.)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1) на 2024 год в сумме 624,3 тыс. рублей;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3.2) на 2025 год в сумме 624,3 тыс. рублей и на 2026 год в сумме 624,3 тыс. рублей.»</w:t>
      </w:r>
    </w:p>
    <w:p>
      <w:pPr>
        <w:pStyle w:val="Normal"/>
        <w:spacing w:before="0" w:after="0"/>
        <w:ind w:right="1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1.4. Подпункт 2 пункта 20 после слов «к настоящему решению» дополнить текстом следующего содержания: «; 3)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 в соответствии со статьей 78.4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16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 1 января 2024 года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1:00Z</dcterms:created>
  <dc:creator>Малышкина</dc:creator>
  <dc:description/>
  <cp:keywords/>
  <dc:language>en-US</dc:language>
  <cp:lastModifiedBy>Светлана</cp:lastModifiedBy>
  <cp:lastPrinted>2023-12-18T13:49:00Z</cp:lastPrinted>
  <dcterms:modified xsi:type="dcterms:W3CDTF">2023-12-22T05:56:00Z</dcterms:modified>
  <cp:revision>409</cp:revision>
  <dc:subject/>
  <dc:title> </dc:title>
</cp:coreProperties>
</file>