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.12.2023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я,  вносимые в решение  Думы Немского муниципального округа от 12.12.2023 года № 23/216 «Об утверждении бюджета  муниципального образования Немский муниципальный  округ Кировской области  на 2024 год и на плановый период 2025-2026  годов»: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В соответствии c распоряжением администрации Немского муниципального округа от 12.12.2023 года № 480 «Об организации оказания муниципальных услуг в социальной сфере» с 2024 года   на территории Немского муниципального округа будет организовано   оказание муниципальных услуг в    социальной    сфере по направлению деятельности «реализация дополнительных общеразвивающих программ для детей»  в    соответствии   с    положениями Федерального закона №189-ФЗ. В связи с чем в бюджете округа предусматриваются бюджетные ассигнования на предоставление субсидии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(далее – Порядок), разработан в соответствии со статьей 78.4 Бюджетного кодекса Российской Федерации в сумме 624,3 тыс. руб.</w:t>
      </w:r>
    </w:p>
    <w:p>
      <w:pPr>
        <w:pStyle w:val="Style20"/>
        <w:autoSpaceDE w:val="false"/>
        <w:spacing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Целью предоставления субсидии является исполнение муниципального социального заказа на оказание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При этом исключена субсидия социально-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 в сумме 624,3 тыс. руб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Светлана</cp:lastModifiedBy>
  <cp:lastPrinted>2023-10-20T13:50:00Z</cp:lastPrinted>
  <dcterms:modified xsi:type="dcterms:W3CDTF">2023-12-22T05:57:00Z</dcterms:modified>
  <cp:revision>104</cp:revision>
  <dc:subject/>
  <dc:title>Пояснительная записка</dc:title>
</cp:coreProperties>
</file>