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11.2023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3.12.2022 года № 13/157 «Об утверждении бюджета  муниципального образования Немский муниципальный  округ Кировской области  на 2023 год и на плановый период 2024-2025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  Безвозмездные поступления от других бюджетов  увеличены на сумму  5072,9 тыс. руб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- выделена   </w:t>
      </w:r>
      <w:r>
        <w:rPr>
          <w:bCs/>
        </w:rPr>
        <w:t xml:space="preserve">дотация из областного бюджета на поддержку мер по обеспечению сбалансированности местных бюджетов в сумме 5072,9 тыс. руб.  в целях компенсации в 2023 году недополученных доходов по налогу, взимаемому в связи с применением упрощенной системы налогообложения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В связи с чем собственные доходы  по налогу, взимаемому в связи с применением упрощенной системы налогообложения уменьшены в сумме 5072,9 тыс. руб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</w:t>
      </w:r>
      <w:r>
        <w:rPr>
          <w:b/>
        </w:rPr>
        <w:t xml:space="preserve">Расходы округа </w:t>
      </w:r>
      <w:r>
        <w:rPr>
          <w:bCs/>
        </w:rPr>
        <w:t xml:space="preserve">увеличены   на  сумму 430,2 </w:t>
      </w:r>
      <w:r>
        <w:rPr>
          <w:b/>
          <w:bCs/>
        </w:rPr>
        <w:t xml:space="preserve"> </w:t>
      </w:r>
      <w:r>
        <w:rPr>
          <w:bCs/>
        </w:rPr>
        <w:t xml:space="preserve">тыс. руб., в том числе за счет  остатко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редств бюджетов, оставшихся на счетах по состоянию на 01.01.2023 года  430,2 тыс. руб., в том числе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- на дополнительную меру социальной поддержки членов семей военнослужащих в виде обеспечения твердым топливом в сумме 292,5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на межевание, оценку земель в сумме 137,7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4.С учетом вносимых изменений доходы округа составят 298748,2 тыс. руб., расходы </w:t>
      </w:r>
    </w:p>
    <w:p>
      <w:pPr>
        <w:pStyle w:val="Normal"/>
        <w:jc w:val="both"/>
        <w:rPr>
          <w:bCs/>
        </w:rPr>
      </w:pPr>
      <w:r>
        <w:rPr/>
        <w:t>323295,4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24547,2 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jc w:val="both"/>
        <w:rPr/>
      </w:pPr>
      <w:r>
        <w:rPr/>
        <w:t xml:space="preserve">5.За счет изменения бюджетных ассигнований  на 2023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(430,2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меньшились  на  110,0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185,3 тыс. руб.;</w:t>
      </w:r>
    </w:p>
    <w:p>
      <w:pPr>
        <w:pStyle w:val="Normal"/>
        <w:jc w:val="both"/>
        <w:rPr/>
      </w:pPr>
      <w:r>
        <w:rPr/>
        <w:t>-МП "Социальная поддержка и социальное обслуживание граждан" ассигнования увеличились на  268,5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величились на  195,2 тыс. руб.;</w:t>
      </w:r>
    </w:p>
    <w:p>
      <w:pPr>
        <w:pStyle w:val="Normal"/>
        <w:jc w:val="both"/>
        <w:rPr/>
      </w:pPr>
      <w:r>
        <w:rPr/>
        <w:t>-МП  "Энергосбережение и повышение энергетической эффективности" ассигнования уменьшились  на 0,5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меньшились на  742,4 тыс. руб.;</w:t>
      </w:r>
    </w:p>
    <w:p>
      <w:pPr>
        <w:pStyle w:val="Normal"/>
        <w:jc w:val="both"/>
        <w:rPr/>
      </w:pPr>
      <w:r>
        <w:rPr/>
        <w:t>-МП  " Управление муниципальным имуществом"  ассигнования увеличились на 176,5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84,2 тыс. руб.;</w:t>
      </w:r>
    </w:p>
    <w:p>
      <w:pPr>
        <w:pStyle w:val="Normal"/>
        <w:jc w:val="both"/>
        <w:rPr/>
      </w:pPr>
      <w:r>
        <w:rPr/>
        <w:t>- МП «Управление муниципальными финансами» ассигнования увеличились на 270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 на 3,4 тыс. руб.;</w:t>
      </w:r>
    </w:p>
    <w:p>
      <w:pPr>
        <w:pStyle w:val="Normal"/>
        <w:jc w:val="both"/>
        <w:rPr/>
      </w:pPr>
      <w:r>
        <w:rPr/>
        <w:t>- МП «Профилактика правонарушений» ассигнования увеличились на 200 тыс. руб.;</w:t>
      </w:r>
    </w:p>
    <w:p>
      <w:pPr>
        <w:pStyle w:val="Normal"/>
        <w:jc w:val="both"/>
        <w:rPr/>
      </w:pPr>
      <w:r>
        <w:rPr/>
        <w:t>- МП «Профилактика терроризма и противодействие экстремизму» ассигнования уменьшились на 100 тыс. руб.</w:t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Светлана</cp:lastModifiedBy>
  <cp:lastPrinted>2023-10-20T13:50:00Z</cp:lastPrinted>
  <dcterms:modified xsi:type="dcterms:W3CDTF">2023-11-17T08:47:00Z</dcterms:modified>
  <cp:revision>91</cp:revision>
  <dc:subject/>
  <dc:title>Пояснительная записка</dc:title>
</cp:coreProperties>
</file>