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2.12.2023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/216 «Об утверждении бюджета муниципального образования Немский муниципальный округ Кировской области  на 2024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5-2026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2.12.2023 № 23/216 «Об утверждении бюджета муниципального образования Немский муниципальный округ  Кировской области на 2024 год и на плановый период 2025-2026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4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39 616,4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258 010,8 тыс. рублей;                  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18 394,4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9 цифры  «45806,8» заменить цифрами «47248,1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В пункте 13 цифры «3333,3» заменить цифрами «3333,33», цифры «1666,6» заменить  цифрами «1666,66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 xml:space="preserve">1.4. В подпункте 2.1 пункта 19 цифры «10» заменить цифрами «3970,3»   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№ 7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9. Приложение № 13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0. Приложение № 15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1. Приложение № 17 изложить в новой редакции согласно приложению № 7 к настоящему решению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Светлана</cp:lastModifiedBy>
  <cp:lastPrinted>2023-12-18T13:49:00Z</cp:lastPrinted>
  <dcterms:modified xsi:type="dcterms:W3CDTF">2024-06-14T06:43:00Z</dcterms:modified>
  <cp:revision>419</cp:revision>
  <dc:subject/>
  <dc:title> </dc:title>
</cp:coreProperties>
</file>