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2024 года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менения,  вносимые в решение  Думы Немского муниципального округа от 12.12.2023 года № 23/216 «Об утверждении бюджета  муниципального образования Немский муниципальный  округ Кировской области  на 2024 год и на плановый период 2025-2026 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</w:r>
      <w:r>
        <w:rPr>
          <w:b/>
        </w:rPr>
        <w:t>Доходы округа</w:t>
      </w:r>
      <w:r>
        <w:rPr/>
        <w:t xml:space="preserve"> увеличены на  сумму 2595,8 тыс. руб. в т.ч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 по  безвозмездным поступлениям от юридических лиц  в сумме 215,2 тыс. руб.,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 по безвозмездным поступлениям от бюджетов других уровней в сумме 2380,7 тыс. руб., из них:</w:t>
      </w:r>
    </w:p>
    <w:p>
      <w:pPr>
        <w:pStyle w:val="Normal"/>
        <w:jc w:val="both"/>
        <w:rPr/>
      </w:pPr>
      <w:r>
        <w:rPr>
          <w:bCs/>
        </w:rPr>
        <w:t>- увеличена субвенция на реализацию прав на получение общедоступного и бесплатного дошкольного образования в муниципальных дошкольных образовательных организациях в сумме 829,8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- увеличена субсидия на выравнивание бюджетной обеспеченности муниципальных образований в сумме 1665,9 тыс. руб.;</w:t>
      </w:r>
    </w:p>
    <w:p>
      <w:pPr>
        <w:pStyle w:val="Normal"/>
        <w:jc w:val="both"/>
        <w:rPr/>
      </w:pPr>
      <w:r>
        <w:rPr>
          <w:bCs/>
        </w:rPr>
        <w:t>- увеличена субсидия на инициативные проекты по развитию общественной инфраструктуры муниципальных образований Кировской области (Ремонт памятника и плит погибшим землякам в годы Великой Отечественной Войны, ул. Труда, с. Васильевское) в сумме 532,5 тыс. руб.;</w:t>
      </w:r>
    </w:p>
    <w:p>
      <w:pPr>
        <w:pStyle w:val="Normal"/>
        <w:jc w:val="both"/>
        <w:rPr/>
      </w:pPr>
      <w:r>
        <w:rPr>
          <w:bCs/>
        </w:rPr>
        <w:t>- увеличены иные межбюджетные трансферты на дополнительную меру социальной поддержки для отдельных категорий граждан, связанная с обеспечением и доставкой твердого топлива в сумме 874,5 тыс. руб.;</w:t>
      </w:r>
    </w:p>
    <w:p>
      <w:pPr>
        <w:pStyle w:val="Normal"/>
        <w:jc w:val="both"/>
        <w:rPr/>
      </w:pPr>
      <w:r>
        <w:rPr>
          <w:bCs/>
        </w:rPr>
        <w:t>- уменьшена субвенция на 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в сумме 709,0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- уменьшена субвенция на защита населения от болезней, общих для человека и животных в сумме 813 тыс. руб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/>
        </w:rPr>
        <w:t xml:space="preserve">Расходы округа  за счет безвозмездных поступлений </w:t>
      </w:r>
      <w:r>
        <w:rPr>
          <w:bCs/>
        </w:rPr>
        <w:t xml:space="preserve">увеличены   в сумме 2595,8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тыс. руб., в том числе за счет безвозмездных поступлений от ООО «Вятский фанерный комбинат» на реализацию проекта «Создание места ожидания  открытого типа пассажиров местных автобусных маршрутов в пгт Нема Немского муниципального округа Кировской области»  в сумме 215,2 тыс. руб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администраторов и главных </w:t>
      </w:r>
    </w:p>
    <w:p>
      <w:pPr>
        <w:pStyle w:val="Normal"/>
        <w:jc w:val="both"/>
        <w:rPr/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  увеличены расходы по дорожному фонду в </w:t>
      </w:r>
      <w:r>
        <w:rPr>
          <w:b/>
          <w:bCs/>
        </w:rPr>
        <w:t>сумме 1167,9</w:t>
      </w:r>
      <w:r>
        <w:rPr>
          <w:bCs/>
        </w:rPr>
        <w:t xml:space="preserve"> (ТУ пгт Нема  867,9 тыс. руб., в т.ч. зимнее содержание -350 тыс. руб., 200 тыс. руб. дополнительно на реализацию проекта, 317,9 тыс. руб. на летнее содержание восстановление профиля с добавлением щебня,   ТУ Немское сельское  - 300 тыс. руб.  на зимнее содержание)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по жилищному хозяйству в </w:t>
      </w:r>
      <w:r>
        <w:rPr>
          <w:b/>
          <w:bCs/>
        </w:rPr>
        <w:t>сумме 12,2</w:t>
      </w:r>
      <w:r>
        <w:rPr>
          <w:bCs/>
        </w:rPr>
        <w:t xml:space="preserve"> тыс. руб. ( ТУ пгт Нема 4,2 тыс. руб. на уплату взносов в фонд капитального ремонта, 8 тыс. руб.  на опресовку и промывку системы отопления ул. Комсомольская 17а.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величены расходы по благоустройству в </w:t>
      </w:r>
      <w:r>
        <w:rPr>
          <w:b/>
          <w:bCs/>
        </w:rPr>
        <w:t>сумме 125,4</w:t>
      </w:r>
      <w:r>
        <w:rPr>
          <w:bCs/>
        </w:rPr>
        <w:t xml:space="preserve"> тыс. руб. (ТУ пгт Нема  60 тыс. руб. на разработку сметы по проекту «Благоустройство «Аллеи Славы в парке Победы» освещение, ограждение, МАФы (скамейки, урны и др.). Выполнение работ планируется в 2025 году в рамках программы «Формирование современной городской среды», 65,4 тыс. руб. прочие мероприятия- борьба с борщевиком, ремонт имущества в парке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- увеличены расходы на мероприятия в сфере муниципальной собственности </w:t>
      </w:r>
      <w:r>
        <w:rPr>
          <w:b/>
          <w:bCs/>
        </w:rPr>
        <w:t xml:space="preserve">в сумме 394,5 </w:t>
      </w:r>
      <w:r>
        <w:rPr>
          <w:bCs/>
        </w:rPr>
        <w:t>тыс. руб. (ЦХО – коммунальные платежи по МФЦ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уменьшены  расходы на содержание учреждений    в </w:t>
      </w:r>
      <w:r>
        <w:rPr>
          <w:b/>
          <w:bCs/>
        </w:rPr>
        <w:t>сумме 1414,6</w:t>
      </w:r>
      <w:r>
        <w:rPr>
          <w:bCs/>
        </w:rPr>
        <w:t xml:space="preserve">  тыс. руб.(дошкольные учреждения-437,4 тыс. руб., учреждения дополнительного образования-39,6 тыс. руб., учреждения культуры – 937,7 тыс. руб.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- уменьшены расходы на национальной безопасности и правоохранительной деятельности в </w:t>
      </w:r>
      <w:r>
        <w:rPr>
          <w:b/>
          <w:bCs/>
        </w:rPr>
        <w:t xml:space="preserve">сумме 285,4 тыс. руб. </w:t>
      </w:r>
      <w:r>
        <w:rPr>
          <w:bCs/>
        </w:rPr>
        <w:t xml:space="preserve"> (Архангельское ТУ содержание МПО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С учетом вносимых изменений доходы округа на 2024 год составили 242 212,1 тыс. </w:t>
      </w:r>
    </w:p>
    <w:p>
      <w:pPr>
        <w:pStyle w:val="Normal"/>
        <w:jc w:val="both"/>
        <w:rPr>
          <w:bCs/>
        </w:rPr>
      </w:pPr>
      <w:r>
        <w:rPr/>
        <w:t>руб., расходы 260 606,5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18 394,4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счет изменения бюджетных ассигнований  на 2024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 (2595,8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меньшились на 356,2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на 1124,1 тыс. руб.;</w:t>
      </w:r>
    </w:p>
    <w:p>
      <w:pPr>
        <w:pStyle w:val="Normal"/>
        <w:jc w:val="both"/>
        <w:rPr/>
      </w:pPr>
      <w:r>
        <w:rPr/>
        <w:t>- МП "Социальная поддержка и социальное обслуживание граждан" ассигнования увеличились на 874,5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меньшились на   155,2 тыс. руб.;</w:t>
      </w:r>
    </w:p>
    <w:p>
      <w:pPr>
        <w:pStyle w:val="Normal"/>
        <w:jc w:val="both"/>
        <w:rPr/>
      </w:pPr>
      <w:r>
        <w:rPr/>
        <w:t>- МП "Энергосбережение и повышение энергетической эффективности"  ассигнования увеличились на 8 тыс. руб.;</w:t>
      </w:r>
    </w:p>
    <w:p>
      <w:pPr>
        <w:pStyle w:val="Normal"/>
        <w:jc w:val="both"/>
        <w:rPr/>
      </w:pPr>
      <w:r>
        <w:rPr/>
        <w:t>-МП «Развитие транспортной системы» ассигнования увеличились на   1383,1 тыс. руб.;</w:t>
      </w:r>
    </w:p>
    <w:p>
      <w:pPr>
        <w:pStyle w:val="Normal"/>
        <w:jc w:val="both"/>
        <w:rPr/>
      </w:pPr>
      <w:r>
        <w:rPr/>
        <w:t>- МП «Управление муниципальным имуществом» ассигнования увеличились на 4,2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меньшились на 1,3 тыс. руб..</w:t>
      </w:r>
    </w:p>
    <w:p>
      <w:pPr>
        <w:pStyle w:val="Normal"/>
        <w:jc w:val="both"/>
        <w:rPr/>
      </w:pPr>
      <w:r>
        <w:rPr/>
        <w:t>- МП «Пожарная безопасность» ассигнования уменьшились на 285,4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менения в приложения №4  и №6 планового периода внесены в связи с изменениями в названиях целевых межбюджетных трансфертов, предоставляемых из бюджета су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>
      <w:b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1:00Z</dcterms:created>
  <dc:creator>Юрист</dc:creator>
  <dc:description/>
  <cp:keywords/>
  <dc:language>en-US</dc:language>
  <cp:lastModifiedBy>Светлана</cp:lastModifiedBy>
  <cp:lastPrinted>2022-12-16T13:00:00Z</cp:lastPrinted>
  <dcterms:modified xsi:type="dcterms:W3CDTF">2024-08-16T08:08:00Z</dcterms:modified>
  <cp:revision>69</cp:revision>
  <dc:subject/>
  <dc:title>Пояснительная записка</dc:title>
</cp:coreProperties>
</file>