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Почётной грамоте 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22.08.2024 года ДУМА НЕМСКОГО МУНИЦИПАЛЬН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Немского муниципального округа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Жукову Веру Ивановну, главного бухгалтера индивидуального предпринимателя Логинова Андрея Филипповича, за многолетний добросовестный труд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2. Рябову Татьяну Геннадьевну, менеджера по рекламе районной газеты «Вестник труда – Нема» КОГАУ «Вятский издательский дом – ЮГ», за добросовестный труд и высокий профессионализм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адовина Владимира Никифоровича, режиссёра студии, МКУК «Немского районного дома культуры», за многолетний добросовестный труд и высокий профессионализм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sectPr>
      <w:headerReference w:type="default" r:id="rId3"/>
      <w:headerReference w:type="first" r:id="rId4"/>
      <w:type w:val="nextPage"/>
      <w:pgSz w:w="11906" w:h="16838"/>
      <w:pgMar w:left="1276" w:right="850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contextualSpacing/>
      <w:jc w:val="right"/>
      <w:rPr>
        <w:sz w:val="28"/>
      </w:rPr>
    </w:pPr>
    <w:r>
      <w:rPr>
        <w:sz w:val="28"/>
      </w:rPr>
      <w:t>ПРОЕКТ</w:t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5:03:00Z</dcterms:created>
  <dc:creator>user1</dc:creator>
  <dc:description/>
  <cp:keywords/>
  <dc:language>en-US</dc:language>
  <cp:lastModifiedBy>user</cp:lastModifiedBy>
  <cp:lastPrinted>2021-11-17T08:04:00Z</cp:lastPrinted>
  <dcterms:modified xsi:type="dcterms:W3CDTF">2024-08-23T05:03:00Z</dcterms:modified>
  <cp:revision>2</cp:revision>
  <dc:subject/>
  <dc:title>Вносится Президентом</dc:title>
</cp:coreProperties>
</file>