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 xml:space="preserve">в селе Архангельское Архангельского территориального управления Немского муниципального округа </w:t>
      </w:r>
      <w:r>
        <w:rPr/>
        <w:t xml:space="preserve">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5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ешения Думы Немского муниципального округа от 25.06.2024</w:t>
        <w:tab/>
        <w:t xml:space="preserve">№ 28/257 «О назначении опроса граждан в селе Архангельское Архангельского территориального управления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5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, проведенного для выявления мнения населения по вопросу выбора проблемы для участия в проекте по поддержке местных инициатив в Кировской области в 2025 году, опроса граждан с. Архангельское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я участия в конкурсном отборе проекта по поддержке местных инициатив в 2025 году утвердить проек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Устройство асфальтобетонного покрытия на площади для проведения общественных мероприятий в с. Архангельское Немского муниципального округа Кировской области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с. Архангельское для реализации проекта по поддержке местных инициатив в 2025 году - 250 рублей с</w:t>
      </w:r>
      <w:r>
        <w:rPr/>
        <w:t xml:space="preserve"> </w:t>
      </w:r>
      <w:r>
        <w:rPr>
          <w:sz w:val="28"/>
          <w:szCs w:val="28"/>
        </w:rPr>
        <w:t>каждого постоянно проживающего жителя старше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5 году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Головкина Валентина Николае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ыкова Наталья Алексее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рушникова Светлана Михайло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хонина Светлана Владимировн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врилова Светлана Геннадьев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 информационно - 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Нем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А.Н. Рогож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17:00Z</dcterms:created>
  <dc:creator>User</dc:creator>
  <dc:description/>
  <cp:keywords/>
  <dc:language>en-US</dc:language>
  <cp:lastModifiedBy>User</cp:lastModifiedBy>
  <cp:lastPrinted>2024-08-23T09:13:00Z</cp:lastPrinted>
  <dcterms:modified xsi:type="dcterms:W3CDTF">2024-08-23T06:14:00Z</dcterms:modified>
  <cp:revision>4</cp:revision>
  <dc:subject/>
  <dc:title>ФАЛЕНСКАЯ РАЙОННАЯ ДУМА КИРОВСКОЙ ОБЛАСТИ</dc:title>
</cp:coreProperties>
</file>