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2.12.2023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/216 «Об утверждении бюджета муниципального образования Немский муниципальный округ Кировской области на 2024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2.12.2023 № 23/216 «Об утверждении бюджета муниципального образования Немский муниципальный округ  Кировской области на 2024 год и на плановый период 2025-2026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4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42 212,1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260 606,5 тыс. рублей;                  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18 394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 пункта 9 цифры  «47 248,1» заменить цифрами «48 631,3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4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5. Приложение № 7 изложить в новой редакции согласно приложению № 3 к настоящему решению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8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9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10 изложить в новой редакции согласно приложению № 6 к настоящему решению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21:00Z</dcterms:created>
  <dc:creator>Малышкина</dc:creator>
  <dc:description/>
  <cp:keywords/>
  <dc:language>en-US</dc:language>
  <cp:lastModifiedBy>user</cp:lastModifiedBy>
  <cp:lastPrinted>2023-12-18T13:49:00Z</cp:lastPrinted>
  <dcterms:modified xsi:type="dcterms:W3CDTF">2024-08-21T07:02:00Z</dcterms:modified>
  <cp:revision>423</cp:revision>
  <dc:subject/>
  <dc:title> </dc:title>
</cp:coreProperties>
</file>