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назначении опроса граждан в пгт Не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4 году, 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территории пгт Н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мского муниципального округа с 14.08.2023 по 17.08.2023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пгт Нема, достигших шестнадцатилетнего возрас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становить время проведения опроса с 9.00 час. - до 19.00 ча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состав комиссии по организации и проведению опроса граждан пгт Нема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значить заседание комиссии  по проведению опроса – на 18.08.2023  в 10:30 ча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Определить местом проведения заседания комиссии по проведению опроса граждан – каб.109 в пгт Нема, ул. Советская, д. 36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Утвердить  форму опросного листа. Прилагается.       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твердить методику проведения опроса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 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sz w:val="28"/>
          <w:szCs w:val="28"/>
        </w:rPr>
        <w:t>пгт Нем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ИН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рк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начальник ТУ, пгт. Нема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ТУ пгт. Нема,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ТУ пгт. Нема», 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ОБУ СШ пгт Нема, депутат Думы Немского муниципального округ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Методист РДК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культуры, молодежной политики и спорта управления по социальным вопросам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Л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информатизации управления делам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С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организационной работы управления делами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нижеуказанных образовательных организаций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                                           </w:t>
      </w:r>
      <w:r>
        <w:rPr>
          <w:color w:val="333333"/>
          <w:sz w:val="21"/>
          <w:szCs w:val="21"/>
        </w:rPr>
        <w:t>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0"/>
        <w:gridCol w:w="382"/>
        <w:gridCol w:w="516"/>
        <w:gridCol w:w="1866"/>
      </w:tblGrid>
      <w:tr>
        <w:trPr/>
        <w:tc>
          <w:tcPr>
            <w:tcW w:w="6620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6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662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Аллея Славы в «Парке Победы»» пгт Нема» для участия в конкурсе  Проектов поддержки местных инициатив Кировской области на 2024 год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250 рублей с каждого постоянно проживающего жителя пгт Нема старше 18 лет?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333333"/>
        </w:rPr>
        <w:t xml:space="preserve">проведения опроса граждан, проживающих в </w:t>
      </w:r>
      <w:r>
        <w:rPr>
          <w:b/>
        </w:rPr>
        <w:t>пгт Нема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</w:rPr>
        <w:t xml:space="preserve"> </w:t>
      </w:r>
      <w:r>
        <w:rPr>
          <w:b/>
        </w:rPr>
        <w:t>Немского муниципального округа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в пгт Нема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4 года с проектом </w:t>
      </w:r>
      <w:r>
        <w:rPr/>
        <w:t>«Аллея Славы в «Парке Победы»» пгт Нема»</w:t>
      </w:r>
      <w:r>
        <w:rPr>
          <w:color w:val="333333"/>
        </w:rPr>
        <w:t>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</w:t>
      </w:r>
      <w:r>
        <w:rPr/>
        <w:t>пгт Нема Немского муниципального округа</w:t>
      </w:r>
      <w:r>
        <w:rPr>
          <w:color w:val="333333"/>
        </w:rPr>
        <w:t>, достигшие шест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пгт Нема Немского муниципального округа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/>
        <w:t>пгт Нема Немского муниципального округа</w:t>
      </w:r>
      <w:r>
        <w:rPr>
          <w:color w:val="333333"/>
        </w:rPr>
        <w:t>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/>
        <w:t>пгт Нема Немского муниципального округа</w:t>
      </w:r>
      <w:r>
        <w:rPr>
          <w:color w:val="333333"/>
        </w:rPr>
        <w:t>, принявших участие в указанном опросе и чьи  опросные листы признаны действительными, составляет 30 % от общего количе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17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3-08-02T12:25:00Z</dcterms:modified>
  <cp:revision>3</cp:revision>
  <dc:subject/>
  <dc:title>ФАЛЕНСКАЯ РАЙОННАЯ ДУМА КИРОВСКОЙ ОБЛАСТИ</dc:title>
</cp:coreProperties>
</file>