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деревне Слудка Немского сельского территориального управлени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территории деревни Слудка Немского сельского территориального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еревни Слудка Немского сельского территориального управления, достигших шестнадцатилетнего возрас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 время проведения опроса с 9.00 час. - до 19.00 ча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состав комиссии по организации и проведению опроса граждан деревни Слудка Немского сельского территориального управления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значить заседание комиссии  по проведению опроса – на 18.08.2023  в 10:30 ча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Определить местом проведения заседания комиссии по проведению опроса граждан – помещение  СК в д. Слудка, пер. Зеленый, д. 3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Утвердить  форму опросного листа. Прилагается.       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методику проведения опроса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 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>деревни Слудка Немского сельского территориального управления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4" w:before="105" w:after="200"/>
        <w:ind w:right="69" w:hanging="0"/>
        <w:jc w:val="both"/>
        <w:rPr/>
      </w:pPr>
      <w:r>
        <w:rPr/>
        <w:t>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Немского с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УР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гор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Ведущий специалист Немского с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УЛ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Корреспондент газеты «Вестник труда»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Слудского сельского клуб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Слудской сельской библиотеки – филиала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Генн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Рабочий АО «Агрофирма «Немский», депутат Думы Нем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8"/>
        <w:gridCol w:w="378"/>
        <w:gridCol w:w="510"/>
        <w:gridCol w:w="1848"/>
      </w:tblGrid>
      <w:tr>
        <w:trPr/>
        <w:tc>
          <w:tcPr>
            <w:tcW w:w="664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6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66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памятника воинам-освободителям 1941-1945 гг. в д. Слудка Немского сельского территориального управления Немского муниципального округа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50 рублей с каждого постоянно проживающего жителя деревни Слудка Немского сельского территориального управления старше 18 лет?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в </w:t>
      </w:r>
      <w:r>
        <w:rPr>
          <w:b/>
        </w:rPr>
        <w:t>д. Слудка Немского сельского территориального управления Немского муниципального ок</w:t>
      </w:r>
      <w:r>
        <w:rPr/>
        <w:t>руга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. Целью опроса граждан является выявление мнения жителей,  проживающих в д. Слудка Немского сельского территориального управления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«</w:t>
      </w:r>
      <w:r>
        <w:rPr/>
        <w:t>Ремонт памятника воинам-освободителям 1941-1945 гг. в д. Слудка Немского сельского территориального управления Немского муниципального округа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 Слудка Немского сельского территориального управления Немского муниципального округа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3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02T13:11:00Z</dcterms:modified>
  <cp:revision>4</cp:revision>
  <dc:subject/>
  <dc:title>ФАЛЕНСКАЯ РАЙОННАЯ ДУМА КИРОВСКОЙ ОБЛАСТИ</dc:title>
</cp:coreProperties>
</file>