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проса граждан в селе Васильевское Архангельского территориального управления 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1 Федерального закона от 06.10.2003 № 131-ФЗ "Об общих принципах организации местного самоуправления в Российской Федерации"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4 году,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территории села Васильевское Архангельского территориального управления Немского муниципального округа с 14.08.2023 по 17.08.2023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с.Васильевское Архангельского территориального управления Немского муниципального округа, достигших шестнадцатилетнего возрас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становить время проведения опроса с 9.00 час. - до 19.00 ча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состав комиссии по организации и проведению опроса граждан с. Васильевское Архангельского территориального управления Немского муниципального округа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значить заседание комиссии  по проведению опроса – на 18.08.2023  в 10:30 ча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 Определить местом проведения заседания комиссии по проведению опроса граждан – помещение Архангельского ТУ в с.Васильевское, ул.Труда, д. 3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Утвердить  форму опросного листа. Прилагается.       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Утвердить методику проведения опроса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- телекоммуникационной сети «Интернет» по адресу: 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 .</w:t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Н.В. Кощеев</w:t>
      </w:r>
    </w:p>
    <w:p>
      <w:pPr>
        <w:pStyle w:val="Normal"/>
        <w:snapToGrid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Н.Г. Малыш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 № 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опроса граждан с. Васильевское </w:t>
      </w:r>
      <w:r>
        <w:rPr>
          <w:b/>
          <w:sz w:val="28"/>
          <w:szCs w:val="28"/>
        </w:rPr>
        <w:t>Архангельского территориального управления Немского муниципального округ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СКОРНЯ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е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И.о. начальника Архангельского ТУ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Специалист Архангельского ТУ, 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Леонид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Ведущий специалист Архангельского ТУ, секретарь комиссии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Я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Пет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Васильевского сельского клуб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АН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Библиотекарь Васильевской сельской библиотеки – филиала 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№ _____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/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 реорганизации нижеуказанных образовательных организаций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                                            </w:t>
      </w:r>
      <w:r>
        <w:rPr>
          <w:color w:val="333333"/>
          <w:sz w:val="21"/>
          <w:szCs w:val="21"/>
        </w:rPr>
        <w:t>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6"/>
        <w:gridCol w:w="378"/>
        <w:gridCol w:w="511"/>
        <w:gridCol w:w="1849"/>
      </w:tblGrid>
      <w:tr>
        <w:trPr/>
        <w:tc>
          <w:tcPr>
            <w:tcW w:w="6646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66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Ремонт памятника погибшим землякам в годы Великой Отечественной Войны в с. Васильевское Немского муниципального округа Кировской области» для участия в конкурсе  Проектов поддержки местных инициатив Кировской области на 2024 год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200 рублей с каждого постоянно проживающего жителя с.Васильевское старше 18 лет?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 № 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 xml:space="preserve">проведения опроса граждан, проживающих в селе Васильевское </w:t>
      </w:r>
      <w:r>
        <w:rPr>
          <w:b/>
        </w:rPr>
        <w:t>Архангельского территориального управления</w:t>
      </w:r>
      <w:r>
        <w:rPr>
          <w:b/>
          <w:bCs/>
          <w:color w:val="333333"/>
        </w:rPr>
        <w:t xml:space="preserve"> Немского муниципального округа Кировской области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1. Целью опроса граждан является выявление мнения жителей,  проживающих в селе Васильевское </w:t>
      </w:r>
      <w:r>
        <w:rPr/>
        <w:t>Архангельского территориального управления</w:t>
      </w:r>
      <w:r>
        <w:rPr>
          <w:color w:val="333333"/>
        </w:rPr>
        <w:t xml:space="preserve"> 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2024 года с проектом «</w:t>
      </w:r>
      <w:r>
        <w:rPr/>
        <w:t>Ремонт памятника погибшим землякам в годы Великой Отечественной Войны в с. Васильевское Немского муниципального округа Кировской области</w:t>
      </w:r>
      <w:r>
        <w:rPr>
          <w:color w:val="333333"/>
        </w:rPr>
        <w:t>» 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2. В опросе граждан имеют право участвовать жители села Васильевское </w:t>
      </w:r>
      <w:r>
        <w:rPr/>
        <w:t>Архангельского территориального управления</w:t>
      </w:r>
      <w:r>
        <w:rPr>
          <w:color w:val="333333"/>
        </w:rPr>
        <w:t xml:space="preserve"> Немского муниципального округа Кировской области, достигшие шест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с. Васильевское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4) число жителей с. Васильевское </w:t>
      </w:r>
      <w:r>
        <w:rPr/>
        <w:t>Архангельского территориального управления</w:t>
      </w:r>
      <w:r>
        <w:rPr>
          <w:color w:val="333333"/>
        </w:rPr>
        <w:t xml:space="preserve"> Немского муниципального округа Кировской области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 xml:space="preserve">Опрос граждан признается состоявшимся, если минимальная численность жителей села Васильевское </w:t>
      </w:r>
      <w:r>
        <w:rPr/>
        <w:t>Архангельского территориального управления</w:t>
      </w:r>
      <w:r>
        <w:rPr>
          <w:color w:val="333333"/>
        </w:rPr>
        <w:t xml:space="preserve"> Немского муниципального округа Кировской области, принявших участие в указанном опросе и чьи  опросные листы признаны действительными, составляет 30 % от общего количеств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16:00Z</dcterms:created>
  <dc:creator>User</dc:creator>
  <dc:description/>
  <cp:keywords/>
  <dc:language>en-US</dc:language>
  <cp:lastModifiedBy>Ложкина Марина</cp:lastModifiedBy>
  <cp:lastPrinted>2021-04-23T07:52:00Z</cp:lastPrinted>
  <dcterms:modified xsi:type="dcterms:W3CDTF">2023-08-08T05:01:00Z</dcterms:modified>
  <cp:revision>6</cp:revision>
  <dc:subject/>
  <dc:title>ФАЛЕНСКАЯ РАЙОННАЯ ДУМА КИРОВСКОЙ ОБЛАСТИ</dc:title>
</cp:coreProperties>
</file>