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1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/47 «Об утверждении бюджета муниципального образования Немский муниципальный округ Кировской области  на 2022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3-2024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1 № 4/47 «Об утверждении бюджета муниципального образования Немский муниципальный округ  Кировской области на 2022 год и на плановый период 2023-2024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2 год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в сумме 343 851,9 тыс. рублей; 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расходов бюджета в сумме 368 894,8 тыс. рублей;                  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25042,9 тыс. рублей</w:t>
      </w:r>
      <w:r>
        <w:rPr>
          <w:b/>
          <w:bCs/>
        </w:rPr>
        <w:t>.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2. В подпункте 1 пункта 11 цифры «450» заменить цифрами «60,4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риложение № 5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7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9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11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RAIFOPLAN</cp:lastModifiedBy>
  <cp:lastPrinted>2021-08-13T08:53:00Z</cp:lastPrinted>
  <dcterms:modified xsi:type="dcterms:W3CDTF">2022-11-01T12:29:00Z</dcterms:modified>
  <cp:revision>386</cp:revision>
  <dc:subject/>
  <dc:title> </dc:title>
</cp:coreProperties>
</file>