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hanging="0"/>
        <w:rPr/>
      </w:pPr>
      <w:r>
        <w:rPr/>
        <w:t xml:space="preserve">ДУМА НЕМСКОГО МУНИЦИПАЛЬНОГО ОКРУГА </w:t>
      </w:r>
    </w:p>
    <w:p>
      <w:pPr>
        <w:pStyle w:val="11"/>
        <w:ind w:left="0" w:right="0" w:hanging="0"/>
        <w:rPr/>
      </w:pPr>
      <w:r>
        <w:rPr/>
        <w:t>КИРОВСКОЙ ОБЛАСТИ</w:t>
      </w:r>
    </w:p>
    <w:p>
      <w:pPr>
        <w:pStyle w:val="Normal"/>
        <w:spacing w:lineRule="exact" w:line="3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TextBody"/>
        <w:spacing w:before="6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РЕШЕНИЕ                          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719"/>
        <w:gridCol w:w="2730"/>
        <w:gridCol w:w="2044"/>
      </w:tblGrid>
      <w:tr>
        <w:trPr/>
        <w:tc>
          <w:tcPr>
            <w:tcW w:w="2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4.2022</w:t>
            </w:r>
          </w:p>
        </w:tc>
        <w:tc>
          <w:tcPr>
            <w:tcW w:w="271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before="0" w:after="200"/>
              <w:ind w:left="16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№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Нема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ВНЕШНЕЙ ПРОВЕРКИ ГОДОВОГО ОТЧЕТА ОБ ИСПОЛНЕНИИ БЮДЖЕТА МУНИЦИПАЛЬНОГО ОБРАЗОВАНИЯ НЕМСКИЙ  МУНИЦИПАЛЬНЫЙ РАЙОН 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номочий, опреде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17.12.2020 N 437-ЗО "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", </w:t>
      </w:r>
      <w:r>
        <w:rPr>
          <w:rFonts w:cs="Times New Roman" w:ascii="Times New Roman" w:hAnsi="Times New Roman"/>
          <w:b/>
          <w:color w:val="000000"/>
          <w:w w:val="101"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внешней проверки годового отчета об исполнении бюджета муниципального образования Немский  муниципальный район Кировской области за 2021 год (далее - Порядок) согласно приложе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овые отчеты об исполнении бюджетов поселений, входящих в состав Немского района, за 2021 год до их рассмотрения и утверждения Думой Немского муниципального округа подлежат внешней проверке в соответствии с Порядком, утвержденным настоящим решение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Немского  муниципального округа и размещению на официальном сайте Немского 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Немского муниципального округа </w:t>
        <w:tab/>
        <w:t>Н.В.Кощее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ВНЕШНЕЙ ПРОВЕРКИ ГОДОВОГО ОТЧ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МСКИЙ МУНИЦИПАЛЬНЫЙ РАЙОН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оведения внешней проверки годового отчета об исполнении бюджета муниципального образования Немский муниципальный район Кировской области (далее - Порядок)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овой отчет об исполнении бюджета муниципального образования Немский муниципальный район Кировской области (далее - годовой отчет) до его утверждения Думой Немского муниципального округа подлежит внешней проверк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шняя проверка годового отчета осуществляется Контрольно-счетной комиссией Немского муниципального округа (далее - Контрольно-счетная комиссия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шняя проверка годового отчета включает внешнюю проверку бюджетной отчетности главных распорядителей бюджетных средств, главных администраторов доходов, главных администраторов источников финансирования дефицита бюджета (далее - главные администраторы бюджетных средств) и подготовку заключения на годовой отчет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Немского муниципального округа направляет годовой отчет и бюджетную отчетность главных администраторов бюджетных средств в Контрольно-счетную комиссию Немского муниципального округа для подготовки заключения на него не позднее 1 апреля 2022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дновременно с отчетом об исполнении бюджета представляют следующие документы и материал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ект решения об исполнении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Баланс исполнения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чет о финансовых результатах деятель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чет о движении денежных средст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Отчет об использовании бюджетных ассигнований резервного фонда администр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Отчет о состоянии внутреннего и (или) внешнего муниципального долга на начало и конец отчетного финансового г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Бюджетная отчетность об исполнении консолидированного бюджета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тав показателей решения об исполнении должен содержать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ефицита (профицита)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и приложениями к решению об исполнении бюджета за отчетный год утверждаются показател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по кодам классификации доходов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по ведомственной структуре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на реализацию муниципальных програм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на реализацию публичных норматив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на предоставление межбюджетных трансфертов бюджетам поселе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но-счетная комиссия готовит заключение на годовой отчет с учетом данных внешней проверки годовой отчетности главных администраторов бюджетных средств в срок, не превышающий 1 месяц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ключение на годовой отчет представляется в Думу Немского  муниципального округа с одновременным направлением заключения в администрацию Немского муниципального округ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на годовой отчет с учетом данных внешней проверки годовой отчетности главных администраторов бюджетных средств по результатам внешней проверки годового отчета готовится по следующей структур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(сроки и полнота представления документов, источники информации для заключения Контрольно-счетной комиссии на годовой отчет и т.д.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, общая характеристика исполнения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, включая общую оценку доходов, налоговых и неналоговых доходов, безвозмездных поступл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, включая общую оценку расходов, анализ расходов на основе перечня муниципальных программ с учетом разделов и подразделов классификации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юджетных инвестиц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биторской и кредиторской задолженности главных администраторов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фицита (профицита) местного бюджета и источников финансирования дефицита, включая бюджетные кредит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лговых и гарантий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тоги внешней проверки бюджетной отчетности главных администраторов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ходе осуществления внешней проверки годового отчета Контрольно-счетная комиссия в пределах своих полномочий вправе запрашивать у администрации Немского муниципального округа дополнительную информацию по вопросам исполнения бюдже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Администрация Немского  муниципального округа предоставляет необходимую для осуществления внешней проверки годового отчета информацию в срок, указанный в запросе Контрольно-счетной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9" w:firstLine="71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652" w:right="1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E73565DF1642247CF16D872F13C3758526A3CE18F7A1E14DEF0CDE81232E870AB7B3016E1AEA678159B017E2C7E7696984FA0930B5vFa0N" TargetMode="External"/><Relationship Id="rId3" Type="http://schemas.openxmlformats.org/officeDocument/2006/relationships/hyperlink" Target="consultantplus://offline/ref=E8E73565DF1642247CF1738A397F9F7C812CFCC519F3AFB213BA0A89DE7328D24AF7B5572A5EE06DD508F445E7CEB1262DD2E90932A9F252F65012CFv1a2N" TargetMode="External"/><Relationship Id="rId4" Type="http://schemas.openxmlformats.org/officeDocument/2006/relationships/hyperlink" Target="consultantplus://offline/ref=E8E73565DF1642247CF16D872F13C3758526A3CE18F7A1E14DEF0CDE81232E8718B7EB0E6B18F36CD616F642EDvCa7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8:21:00Z</dcterms:created>
  <dc:creator>User</dc:creator>
  <dc:description/>
  <cp:keywords/>
  <dc:language>en-US</dc:language>
  <cp:lastModifiedBy>User</cp:lastModifiedBy>
  <dcterms:modified xsi:type="dcterms:W3CDTF">2022-04-18T07:04:00Z</dcterms:modified>
  <cp:revision>4</cp:revision>
  <dc:subject/>
  <dc:title/>
</cp:coreProperties>
</file>