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r>
        <w:rPr>
          <w:b/>
          <w:bCs/>
          <w:color w:val="000000"/>
          <w:sz w:val="28"/>
          <w:szCs w:val="28"/>
        </w:rPr>
        <w:t xml:space="preserve">бюджетных ассигн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реализацию региональных проектов, направленных на достижение соответствующих целей федеральных проек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1301"/>
        <w:gridCol w:w="1301"/>
        <w:gridCol w:w="1301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ционального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  <w:br/>
              <w:t>(тыс. рублей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национальным проек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Демограф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Спорт – норма жизн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,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национального проекта "Культур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проект "Культурная сред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5:00Z</dcterms:created>
  <dc:creator>Гл.бюджетник</dc:creator>
  <dc:description/>
  <cp:keywords/>
  <dc:language>en-US</dc:language>
  <cp:lastModifiedBy>RAIFOPLAN</cp:lastModifiedBy>
  <cp:lastPrinted>2004-11-18T05:09:00Z</cp:lastPrinted>
  <dcterms:modified xsi:type="dcterms:W3CDTF">2022-04-15T06:26:00Z</dcterms:modified>
  <cp:revision>33</cp:revision>
  <dc:subject/>
  <dc:title>                                                                        Приложение № </dc:title>
</cp:coreProperties>
</file>