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РЕШЕНИЕ                        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________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е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, которые являются необходимыми и обязательными для предоставления администрацией Немского муниципального округа муниципальных услуг, и порядка определения размера платы за их оказа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Немский муниципальный округ Кировской области, принятого решением Думы Немского муниципального округа от 30.11.2021 № 3/31, в целях предоставления администрацией Немского муниципального округа муниципальных услуг </w:t>
      </w:r>
      <w:r>
        <w:rPr>
          <w:rFonts w:cs="Times New Roman" w:ascii="Times New Roman" w:hAnsi="Times New Roman"/>
          <w:b/>
          <w:sz w:val="28"/>
          <w:szCs w:val="28"/>
        </w:rPr>
        <w:t>ДУМА НЕМСКОГО МУНИЦИПАЛЬНОГО ОКРУГА РЕШИЛА:</w:t>
      </w:r>
    </w:p>
    <w:p>
      <w:pPr>
        <w:pStyle w:val="ConsPlusNormal1"/>
        <w:spacing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администрацией Немского муниципального округа муниципальных услуг.</w:t>
      </w:r>
    </w:p>
    <w:p>
      <w:pPr>
        <w:pStyle w:val="ConsPlusNormal1"/>
        <w:spacing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размера платы за оказание услуг, которые являются необходимыми и обязательными для предоставления администрацией Немского муниципального округа муниципальных услуг согласно приложению.</w:t>
      </w:r>
    </w:p>
    <w:p>
      <w:pPr>
        <w:pStyle w:val="ConsPlusNormal1"/>
        <w:spacing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мской районной Думы от 26.06.2012 № 14/135 «Об утверждении перечня услуг 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ого образования Немский муниципальный район Кировской области муниципальных услуг и предоставляются организациями, участвующими в предоставлении муниципальных услуг».</w:t>
      </w:r>
    </w:p>
    <w:p>
      <w:pPr>
        <w:pStyle w:val="ConsPlusNormal1"/>
        <w:spacing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Информационном бюллетене органов местного самоуправления Немского района Кировской области.</w:t>
      </w:r>
    </w:p>
    <w:p>
      <w:pPr>
        <w:pStyle w:val="ConsPlusNormal1"/>
        <w:spacing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Немского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 округа                                              Н.В. Кощее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мского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Н.Г. Малыше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Немского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 № 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, которые являются необходимыми и обязательными для предоставления администрацией Немского муниципального округа муниципальных услуг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Схема границ предполагаемых к использованию земель или части земельного участка 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координат, применяемой при ведении Единого государственного реестра недвижимости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Кадастровые работы в целях осуществления государственного учета земельного участка, который образуется в результате перераспределения, по результатам которых подготавливается межевой план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 Государственный кадастровый учет земельного участка, который образуется в результате перераспределения, по результатам которого выдается выписка из Единого государственного реестра недвижимости в отношении такого участк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   Подготовка схемы границ сервитута на кадастровом плане территории (в случае заключения соглашения об установлении сервитута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Справка БТИ об участии в приватизац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   Подготовка акта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Подготовка ак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Подготовка документов, подтверждающих соответствие построенного, реконструирова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ой лицом, осуществляющим строительство (лицом, осуществляющим строительство, и застройщиком 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Выдача заключения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.8 и 3.9 статьи 49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я уполномоченного на осуществление федерального государственного экологического надзора федерального органа исполнительной власти (далее – орган федерального государственного экологического надзора), выдаваемого в случаях, предусмотренных частью 7 статьи 54 Градостроительного кодекса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 Подготовка технического плана в соответствии с Федеральным законом от 13.07.2015 № 218-ФЗ «О государственной регистрации недвижимости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. Выдача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Подготовка проектной документации и результатов инженерных изыскани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. Проведение экспертизы проектной документац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5. 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6.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, предусмотренном частью 2 статьи 40 Жилищного кодекса Российской Федерации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 Выдача градостроительного плана земельного участк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8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Немского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N 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215"/>
      <w:bookmarkEnd w:id="1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размера платы за оказание услуг, которые являются необходимыми и обязательными для предоставления администрацией Немского муниципального округа муниципальных услуг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ения размера платы за оказание услуг, которые являются необходимыми и обязательными для предоставления администрацией Немского муниципального округа муниципальных услуг (далее - Порядок),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и устанавливает порядок определения предельного размера и размера платы за оказание услуг, которые являются необходимыми и обязательными для предоставления администрацией муниципального Немского муниципального округа муниципальных услуг (далее - необходимые и обязательные услуги), а также организациями, участвующими в предоставлении муниципальных услуг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луги, указанные в </w:t>
      </w:r>
      <w:hyperlink w:anchor="P2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казываются за счет средств заявител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р платы за оказание услуг, оказываемых организациями независимо от организационно-правовой формы и индивидуальными предпринимателями, участвующими в предоставлении муниципальных услуг и не указанными в </w:t>
      </w:r>
      <w:hyperlink w:anchor="P2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станавливается ими самостоятельно с учетом окупаемости затрат на их оказание, рентабельности работ, уплаты налогов и сборов в соответствии с действующим законодательством Российской Федерации.</w:t>
      </w:r>
    </w:p>
    <w:p>
      <w:pPr>
        <w:pStyle w:val="ConsPlusNormal1"/>
        <w:spacing w:before="280" w:after="0"/>
        <w:ind w:firstLine="540"/>
        <w:jc w:val="both"/>
        <w:rPr/>
      </w:pPr>
      <w:bookmarkStart w:id="2" w:name="P226"/>
      <w:bookmarkEnd w:id="2"/>
      <w:r>
        <w:rPr>
          <w:rFonts w:cs="Times New Roman" w:ascii="Times New Roman" w:hAnsi="Times New Roman"/>
          <w:sz w:val="28"/>
          <w:szCs w:val="28"/>
        </w:rPr>
        <w:t>4. В случае если иное не установлено постановлениями Правительства Российской Федерации, Правительства Кировской области, муниципальными правовыми актами муниципального образования Немский муниципальный округ Кировской области, методика определения размера платы за оказание необходимых и обязательных услуг (далее - методика), а также предельные размеры платы за оказание необходимых и обязательных услуг в отношении необходимых и обязательных услуг, которые предоставляются муниципальными учреждениями и унитарными предприятиями Немского муниципального округа, утверждаются постановлением администрации Немского муниципального округа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ект постановления администрации Немского муниципального округа разрабатывает орган администрации, в ведомственном подчинении которого находится муниципальное учреждение или унитарное предприятие муниципального образования Немский муниципальный округ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ект постановления администрации Немского муниципального округа в отношении муниципальных учреждений и унитарных предприятий муниципального образования Немский муниципальный округ об утверждении методики и предельных размеров платы за оказание необходимых и обязательных услуг с приложением проектов методики и предлагаемых предельных размеров платы за оказание необходимых и обязательных услуг (далее - проект) подлежит согласованию с управлением экономики администрации Немского муниципального округа (далее - управление экономики)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случае отсутствия замечаний управление экономики в течение 15 рабочих дней с даты поступления проекта его согласовывает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и наличии замечаний и предложений управление экономики в течение 15 рабочих дней с даты поступления проекта направляет заключение для их устранения. Срок повторного согласования проекта управления экономики составляет 10 рабочих дней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униципальное учреждение или унитарное предприятие муниципального образования Немский муниципальный округ размещают документы, указанные в </w:t>
      </w:r>
      <w:hyperlink w:anchor="P2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доступном для ознакомления потребителем месте, а также в информационно-телекоммуникационной сети "Интернет"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68CC8A8C1D4C2251C93B94B1382D97E1A9A3C857CE8AEA27EC3D325AC74EC57149E17FD666147B8ABB07B637C981AB25979A51E1B928C8IBlBL" TargetMode="External"/><Relationship Id="rId3" Type="http://schemas.openxmlformats.org/officeDocument/2006/relationships/hyperlink" Target="consultantplus://offline/ref=3B68CC8A8C1D4C2251C92599A754719EE2AAF5C256CE83BA7BB83B65059748903109E72A9522197F83B053E67197D8F961DC9751FFA528C9A7783551IBl7L" TargetMode="External"/><Relationship Id="rId4" Type="http://schemas.openxmlformats.org/officeDocument/2006/relationships/hyperlink" Target="consultantplus://offline/ref=3B68CC8A8C1D4C2251C92599A754719EE2AAF5C251CF84B87DB3666F0DCE44923606B82F9233197D83AE53E46D9E8CAAI2l7L" TargetMode="External"/><Relationship Id="rId5" Type="http://schemas.openxmlformats.org/officeDocument/2006/relationships/hyperlink" Target="consultantplus://offline/ref=3B68CC8A8C1D4C2251C93B94B1382D97E1A9A3C857CE8AEA27EC3D325AC74EC57149E17FD666147882BB07B637C981AB25979A51E1B928C8IBlB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23:00Z</dcterms:created>
  <dc:creator>RePack by SPecialiST</dc:creator>
  <dc:description/>
  <cp:keywords/>
  <dc:language>en-US</dc:language>
  <cp:lastModifiedBy>user</cp:lastModifiedBy>
  <cp:lastPrinted>2020-05-12T10:45:00Z</cp:lastPrinted>
  <dcterms:modified xsi:type="dcterms:W3CDTF">2022-04-27T11:37:00Z</dcterms:modified>
  <cp:revision>13</cp:revision>
  <dc:subject/>
  <dc:title/>
</cp:coreProperties>
</file>