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6 ГОДУ и 2027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умма (тыс.руб.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51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51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28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4-11-14T12:37:00Z</dcterms:modified>
  <cp:revision>12</cp:revision>
  <dc:subject/>
  <dc:title>Приложение №</dc:title>
</cp:coreProperties>
</file>