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eastAsia="Lucida Sans Unicode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  <w:lang w:bidi="en-US"/>
        </w:rPr>
        <w:t xml:space="preserve">             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eastAsia="Lucida Sans Unicode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/>
          <w:b/>
          <w:color w:val="000000"/>
          <w:sz w:val="28"/>
          <w:szCs w:val="28"/>
          <w:lang w:bidi="en-US"/>
        </w:rPr>
        <w:t>АДМИНИСТРАЦИЯ НЕМ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eastAsia="Lucida Sans Unicode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/>
          <w:b/>
          <w:color w:val="000000"/>
          <w:sz w:val="28"/>
          <w:szCs w:val="28"/>
          <w:lang w:bidi="en-US"/>
        </w:rPr>
        <w:t>КИРОВСКОЙ ОБЛАСТИ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eastAsia="Lucida Sans Unicode"/>
          <w:b/>
          <w:b/>
          <w:color w:val="000000"/>
          <w:sz w:val="32"/>
          <w:szCs w:val="32"/>
          <w:lang w:bidi="en-US"/>
        </w:rPr>
      </w:pPr>
      <w:r>
        <w:rPr>
          <w:rFonts w:eastAsia="Lucida Sans Unicode"/>
          <w:b/>
          <w:color w:val="000000"/>
          <w:sz w:val="32"/>
          <w:szCs w:val="32"/>
          <w:lang w:bidi="en-US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>19.12.2022                                                                                                         № 29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пгт Не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center"/>
        <w:outlineLvl w:val="1"/>
        <w:rPr/>
      </w:pPr>
      <w:r>
        <w:rPr>
          <w:b/>
          <w:color w:val="000000"/>
          <w:sz w:val="28"/>
          <w:szCs w:val="28"/>
        </w:rPr>
        <w:t>Об утвер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 Немского муниципального округа Кировской области «Управление муниципальным имуществом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0.12.1995 </w:t>
      </w:r>
      <w:hyperlink r:id="rId3">
        <w:r>
          <w:rPr>
            <w:rStyle w:val="InternetLink"/>
            <w:sz w:val="28"/>
            <w:szCs w:val="28"/>
          </w:rPr>
          <w:t>N 196-ФЗ</w:t>
        </w:r>
      </w:hyperlink>
      <w:r>
        <w:rPr>
          <w:sz w:val="28"/>
          <w:szCs w:val="28"/>
        </w:rPr>
        <w:t xml:space="preserve"> "О безопасности дорожного движения", от 06.10.2003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 постановлением администрации Немского муниципального округа Кировской области от 17.05.2022 N 111 "О разработке, реализации и оценке эффективности реализации муниципальных программ Немского муниципального округа Кировской области"  администрация Не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Утвердить муниципальную программу Немского муниципального округа Кировской области «Управление муниципальным имуществом» (далее – Программа). Прилаг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Определить срок реализации Программы с 2023 по 2027 го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Контроль за выполнением постановления возложить на начальника управления экономики администрации Нем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outlineLvl w:val="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Настоящее постановление подлежит официальному опубликованию и вступает в силу с 01.01.2023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Немского муниципального округа                   Н.Г. Малыше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ind w:left="5529" w:hanging="0"/>
        <w:rPr/>
      </w:pPr>
      <w:r>
        <w:rPr/>
        <w:t>Утверждена</w:t>
      </w:r>
    </w:p>
    <w:p>
      <w:pPr>
        <w:pStyle w:val="Normal"/>
        <w:ind w:left="5529" w:hanging="0"/>
        <w:rPr/>
      </w:pPr>
      <w:r>
        <w:rPr/>
        <w:t>постановлением Администрации Немского муниципального  округа</w:t>
      </w:r>
    </w:p>
    <w:p>
      <w:pPr>
        <w:pStyle w:val="Normal"/>
        <w:ind w:left="5529" w:hanging="0"/>
        <w:rPr/>
      </w:pPr>
      <w:r>
        <w:rPr/>
        <w:t>от 19.12.2022 № 290</w:t>
      </w:r>
    </w:p>
    <w:p>
      <w:pPr>
        <w:pStyle w:val="Normal"/>
        <w:ind w:left="5529" w:hanging="0"/>
        <w:rPr/>
      </w:pPr>
      <w:r>
        <w:rPr/>
        <w:t>в редакции от 18.05.2023 № 156</w:t>
      </w:r>
    </w:p>
    <w:p>
      <w:pPr>
        <w:pStyle w:val="Normal"/>
        <w:ind w:left="5529" w:hanging="0"/>
        <w:rPr/>
      </w:pPr>
      <w:r>
        <w:rPr/>
        <w:t xml:space="preserve">                         </w:t>
      </w:r>
      <w:r>
        <w:rPr/>
        <w:t>14.07.2023 № 204</w:t>
      </w:r>
    </w:p>
    <w:p>
      <w:pPr>
        <w:pStyle w:val="Normal"/>
        <w:ind w:left="5529" w:hanging="0"/>
        <w:rPr/>
      </w:pPr>
      <w:r>
        <w:rPr/>
        <w:t xml:space="preserve">                          </w:t>
      </w:r>
      <w:r>
        <w:rPr/>
        <w:t>04.10.2023 №300</w:t>
      </w:r>
    </w:p>
    <w:p>
      <w:pPr>
        <w:pStyle w:val="Normal"/>
        <w:ind w:left="5529" w:hanging="0"/>
        <w:rPr/>
      </w:pPr>
      <w:r>
        <w:rPr/>
        <w:t xml:space="preserve">                          </w:t>
      </w:r>
      <w:r>
        <w:rPr/>
        <w:t>21.11.2023 №348</w:t>
      </w:r>
    </w:p>
    <w:p>
      <w:pPr>
        <w:pStyle w:val="Normal"/>
        <w:ind w:left="5529" w:hanging="0"/>
        <w:rPr/>
      </w:pPr>
      <w:r>
        <w:rPr/>
        <w:t xml:space="preserve">                          </w:t>
      </w:r>
      <w:r>
        <w:rPr/>
        <w:t>31.01.2024 № 20</w:t>
      </w:r>
    </w:p>
    <w:p>
      <w:pPr>
        <w:pStyle w:val="Normal"/>
        <w:ind w:left="5529" w:hanging="0"/>
        <w:rPr/>
      </w:pPr>
      <w:r>
        <w:rPr/>
        <w:t xml:space="preserve">                          </w:t>
      </w:r>
      <w:r>
        <w:rPr/>
        <w:t>12.02.2024 № 2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02.05.2024 №1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6.08.2024 №2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.11.2024 №326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Муниципальная программа Нем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ировской области «Управление муниципальным имуществом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"Управление муниципальным  имуществом"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7654"/>
      </w:tblGrid>
      <w:tr>
        <w:trPr>
          <w:trHeight w:val="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</w:t>
              <w:br/>
              <w:t xml:space="preserve">исполнитель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емельно-имущественных отношений  администрации Немского муниципального округа Кировской области</w:t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управления Немского муниципального округа Кировской области</w:t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 -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</w:t>
              <w:br/>
              <w:t xml:space="preserve">инструменты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Немского муниципального округа Кировской области от 28.06.2022 № 9/119 «О порядке управления и распоряжения имуществом муниципального образования Немский муниципальный округ Кировской области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ов управления и распоряжения муниципальным имуществом  и земельными ресурсами.                                        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    </w:t>
              <w:br/>
              <w:t xml:space="preserve">муниципальной   </w:t>
              <w:br/>
              <w:t xml:space="preserve">программы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/>
              <w:t>Обеспечение эффективности использования муниципального  имущества и распоряжения муниципальным имуществом Немского муниципального округа  Кировской област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>-полная инвентаризация и учет объектов муниципального имущества и оформление прав на ни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онтроля за сохранностью и использованием муниципального имущества, а также за деятельностью лиц, привлекаемых в качестве управляющи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основных видов и предполагаемого размера расходов, связанных с управлением муниципальным имуществ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ценка и страхование объектов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их содержания и сохранно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учета и проведение инвентариз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плата услуг по приобретению имущества в муниципальную собственность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ие сделок с объектами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ация права муниципальной собствен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ъектов (движимого и недвижимого имущества   ежегодно    охваченных проверками);                                          </w:t>
              <w:br/>
              <w:t xml:space="preserve">- Доля  объектов  недвижимости,  в   отношении   которых проведена   техническая   инвентаризация,   в    общем количестве  объектов   недвижимости,   учитываемых   в реестре муниципального имущества муниципального образования Немский муниципальный округ Кировской области и подлежащих технической инвентаризации;                </w:t>
              <w:br/>
              <w:t>- Доля     объектов     недвижимости,     на     которые</w:t>
              <w:br/>
              <w:t xml:space="preserve">зарегистрировано право собственности муниципального образования Немский муниципальный округ Кировской  области (хозяйственного ведения, оперативного  управления),  в общем количестве объектов недвижимости, учитываемых  в реестре муниципального образования Немский муниципальный округ Кировской  области и подлежащих государственной регистрации;               </w:t>
              <w:br/>
              <w:t>- Поступление в бюджет округа доходов от управления и</w:t>
              <w:br/>
              <w:t>распоряжения муниципальным    имуществом   муниципального образования Немский муниципальный округ Кировской  области.</w:t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  и    сроки</w:t>
              <w:br/>
              <w:t xml:space="preserve">реализации 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- 2027 годы.                                     </w:t>
              <w:br/>
              <w:t>Разделение  реализации муниципальной  программы  на</w:t>
              <w:br/>
              <w:t xml:space="preserve">этапы не предусматривается                            </w:t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   </w:t>
              <w:br/>
              <w:t xml:space="preserve">ассигнований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ассигнований муниципальной программы  за</w:t>
              <w:br/>
              <w:t>счет средств  бюджета  составит 15650,8  тыс.</w:t>
              <w:br/>
              <w:t xml:space="preserve">рублей. В том числе за счет местного бюджета -  7389,50 тыс. руб., федерального бюджета -7765,61 тыс. руб., областного бюджета – 495,69 тыс. руб.                                             </w:t>
            </w:r>
          </w:p>
        </w:tc>
      </w:tr>
      <w:tr>
        <w:trPr>
          <w:trHeight w:val="90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муниципальной программы к 2027</w:t>
              <w:br/>
              <w:t xml:space="preserve">году планируется достижение следующих показателей:    </w:t>
              <w:br/>
              <w:t xml:space="preserve">1) увеличение количества объектов (движимого и недвижимого имущества   ежегодно    охваченных проверками)    до 112 единиц;                                   </w:t>
              <w:br/>
              <w:t>2) увеличение доли  объектов  недвижимости,  в  отношении</w:t>
              <w:br/>
              <w:t>которых проведена техническая инвентаризация, в  общем</w:t>
              <w:br/>
              <w:t>количестве  объектов   недвижимости,   учитываемых   в</w:t>
              <w:br/>
              <w:t xml:space="preserve">реестре муниципального имущества муниципального образования Немский муниципальный округ Кировской  области и подлежащих технической инвентаризации,  до 60%;        </w:t>
              <w:br/>
              <w:t>3) увеличение  доли  объектов  недвижимости,  на  которые</w:t>
              <w:br/>
              <w:t>зарегистрировано право собственности муниципального образования Немский муниципальный округ Кировской  области</w:t>
              <w:br/>
              <w:t>(хозяйственного ведения, оперативного  управления),  в</w:t>
              <w:br/>
              <w:t>общем количестве объектов недвижимости, учитываемых  в</w:t>
              <w:br/>
              <w:t xml:space="preserve">реестре муниципального имущества муниципального образования Немский муниципальный округ Кировской  области и подлежащих государственной регистрации, до 50 %;       </w:t>
              <w:br/>
              <w:t>4) увеличение поступлений в районный бюджет  доходов  от</w:t>
              <w:br/>
              <w:t xml:space="preserve">управления и распоряжения муниципальным  имуществом и земельными участками муниципального образования Немский муниципальный округ Кировской  области до 6050 тыс. рублей в год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jc w:val="center"/>
        <w:rPr/>
      </w:pPr>
      <w:r>
        <w:rPr/>
        <w:t>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пределяет цели управления муниципальным имуществом, основные направления реализации указанных целей, основные виды и предполагаемый размер доходов от управления муниципальным имуществом и расходов на управление муниципальным имуществом, основные мероприятия по достижению поставленных целей. Решение вышеуказанных проблем в рамках Программы позволит увеличить доходы бюджета района от эффективного использования муниципального имущества, а также повысить эффективность расходования бюджетных средств, качество управления муниципальной собствен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тогам 2021 года муниципальное имущество муниципального образования Немский муниципальный район Кировской  области представле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 муниципальным унитарным предприятиям, из которых 1 МУП «Лес» действующе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 муниципальными казен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аправлениями использования муниципального имущества муниципального образования Немский муниципальный округ Кировской  област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 оперативное управление муниципальным казенным учрежд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 хозяйственное ведение действующему унитарному предприят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 безвозмездное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 собственность, в том числе передача в федеральную, областную  собственность  в соответствии с выполняемыми полномочиями, передача в собственность иных лиц (приватиз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земельных участков в постоянное (бессрочное) пользование, безвозмездное срочное пользование, аренду и соб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2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 объекта недвижимого имущества (5%) закреплено на праве оперативного управления за муниципальными казенными учреждени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 объектов недвижимого имущества (4,3%)  закреплены на праве хозяйственного ведения за муниципальным  унитарным предприят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4 объектов недвижимого имущества (90%)  составляют казну Немского района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8 земельных участков переданы муниципальным учреждениям на праве постоянного (бессрочного)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йствуют 26 договоров аренды муниципального недвижимого имущества общей площадью 226294,85 кв.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йствуют 19 договоров безвозмездного пользования муниципальным недвижимым имуществом общей площадью 5974,60 кв.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о  8 концессионных соглашений в отношении 12 объектов тепл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мимо объектов недвижимого имущества  договоров аренды и безвозмездного пользования  в реестре муниципальной собственности  учитывается муниципальное движимое имущество балансовой стоимостью свыше 500 тыс. рублей. По состоянию на 1 января 2022 года было учтено 23 объекта движимого имуществ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истекший год  проведено 3 плановых и внеплановых проверок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о в доход районного бюджета 6182 тыс. рублей от использования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 отметить, что в сфере управления и распоряжения муниципальной собственностью муниципального образования Немский муниципальный округ Кировской области имеется ряд проблем, которые необходимо решить в ближайшей перспек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Отсутствие технической документации на  часть объектов недвижимого имущества. Данное обстоятельство сдерживает процессы по государственной регистрации прав собственности на объекты недвижимого имущества, соответственно отрицательно сказывается на вовлечении таких объектов в экономический оборот, на принятии решений о приватизации, установлении границ земельных участк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остоянию на 01.01.2022 проведена техническая инвентаризация 191 объектов используемого недвижимого имущества (18 % от их общего количества). </w:t>
      </w:r>
    </w:p>
    <w:p>
      <w:pPr>
        <w:pStyle w:val="Normal"/>
        <w:ind w:right="55" w:hanging="0"/>
        <w:jc w:val="both"/>
        <w:rPr/>
      </w:pPr>
      <w:r>
        <w:rPr/>
        <w:t>Свидетельства о государственной регистрации права собственности муниципальное образование из-за отсутствия финансовых средств получает в результате предпродажной подготовки объектов.</w:t>
      </w:r>
    </w:p>
    <w:p>
      <w:pPr>
        <w:pStyle w:val="Normal"/>
        <w:ind w:firstLine="540"/>
        <w:jc w:val="both"/>
        <w:rPr/>
      </w:pPr>
      <w:r>
        <w:rPr/>
        <w:t xml:space="preserve">1.2. Неэффективное использование отдельных объектов муниципальной собственности. По состоянию на 01.01.2022 года не используется  285 объектов имущества, находящегося в казне: 270 объектов недвижимости и 15 единиц движимого имущества. Большая часть неиспользуемых зданий и помещений – это бывшие объекты образования, культуры, здравоохранения, высвободившиеся в результате оптимизации учреждений. Также не используется оборудование котельных вследствие их перевода на газовое отопление. Неиспользуемые объекты муниципального имущества ежегодно включаются в план приватизации, однако большая их часть не востребована, удалена от  центра Нем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 xml:space="preserve">Одним из условий повышения эффективности использования имущества является усиление конкуренции и прозрачности при приватизации или сдаче в аренду имущества. В связи с этим внедрен механизм независимой оценки продаваемого имущества, установлена обязательность опубликования в </w:t>
      </w:r>
      <w:r>
        <w:rPr>
          <w:rFonts w:cs="inherit;Times New Roman" w:ascii="inherit;Times New Roman" w:hAnsi="inherit;Times New Roman"/>
        </w:rPr>
        <w:t>информационно-телекоммуникационной сети «Интернет»</w:t>
      </w:r>
      <w:r>
        <w:rPr/>
        <w:t xml:space="preserve"> </w:t>
      </w:r>
      <w:r>
        <w:rPr/>
        <w:t xml:space="preserve">на официальном сайте </w:t>
      </w:r>
      <w:r>
        <w:rPr>
          <w:rFonts w:cs="inherit;Times New Roman" w:ascii="inherit;Times New Roman" w:hAnsi="inherit;Times New Roman"/>
        </w:rPr>
        <w:t xml:space="preserve">Российской Федерации </w:t>
      </w:r>
      <w:hyperlink r:id="rId5"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</w:rPr>
          <w:t>www.torgi.gov.ru</w:t>
        </w:r>
      </w:hyperlink>
      <w:r>
        <w:rPr>
          <w:bCs/>
        </w:rPr>
        <w:t xml:space="preserve"> </w:t>
      </w:r>
      <w:r>
        <w:rPr/>
        <w:t xml:space="preserve">и </w:t>
      </w:r>
      <w:r>
        <w:rPr/>
        <w:t>на официальном информационном сайте муниципального образования Немский муниципальный округ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оритетами управления муниципальным имуществом Немского муниципального округа являются: обеспечение реализации органами местного самоуправления их полномочий; обеспечение доходов бюджета округа от использования муниципального имущества Немского муниципального округа; создание условий для социально-экономического развития округ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унктом 9 подпункта 9.3 Порядка управления и распоряжения имуществом муниципального образования Немский муниципальный округ Кировской области, утвержденного решением Думы Немского муниципального округа Кировской области от 28.06.2022 года № 9/119 определены цели управления муниципальной собственностью в комплексе административных, экономических и нормотворческих действ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Совершенствование механизмов управления и распоряжения муниципальным имуществом  и земельными ресурсами, направленное на эффективное управление муниципальным имуществом  и земельными ресурсами Немского муниципального округа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изация целей управления муниципальным имуществом предполаг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лная инвентаризация и учет объектов муниципального имущества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онтроля за сохранностью и использованием муниципального имущества, а также за деятельностью лиц, привлекаемых в качестве управляющ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пределение основных видов и предполагаемого размера расходов, связанных с управлением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ценка и страхование объектов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их содержания и сохра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рганизация учета и проведение инвентар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плата услуг по приобретению имущества в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вершение сделок с объектами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егистрация права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ходы на управление и распоряжение имуществом муниципального образования Немский муниципальный округ осуществляются за счет средств бюджета округ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Количество объектов (движимого и недвижимого имущества   ежегодно    охваченных проверкам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ь определяется на основании сведений о проверках муниципального  имуществ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2. 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Немского муниципального округа Кировской области и подлежащих технической инвентаризации до 50%. Положительной является динамика увеличения доли объектов недвижимости, в отношении которых проведена техническая инвентаризация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ь определяется на основании сведений реестра муниципального имущества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ь исчис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Б% = ОБтех / ОБобщ x 100%, гд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% - 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 и подлежащих технической инвентар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тех - количество объектов недвижимости, в отношении которых проведена техническая инвентаризац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общ - общее количество объектов недвижимости, учитываемых в реестре муниципального имущества района и подлежащих технической инвентар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.3. Доля объектов недвижимости, на которые зарегистрировано право собственности округа (хозяйственного ведения, оперативного управления), в общем количестве объектов недвижимости, учитываемых в реестре муниципального имущества округа и подлежащих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ь определяется на основании сведений реестра муниципального имущества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ь исчис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Б% = ОБзр / ОБобщ x 100%, гд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% - доля объектов недвижимости, на которые зарегистрировано право собственности муниципального образования Немский муниципальный округ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района и подлежащих государственной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зр - количество объектов недвижимости, в отношении которых зарегистрировано право собственности округа (хозяйственного ведения, оперативного управл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общ - общее количество объектов недвижимости, учитываемых в реестре муниципального имущества округа и подлежащих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.4. Поступление в бюджет округа доходов от управления и распоряжения муниципальным имуществом 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казатель определяется сектором земельно-имущественных отношений  администрации  Немского муниципального округа Кировской области на основании данных Управления Федерального казначейства по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евые </w:t>
      </w:r>
      <w:hyperlink w:anchor="Par460">
        <w:r>
          <w:rPr>
            <w:rStyle w:val="InternetLink"/>
          </w:rPr>
          <w:t>показатели</w:t>
        </w:r>
      </w:hyperlink>
      <w:r>
        <w:rPr/>
        <w:t xml:space="preserve"> эффективности реализации муниципальной программы приведены в приложении N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ожидаемыми результатами муниципальной программы в качественном и количественном выражении должны ст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личество объектов (движимого и недвижимого имущества   ежегодно    охваченных проверками) до 112 единиц;                                   </w:t>
        <w:br/>
        <w:t xml:space="preserve">         Увеличение доли  объектов  недвижимости,  в  отношении которых проведена техническая инвентаризация, в  общем количестве  объектов   недвижимости,   учитываемых   в реестре муниципального имущества муниципального образования Немский муниципальный район Кировской  области и подлежащих технической инвентаризации,  до 60%. Положительной является динамика увеличения доли объектов недвижимости, в отношении которых проведена техническая инвентаризация;        </w:t>
        <w:br/>
        <w:t xml:space="preserve">        Увеличение  доли  объектов  недвижимости,  на  которые зарегистрировано право собственности муниципального образования Немский муниципальный округ Кировской  области (хозяйственного ведения, оперативного  управления),  в общем количестве объектов недвижимости, учитываемых  в реестре муниципального имущества муниципального образования Немский муниципальный округ Кировской  области и подлежащих государственной регистрации, до 50 %. Положительной является динамика увеличения доли объектов недвижимости, в отношении которых зарегистрировано право муниципальной собственности района (хозяйственного ведения, оперативного управления);     </w:t>
        <w:br/>
        <w:t xml:space="preserve">       Увеличение поступлений в районный бюджет  доходов  от управления и распоряжения муниципальным  имуществом муниципального образования Немский муниципальный район Кировской  области до 6050 тыс. рублей в год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муниципальной программы - 2023 - 2027 годы. Деление реализации муниципальной программы на этапы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Обобщенная характеристика мероприяти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. В рамках реализации муниципальной Программы будут осуществлять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) По обеспечению контроля за использованием и сохранностью муниципального имущества округа, закрепленного за муниципальными унитарными предприятиями, муниципальными казенными учреждениями, находящегося в муниципальной имущественной казн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) По организации оформления, учета и контроля   муниципального  имущества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) По организации и проведению продаж, сдаче в аренду и безвозмездное пользование муниципального имущества  по проведению независимой оценки размера арендной платы, рыночной стоимости муниципального имущества и земель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) Мероприятия по содержанию и ремонту имущества каз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) Мероприятия по содержанию и ремонту муниципального жи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6) Мероприятия по проведению комплексных кадастровых работ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Основные меры правового регулирова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случае изменения законодательства Российской Федерации в сфере управления имущество,м сектором земельно-имущественных отношений администрации Немского муниципального округа Кировской области  незамедлительно будут разработаны проекты нормативных правовых актов органов местного самоуправления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hyperlink w:anchor="Par578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б основных мерах правового регулирования в сфере реализации муниципальной программы приведены в приложении N 2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Ресурсное обеспечение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Финансовое обеспечение реализации муниципальной программы осуществляется за счет средств бюджета округа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ъем ежегодных расходов, связанных с финансовым обеспечением муниципальной программы, устанавливается  бюджетом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бщий объем ассигнований на реализацию муниципальной программы за счет средств  бюджета округа  составит </w:t>
      </w:r>
      <w:r>
        <w:rPr/>
        <w:t>12801,80 тыс.</w:t>
      </w:r>
      <w:r>
        <w:rPr>
          <w:color w:val="000000"/>
        </w:rPr>
        <w:t xml:space="preserve">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ъемы финансирования муниципальной программы уточняются ежегодно при формировании  бюджета округ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hyperlink w:anchor="Par616">
        <w:r>
          <w:rPr>
            <w:rStyle w:val="InternetLink"/>
            <w:color w:val="000000"/>
          </w:rPr>
          <w:t>Расходы</w:t>
        </w:r>
      </w:hyperlink>
      <w:r>
        <w:rPr>
          <w:color w:val="000000"/>
        </w:rPr>
        <w:t xml:space="preserve"> на реализацию муниципальной программы за счет средств районного бюджета приведены в приложении N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4535"/>
        <w:gridCol w:w="1276"/>
        <w:gridCol w:w="709"/>
        <w:gridCol w:w="709"/>
        <w:gridCol w:w="850"/>
        <w:gridCol w:w="709"/>
        <w:gridCol w:w="850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,     </w:t>
              <w:br/>
              <w:t xml:space="preserve">наименование   показателя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  <w:br/>
              <w:t xml:space="preserve">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  <w:br/>
              <w:t xml:space="preserve"> 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  <w:br/>
              <w:t xml:space="preserve">  год</w:t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»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движимого и недвижимого имущества   ежегодно    охваченных</w:t>
              <w:br/>
              <w:t xml:space="preserve">проверками);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 </w:t>
            </w:r>
          </w:p>
        </w:tc>
      </w:tr>
      <w:tr>
        <w:trPr>
          <w:trHeight w:val="30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объектов  недвижимости,  в   отношении   которых</w:t>
              <w:br/>
              <w:t>проведена   техническая   инвентаризация,   в  общем</w:t>
              <w:br/>
              <w:t>количестве  объектов   недвижимости,   учитываемых   в реестре муниципального имущества муниципального образования Немский муниципальный район Кировской</w:t>
              <w:br/>
              <w:t>области и подлежащих технической инвентаризаци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доли  объектов  недвижимости,  на  которые</w:t>
              <w:br/>
              <w:t>зарегистрировано право собственности муниципального образования Немский муниципальный район Кировской  области (свидетельства о регистрации права  собственности, хозяйственного ведения и оперативного управления получен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в районный бюджет  доходов  от</w:t>
              <w:br/>
              <w:t>управления и распоряжения муниципальным  имуществом и земельными участками</w:t>
              <w:br/>
              <w:t xml:space="preserve">муниципального образования Немский муниципальный район Кировской   области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2" w:name="Par578"/>
      <w:bookmarkStart w:id="3" w:name="Par578"/>
      <w:bookmarkEnd w:id="3"/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00"/>
        <w:gridCol w:w="2040"/>
        <w:gridCol w:w="264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ового</w:t>
              <w:br/>
              <w:t xml:space="preserve">    акта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  <w:br/>
              <w:t xml:space="preserve"> правового акта в </w:t>
              <w:br/>
              <w:t xml:space="preserve">разрезе муниципальных </w:t>
              <w:br/>
              <w:t xml:space="preserve">целевых программ, </w:t>
              <w:br/>
              <w:t xml:space="preserve">  ведомственных   </w:t>
              <w:br/>
              <w:t xml:space="preserve"> целевых программ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сроки   </w:t>
              <w:br/>
              <w:t xml:space="preserve">      принятия      </w:t>
              <w:br/>
              <w:t xml:space="preserve"> нормативного акта  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риватизации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Немского муниципального округа Кировской области  «Об утверждении Программы приватизации на 2023-2024 год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емельно-имущественных отношений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         представляется    в Думу Немского муниципального округа одновременно</w:t>
              <w:br/>
              <w:t>с проектом    бюджета  и</w:t>
              <w:br/>
              <w:t>утверждается          на</w:t>
              <w:br/>
              <w:t>очередной финансовый</w:t>
              <w:br/>
              <w:t>год    и    плановый</w:t>
              <w:br/>
              <w:t xml:space="preserve">период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СЧЕТ СРЕДСТВ  ФЕДЕРАЛЬНОГО, ОБЛАСТНОГО, МЕСТНОГО БЮДЖЕТ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126"/>
        <w:gridCol w:w="1560"/>
        <w:gridCol w:w="992"/>
        <w:gridCol w:w="992"/>
        <w:gridCol w:w="992"/>
        <w:gridCol w:w="851"/>
        <w:gridCol w:w="992"/>
      </w:tblGrid>
      <w:tr>
        <w:trPr>
          <w:trHeight w:val="3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муниципальной    </w:t>
              <w:br/>
              <w:t xml:space="preserve">  программы,  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ветственный  исполнитель, соисполнители 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6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025  </w:t>
              <w:br/>
              <w:t xml:space="preserve">  год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</w:t>
            </w:r>
          </w:p>
        </w:tc>
      </w:tr>
      <w:tr>
        <w:trPr>
          <w:trHeight w:val="5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Управление муниципальным имуществ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5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15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4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15,4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15,40</w:t>
            </w:r>
          </w:p>
        </w:tc>
      </w:tr>
      <w:tr>
        <w:trPr>
          <w:trHeight w:val="13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ектор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х, 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6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8,00</w:t>
            </w:r>
          </w:p>
        </w:tc>
      </w:tr>
      <w:tr>
        <w:trPr>
          <w:trHeight w:val="8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ь  ТУ пгт.Н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,00</w:t>
            </w:r>
          </w:p>
        </w:tc>
      </w:tr>
      <w:tr>
        <w:trPr>
          <w:trHeight w:val="11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ь Архангельское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,40</w:t>
            </w:r>
          </w:p>
        </w:tc>
      </w:tr>
      <w:tr>
        <w:trPr>
          <w:trHeight w:val="18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1. Мероприят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 обеспечению контроля за использованием и сохранностью муниципального имущества округа, находящегося в муниципальной имущественной казн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организации оформления, учета и контроля   муниципального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Мероприятия по публикации и проведению продаж, сдаче в аренду и безвозмездное пользование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тор имущественных отношен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тор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8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9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>4. Мероприятия по содержанию и ремонту имущества казны Взносы на капитальный ремонт общего имущества многоквартирных домов пгт Нема, с. Архангель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кто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енных отнош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У пгт.Не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ангельское 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1,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6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,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9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6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6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6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1,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Мероприятия по содержанию и ремонту муниципального жиль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У пгт.Не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ангельское 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9,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4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00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Меропр. по проведению  комплексных кадастровых работ в пгт Нема в т.ч.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тор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45,8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,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765,6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9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DEA3C21676BDE47BDF01CA7D65D4A70E4A80A87F988323667CA6471596ADCB21DF4F42AA0590A8DC83F341C1AW3W9G" TargetMode="External"/><Relationship Id="rId4" Type="http://schemas.openxmlformats.org/officeDocument/2006/relationships/hyperlink" Target="consultantplus://offline/ref=1DEA3C21676BDE47BDF01CA7D65D4A70E4A80E88FA83323667CA6471596ADCB21DF4F42AA0590A8DC83F341C1AW3W9G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0:00Z</dcterms:created>
  <dc:creator>Yurist</dc:creator>
  <dc:description/>
  <dc:language>en-US</dc:language>
  <cp:lastModifiedBy>Вячеслав</cp:lastModifiedBy>
  <cp:lastPrinted>2024-01-18T14:26:00Z</cp:lastPrinted>
  <dcterms:modified xsi:type="dcterms:W3CDTF">2024-11-12T11:20:00Z</dcterms:modified>
  <cp:revision>2</cp:revision>
  <dc:subject/>
  <dc:title/>
</cp:coreProperties>
</file>