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 Думы Немского муниципального округа  «Об утверждении бюджета Немского муниципального округа на   2025 год и на плановый период 2026 и 2027 годов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оответствии с решением Думы Немского муниципального округ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Об утверждении Положения  о бюджетном процессе в муниципальном образовании Немский муниципальный округ Кировской области» проект решения о бюджете Немского муниципального округа разработан на три года 2025-2027 год.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Формирование  бюджета муниципального округа на 2025 год и на плановый период 2026 и 2027 годов осуществлялось в соответствии с действующими нормативными правовыми актами, прогнозом социально-экономического развития округа на 2025 год и на период 2026 и 2027 годов,  муниципальными программами Немского муниципального округа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708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Доходы бюджета муниципального округа на 2025 г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2025 год и на плановый период 2026 и 2027 годов сформированы по показателям прогнозируемых объемов поступлений, представленных главными администраторами доходов бюджета муниципального округа. Прогноз налоговых и неналоговых доходов составлен на основе базового варианта показателей прогноза социально-экономического развития Немского муниципального округа, учитывающего основные предпосылки социально-экономического развития Российской Федерации на этот же период.</w:t>
      </w:r>
    </w:p>
    <w:p>
      <w:pPr>
        <w:pStyle w:val="Normal"/>
        <w:autoSpaceDE w:val="false"/>
        <w:spacing w:before="120" w:after="20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формировании доходов учтены положения принятых федеральных и областных  законов, регулирующих налоговые и бюджетные правоотношения, вступающие в силу с 1 января 2025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огнозировании налоговых доходов учтены положения принятых федеральных законов, направленных на реализацию Послания Президента Российской Федерации Федеральному Собранию Российской Федерации от 29 февраля 2024 года, предусматривающих в том числе комплексное системное изменение параметров налоговой системы в части налогообложения корпоративных и личных доходов на базе принципа справедливости и эффективности перераспределения поступлен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13.07.2024 № 177-ФЗ «О внесении изменений в Бюджетный кодекс Российской Федерации и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учтены изменения по размеру ставок акцизов с 01.01.2025 в соответствии с положениями Федерального закона от 29.10.2024 № 362-ФЗ «О внесении изменений в части первую и вторую Налогового кодекса Российской Федерации и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прогноз поступлений налоговых</w:t>
      </w:r>
      <w:r>
        <w:rPr>
          <w:rFonts w:cs="Times New Roman" w:ascii="Times New Roman" w:hAnsi="Times New Roman"/>
          <w:sz w:val="28"/>
          <w:szCs w:val="28"/>
        </w:rPr>
        <w:t xml:space="preserve"> и неналоговых доходов </w:t>
        <w:br/>
        <w:t>на предстоящий бюджетный цикл характеризуются следующими данными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муниципального округа  в 2025 году прогнозируются в объеме 269465,7 тыс. рублей, в том числе налоговые доходы в сумме 77295,6  тыс. рублей, неналоговые доходы – 13616,3 тыс. рублей, безвозмездные поступления – 178553,8 тыс. рублей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динамика доходов бюджета муниципального округа  к оценке поступлений доходов  2024 года сложилась следующим образом: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851"/>
        <w:gridCol w:w="1417"/>
        <w:gridCol w:w="850"/>
        <w:gridCol w:w="1418"/>
        <w:gridCol w:w="992"/>
      </w:tblGrid>
      <w:tr>
        <w:trPr>
          <w:trHeight w:val="59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поступле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ноз на 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лонение прогноза 2025 года от оценки  на 2024 год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%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5394,1</w:t>
            </w:r>
          </w:p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94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,5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6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8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71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85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3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,6</w:t>
            </w:r>
          </w:p>
        </w:tc>
      </w:tr>
    </w:tbl>
    <w:p>
      <w:pPr>
        <w:pStyle w:val="Normal"/>
        <w:autoSpaceDE w:val="false"/>
        <w:spacing w:before="24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муниципального округа 28,7% от общего объема доходов составляет прогнозируемый объем налоговых доходов,  5,0% – неналоговые доходы, 66,3% – безвозмездные поступ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5 год  спрогнозирован в сумме 77295,6  тыс. рублей, что выше оценки поступлений  2024 года на 1195,6 тыс. рублей (на 1,6%).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поступлений основных налоговых доходов на 2025 год представлены в нижеследующей таблице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6883" w:firstLine="902"/>
        <w:contextualSpacing/>
        <w:jc w:val="right"/>
        <w:rPr/>
      </w:pPr>
      <w:r>
        <w:rPr/>
        <w:t>тыс. рублей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964"/>
        <w:gridCol w:w="1134"/>
        <w:gridCol w:w="964"/>
        <w:gridCol w:w="1134"/>
        <w:gridCol w:w="851"/>
      </w:tblGrid>
      <w:tr>
        <w:trPr>
          <w:trHeight w:val="801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ступлений  2024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на  2025 год от оценки 2024 года</w:t>
            </w:r>
          </w:p>
        </w:tc>
      </w:tr>
      <w:tr>
        <w:trPr>
          <w:trHeight w:val="35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доходы всег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9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</w:t>
            </w:r>
          </w:p>
        </w:tc>
      </w:tr>
      <w:tr>
        <w:trPr>
          <w:trHeight w:val="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6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</w:tr>
      <w:tr>
        <w:trPr>
          <w:trHeight w:val="6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>
          <w:trHeight w:val="4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4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6</w:t>
            </w:r>
          </w:p>
        </w:tc>
      </w:tr>
      <w:tr>
        <w:trPr>
          <w:trHeight w:val="4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Доходы от поступлений налога на доходы физических лиц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ступления налога на доходы физических лиц на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прогнозировались исходя из фонда оплаты труда, прогнозируем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а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бъеме 1041519 тыс. рублей с динамикой роста к оценке </w:t>
        <w:br/>
        <w:t>2024 года 108,9 %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с 1 января 2025 года пятиступенчатой прогрессивной шкалы налогообложения доходов и изменение нормативов распределения налога на доходы физических лиц в бюджеты бюджетной системы Российской Федерации (не окажет влияния на уровень поступлений налога в консолидированные бюджеты субъектов Российской Федерации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кратное увеличение размеров налоговых вычетов на второго и третьего ребенка, а также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раметрах бюджета на 2025 год учтен прогноз поступления налога на доходы физических лиц в бюджет муниципального округа в объеме  37760 тыс. рублей, с ростом к оценке поступлений текущего года на 2661 тыс. рублей (на 7,6%).</w:t>
      </w:r>
    </w:p>
    <w:p>
      <w:pPr>
        <w:pStyle w:val="Normal"/>
        <w:tabs>
          <w:tab w:val="clear" w:pos="708"/>
          <w:tab w:val="left" w:pos="78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826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                         </w:t>
      </w:r>
      <w:r>
        <w:rPr/>
        <w:t xml:space="preserve">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9"/>
        <w:gridCol w:w="1417"/>
        <w:gridCol w:w="1419"/>
        <w:gridCol w:w="113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ступлений  2024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на 2025 года от оценки  2024 год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240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Доходы от поступлений акцизов по подакцизным товарам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оходов от уплаты акцизов на нефтепродукты, зачисляемых в бюджет муниципального округа, рассчитан министерством финансов Кировской области по показателям проекта федерального закона « О федеральном бюджете на 2025 год и на плановый период 2026 и 2027 годов» исходя из протяженности автомобильных дорог местного значения.                                             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й акцизов на 2025 год составляет 7217,3 тыс. рублей, с ростом к оценке поступлений текущего года на 214,3 тыс. руб. (3,1%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 от поступлений  налогов на совокупный доход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ступления налогов прогнозировались по результатам декларирования за 2023 год с применением к налоговой базе показателей прогноза социально-экономического развития муниципального округа на 2025-2027 годы, в том числе:  индекса потребительских цен по объекту налогообложения «доходы»,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а роста прибыли прибыльных предприятий без учета прибыли сельскохозяйственных предприятий по объекту налогообложения «доходы, уменьшенные на величину расходов»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па роста прибыли прибыльных сельскохозяйственных предприятий по единому сельхозналогу и </w:t>
      </w:r>
      <w:r>
        <w:rPr>
          <w:rFonts w:cs="Times New Roman" w:ascii="Times New Roman" w:hAnsi="Times New Roman"/>
          <w:sz w:val="28"/>
          <w:szCs w:val="28"/>
        </w:rPr>
        <w:t xml:space="preserve">с учетом установленных нормативов отчислений в бюджет муниципального округа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на 2025 год учтены следующие факторы, оказывающие влияние на величину налогооблагаемой базы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страховых взносов на обязательное пенсионное страхование и по временной нетрудоспособности, уменьшающий сумму налога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уровень переходящих платежей за налоговый период 2024 год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гноз поступления доходов от налогов на совокупный доход в </w:t>
      </w:r>
      <w:r>
        <w:rPr>
          <w:rFonts w:cs="Times New Roman" w:ascii="Times New Roman" w:hAnsi="Times New Roman"/>
          <w:sz w:val="28"/>
          <w:szCs w:val="28"/>
        </w:rPr>
        <w:t>параметра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юдже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</w:t>
      </w:r>
      <w:r>
        <w:rPr>
          <w:rFonts w:cs="Times New Roman" w:ascii="Times New Roman" w:hAnsi="Times New Roman"/>
          <w:sz w:val="28"/>
          <w:szCs w:val="28"/>
        </w:rPr>
        <w:t>учтен в объем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896,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 xml:space="preserve"> , к оценке поступлений текущего  года меньше на 1651 тыс. руб. (на 94,2</w:t>
      </w:r>
      <w:r>
        <w:rPr>
          <w:rFonts w:cs="Times New Roman" w:ascii="Times New Roman" w:hAnsi="Times New Roman"/>
          <w:sz w:val="28"/>
          <w:szCs w:val="28"/>
          <w:lang w:val="en-US"/>
        </w:rPr>
        <w:t>%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outlineLvl w:val="3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 от поступлений налога на имущество организаци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2025 год базировался на показателях налоговой базы отчетного налогового периода – 2023 года по объектам недвижимого имущества и по объектам торгово-офисной недвижимости, облагаемых по кадастровой стоимост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раметрах прогнозируемых поступлений учте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й темп роста остаточной балансовой стоимости основных фондов по муниципальному округу на 2025 год к оценке 2024 года на 97,2%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ка налоговой базы по налогу на имущество организаций, в том числе налоговой базы в виде среднегодовой стоимости и налоговой базы в виде кадастровой стоимости, сложившейся за предыдущие налоговые периоды.</w:t>
      </w:r>
    </w:p>
    <w:p>
      <w:pPr>
        <w:pStyle w:val="Normal"/>
        <w:spacing w:before="0" w:after="0"/>
        <w:ind w:firstLine="902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раметрах бюджета на 2025 год учтен прогноз поступления налог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на имущество организаций в объеме 1878,0 тыс. рублей, что ниже к оценке поступлений текущего года на 0,4 тыс. руб. (82%)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оходы от поступлений налога на имущество физических лиц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поступлений налога на имущество физических лиц на 2025 год базировался на показателях налоговой базы отчетного налогового периода – 2023 года. 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рогноз поступлени</w:t>
      </w:r>
      <w:r>
        <w:rPr>
          <w:rFonts w:cs="Times New Roman" w:ascii="Times New Roman" w:hAnsi="Times New Roman"/>
          <w:bCs/>
          <w:sz w:val="28"/>
          <w:szCs w:val="28"/>
        </w:rPr>
        <w:t>й налог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</w:rPr>
        <w:t>параметра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</w:rPr>
        <w:t>учтен в объем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65,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тыс. рублей</w:t>
      </w:r>
      <w:r>
        <w:rPr>
          <w:rFonts w:cs="Times New Roman" w:ascii="Times New Roman" w:hAnsi="Times New Roman"/>
          <w:bCs/>
          <w:sz w:val="28"/>
          <w:szCs w:val="28"/>
        </w:rPr>
        <w:t>, с увеличением к оценке поступлений  текущего года на 1,8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Доходы от поступлений земельного налог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поступлений земельного налога на 2025 год базировался на показателях налоговой базы отчетного налогового периода – 2023 года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аметрах бюджета на 2025 год учтен прогноз поступления земельного налога  в объеме 1551,0 тыс. рублей, с ростом к оценке поступлений текущего года на 0,3 тыс. рублей (на 34,6%)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Доходы от поступления государственной пошлины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поступления доходов от уплаты государственной пошлины произведен  исходя из ожидаемой оценки поступления  в текущем финансовом году и с учетом статистических (количественных) показателей в динамике не менее чем за три предшествующих года. 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ноз поступления государственной пошлины на 2025 год составил 828,3 тыс. рублей меньше  к оценке поступлений  текущего года на 36,7 тыс. рублей (на 95,7%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 xml:space="preserve">неналоговых </w:t>
      </w:r>
      <w:r>
        <w:rPr>
          <w:rFonts w:cs="Times New Roman" w:ascii="Times New Roman" w:hAnsi="Times New Roman"/>
          <w:sz w:val="28"/>
          <w:szCs w:val="28"/>
        </w:rPr>
        <w:t>доходов на 2025 год в целом прогнозируется в сумме 13616,3 тыс. рублей, что ниже оценки текущего года на 8479,7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уемые объемы поступлений основных неналоговых доходов на 2025 год представлены в нижеследующей таблице:</w:t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902"/>
        <w:contextualSpacing/>
        <w:jc w:val="right"/>
        <w:rPr/>
      </w:pPr>
      <w:r>
        <w:rPr/>
        <w:t>тыс. рублей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964"/>
        <w:gridCol w:w="1134"/>
        <w:gridCol w:w="964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ступлений 2024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на 2025 год от оценки  2024 года</w:t>
            </w:r>
          </w:p>
        </w:tc>
      </w:tr>
      <w:tr>
        <w:trPr>
          <w:trHeight w:val="28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1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4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по неналоговым доходам главными администраторами доходов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спользования муниципального имущества и продажи материальных и нематериальных активов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заключенных договоров аренды имущества и земельных участ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количества арендаторов земель, связанное с  выкупом в прошедшем периоде земельных участков и отказ землепользователей от аренды земельных участков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соколиквидного имущества в муниципальной собственности, подлежащего  продаже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востребованность имущества на рынке, низкая заинтересованность потенциальных арендаторов в получении имущества в аренду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объектов в концессию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гноз доходов от использования имущества  составил 4888,0 тыс. рублей, что выше оценки поступлений текущего года на 222,9 тыс. рублей (на 4,8%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 платежам при пользовании природными ресурсами прогноз на 2025 год учтен по данным главного администратора доходов- Федеральной службы по надзору в сфере природопользования и составил 701,7 тыс.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ходы от штрафов прогнозировались главными администраторами доходов на основании данных о количестве наложенных штрафов и их среднем размере, сложившихся за предыдущие три года. На 2025 год доходы от штрафов спрогнозированы в объеме 2218,1 тыс. руб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остальным неналоговым доходам, не имеющим постоянного характера поступлений, при прогнозировании учитывались ожидаемая оценка поступления в текущем году, статистические (количественные) показатели в динамике не менее чем за 3 года (виды услуг, административные поводы, размер платежей, фактическое поступление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ходе исполнения  бюджета в 2025 году  доходы будут учтены в параметрах бюджета исходя из их фактического поступ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раметры налоговых и неналоговых доходов  бюджета муниципального округа в разрезе источников приведены в приложении № 2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«Об утверждении бюджета муниципального образования Немский муниципальный округ  на 2025 год и плановый период  2026 и 2027 годов»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дорожной деятельности в составе бюджета округа сформирован дорожный фонд Немского  муниципального округа.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муниципального округа, формирующие ассигнования дорожного фонда Немского  муниципального округа на 2025 год, приведены в нижеследующей таблиц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Times New Roman"/>
        </w:rPr>
        <w:t xml:space="preserve">                           </w:t>
      </w:r>
      <w:r>
        <w:rPr/>
        <w:t xml:space="preserve">тыс. рублей   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275"/>
      </w:tblGrid>
      <w:tr>
        <w:trPr>
          <w:trHeight w:val="45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ируемые объемы доходов бюджета муниципального округа, формирующих ассигнования дорожного фонда Нем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17,3</w:t>
            </w:r>
          </w:p>
        </w:tc>
      </w:tr>
      <w:tr>
        <w:trPr>
          <w:trHeight w:val="306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44</w:t>
            </w:r>
          </w:p>
        </w:tc>
      </w:tr>
      <w:tr>
        <w:trPr>
          <w:trHeight w:val="306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окру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бсидии местным бюджетам из областного бюджета на капитальный ремонт, ремонт и содержание автомобильных дорог общего пользования местного значения, отобранных по результатам опроса-голос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74</w:t>
            </w:r>
          </w:p>
        </w:tc>
      </w:tr>
      <w:tr>
        <w:trPr>
          <w:trHeight w:val="306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окру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бсидии местным бюджетам из областного бюджета на мероприятия по обустройству пешеходных переходов на автомобильных дорогах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84,2</w:t>
            </w:r>
          </w:p>
        </w:tc>
      </w:tr>
      <w:tr>
        <w:trPr>
          <w:trHeight w:val="306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,1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40845,6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</w:rPr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</w:rPr>
            </w:r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лось в соответствии с проектом  закона Кировской области  «Об областном бюджете на 2025 год и на плановый период 2026 и 2027 годов». В дальнейшем объемы могут быть уточнен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59"/>
        <w:gridCol w:w="1417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ступлений  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2025 год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553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91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4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0,9</w:t>
            </w:r>
          </w:p>
        </w:tc>
      </w:tr>
    </w:tbl>
    <w:p>
      <w:pPr>
        <w:pStyle w:val="24"/>
        <w:spacing w:lineRule="auto" w:line="27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4"/>
        <w:spacing w:lineRule="auto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СХОДЫ </w:t>
      </w:r>
    </w:p>
    <w:p>
      <w:pPr>
        <w:pStyle w:val="24"/>
        <w:spacing w:lineRule="auto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роведено в соответствии с действующим федеральным,  областным и районным  законодательством, проектом областного закона об областном бюджете на 2025 год и на плановый период 2026 и 2027 годов, Указом Президента Российской Федерации о национальных целях, а такж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Методикой планирования бюджетных ассигнований бюджета муниципального округа с учетом следующих основных подходов.</w:t>
      </w:r>
    </w:p>
    <w:p>
      <w:pPr>
        <w:pStyle w:val="1c"/>
        <w:spacing w:lineRule="auto" w:line="266" w:before="0" w:after="0"/>
        <w:ind w:firstLine="720"/>
        <w:rPr/>
      </w:pPr>
      <w:r>
        <w:rPr>
          <w:szCs w:val="28"/>
        </w:rPr>
        <w:t>Расходы на заработную плату с начислениями работникам  муниципальных учреждений и органов местного самоуправления  предусмотрены с учетом решений, принятых в 2024 году по повышению заработной платы.</w:t>
      </w:r>
    </w:p>
    <w:p>
      <w:pPr>
        <w:pStyle w:val="Normal"/>
        <w:spacing w:lineRule="auto" w:line="26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24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ы все меры социальной поддержки для отдельных  категорий граждан муниципального округа, в том числе семьям с детьми и  участников специальной военной операции и членов их семей.</w:t>
      </w:r>
    </w:p>
    <w:p>
      <w:pPr>
        <w:pStyle w:val="24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, связанные с оплатой ЖКУ, предусмотрены с учетом индекса изменения тарифов.</w:t>
      </w:r>
    </w:p>
    <w:p>
      <w:pPr>
        <w:pStyle w:val="Normal"/>
        <w:spacing w:lineRule="auto" w:line="26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в полном объеме софинансирование к средствам федерального и областного бюджетов в соответствии с условиями предоставления межбюджетных трансфертов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уплате налогов и взносов на капитальный ремонт определены главными распорядителями исходя из потребности.</w:t>
      </w:r>
    </w:p>
    <w:p>
      <w:pPr>
        <w:pStyle w:val="Normal"/>
        <w:spacing w:lineRule="auto" w:line="26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, связанные в том числе с материальными затратами муниципальных  учреждений, предусмотрены на уровне потребности, рассчитанной главными распорядителями.  </w:t>
      </w:r>
    </w:p>
    <w:p>
      <w:pPr>
        <w:pStyle w:val="Normal"/>
        <w:spacing w:lineRule="auto" w:line="26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муниципальному округу расходы предусмотрены с  учетом экономии 12% от потребности, рассчитанной главными распорядителями.</w:t>
      </w:r>
    </w:p>
    <w:p>
      <w:pPr>
        <w:pStyle w:val="Normal"/>
        <w:spacing w:lineRule="auto" w:line="26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дорожного фонда определены исходя из прогнозируемых доходов местного бюджета,  межбюджетных трансфертов из областного бюджета, безвозмездных поступлений от физических и юридических лиц в объемах на 2024 год -  40845,6 тыс. рублей, 2025 год – 25439 тыс. рублей, 2026 год – 25624,1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расходов бюджета муниципального округа на 2025 год предусматривается в сумме  277965,7 тыс. рублей, в том числе в разрезе отраслевой структуры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708"/>
        <w:gridCol w:w="1276"/>
        <w:gridCol w:w="1276"/>
      </w:tblGrid>
      <w:tr>
        <w:trPr>
          <w:trHeight w:val="1049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в расходах, %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79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 7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0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5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51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 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6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5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4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3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  <w:t xml:space="preserve">Как и в текущем году, бюджет муниципального округа на предстоящий период является программным. В трехлетнем периоде предусмотрены расходы на реализацию 19 муниципальных программ. Объемы финансирования в разрезе муниципальных программ отражены в приложениях № 7 и № 8 проекта решения «Об утверждении бюджета муниципального образования Немский муниципальный округ  на 2025 год и плановый период  2026 и 2027 годов»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рамок муниципальных программ предусмотрены расходы на обеспечение деятельности Контрольно-счетной комиссии Немского муниципального округа Кировской области.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20"/>
        <w:gridCol w:w="1240"/>
      </w:tblGrid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7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Развитие образова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371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Реализация молодежной политики и развитие спорт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,5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Развитие культур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53,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Социальная поддержка и социальное обслуживание граждан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2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Обеспечение безопасности и жизнедеятельности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8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                                    " «Развитие  строительства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62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Энергосбережение и повышение энергетической эффективно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6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Развитие транспортной систем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15,6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Поддержка и развитие малого и среднего предпринимательств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Развитие агропромышленного комплекс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70,2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Управление муниципальным имуществом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1,3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Развитие муниципального управ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70,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Управление муниципальными финансам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4,3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Пожарная безопасность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7,9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Профилактика правонарушений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 Формирование законопослушного поведения участников дорожного движ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 Профилактика терроризма и противодействие экстремизму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 Формирование здорового образа жизни среди населения Немского муниципального округа 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Немского муниципального округа " Формирование современной городской среды 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1,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6970,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  <w:t xml:space="preserve">В проекте бюджета на 2025 год предусмотрены средства на реализацию национальных проектов, предусмотренных Указом Президента Российской Федерации от 7 мая 2024 г. № 309 "О национальных целях развития Российской Федерации на период до 2030 года и на перспективу до 2036 года". </w:t>
      </w:r>
    </w:p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417"/>
      </w:tblGrid>
      <w:tr>
        <w:trPr>
          <w:trHeight w:val="762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</w:t>
              <w:br/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национальным проек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1,4</w:t>
            </w:r>
          </w:p>
        </w:tc>
      </w:tr>
      <w:tr>
        <w:trPr>
          <w:trHeight w:val="6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ый проект "Инфраструктура для жизн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1,4</w:t>
            </w:r>
          </w:p>
        </w:tc>
      </w:tr>
      <w:tr>
        <w:trPr>
          <w:trHeight w:val="6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1,4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 об объемах бюджетных ассигнований, предусмотренных в проекте решения, в разрезе муниципальных программ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Развитие образования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 программы –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о социальным вопросам администрации Немского муниципального округ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Соисполнители муниципа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емского муниципального округа Кировской обла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зовательные организации Немского муниципального округ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иссия по делам несовершеннолетних и защите их пра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 МВД России «Кильмезский» пункт полиции «Немск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реализацию муниципальной программы предусмотрено</w:t>
        <w:br/>
        <w:t xml:space="preserve">71371 тыс. рублей, в т.ч. средства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 xml:space="preserve">  37082,0 тыс. рублей, средства  обла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– 34289  </w:t>
      </w:r>
      <w:r>
        <w:rPr>
          <w:rFonts w:cs="Times New Roman" w:ascii="Times New Roman" w:hAnsi="Times New Roman"/>
          <w:color w:val="000000"/>
          <w:sz w:val="28"/>
        </w:rPr>
        <w:t>тыс. рублей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ab/>
        <w:tab/>
        <w:tab/>
        <w:tab/>
        <w:tab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1"/>
        <w:gridCol w:w="3119"/>
      </w:tblGrid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тыс. рублей)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Обеспечение доступности и качества дошко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001,7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9,0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Обеспечение доступности и качества дополните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82,6</w:t>
            </w:r>
          </w:p>
        </w:tc>
      </w:tr>
      <w:tr>
        <w:trPr>
          <w:trHeight w:val="537" w:hRule="atLeast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</w:rPr>
              <w:t>Мероприятия, направленные на подготовку к новому учебному году муниципальных образовательных организаций, реализующих основную общеобразовательную программу дошкольного образования и  муниципальных образовательных организаций дополните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,0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Мероприятия, направленные на оздоровление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,0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Мероприятия, направленные на временное трудоустройство подростков в возрасте от 14-18 лет в свободное от учебы 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,0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Обеспечение деятельности  РМ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2,9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Обеспечение деятельности централизованной бухгалте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86,7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. </w:t>
            </w:r>
            <w:r>
              <w:rPr>
                <w:rFonts w:cs="Times New Roman" w:ascii="Times New Roman" w:hAnsi="Times New Roman"/>
              </w:rPr>
              <w:t>Возмещение коммунальных услуг педагогам, медицинскому персона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5,1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Осуществление государственных полномочий по предоставлению мер социальной поддержки детям-сиротам, детям, оставшимся без попечения родителей и лицам из числа детей-сирот, оставшихся без попечения родителей, а также выплате вознаграждения за труд, причитающегося приемным родителям, предоставлению приемным родителям мер социальной поддерж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3,0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 П</w:t>
            </w:r>
            <w:r>
              <w:rPr>
                <w:rFonts w:cs="Times New Roman" w:ascii="Times New Roman" w:hAnsi="Times New Roman"/>
              </w:rPr>
              <w:t>риобретение жилья для детей-сирот, детей, оставшихся без попечения родителей, лиц из числа детей-сирот и детей, оставшихся без попечения родителей, не имеющих закрепленных жилых помещ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9,0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Осуществление государственных полномочий по созданию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6,0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3. Руководство и управление в сфере установленных функций ОМС Не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41,0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 Осуществление деятельности по опеке и попечитель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0,0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color w:val="000000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71371</w:t>
            </w:r>
            <w:r/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финансирование деятельности  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по социальным вопросам администрации Немского муниципального округа</w:t>
      </w:r>
      <w:r>
        <w:rPr>
          <w:rFonts w:cs="Times New Roman" w:ascii="Times New Roman" w:hAnsi="Times New Roman"/>
          <w:color w:val="000000"/>
          <w:sz w:val="28"/>
        </w:rPr>
        <w:t xml:space="preserve"> запланировано 2941,0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финансирование деятельности 5 муниципальных организаций   в сфере дошкольного образования предусмотрено 46001,7 тыс. рублей,  1 учреждения дополнительного образования –  7582,6 тыс. рублей.  На финансовое обеспечение деятельности районного методического кабинета направлено 1332,9 тыс. рублей, централизованной бухгалтерии – 7186,7 тыс.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Мероприятия, направленные на подготовку к новому учебному год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подготовку муниципальных учреждений дошкольного и дополнительного образования к новому учебному году предусмотрены средства в сумме 300,0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Финансовое обеспечение расходных обязательств публично-правовых образований, возникающих при выполнении государственных полномочий Киров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осуществление государственных полномочий по созданию </w:t>
      </w:r>
      <w:r>
        <w:rPr>
          <w:rFonts w:cs="Times New Roman" w:ascii="Times New Roman" w:hAnsi="Times New Roman"/>
          <w:sz w:val="28"/>
          <w:szCs w:val="28"/>
        </w:rPr>
        <w:t>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–556,0 тыс. рублей</w:t>
      </w:r>
      <w:r>
        <w:rPr>
          <w:rFonts w:cs="Times New Roman" w:ascii="Times New Roman" w:hAnsi="Times New Roman"/>
          <w:i/>
          <w:sz w:val="28"/>
          <w:szCs w:val="28"/>
        </w:rPr>
        <w:t>( содержание 1 штатного специалиста, осуществляющего переданные полномоч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деятельности по опеке и попечительству - 590,0 тыс. рублей</w:t>
      </w:r>
      <w:r>
        <w:rPr>
          <w:rFonts w:cs="Times New Roman" w:ascii="Times New Roman" w:hAnsi="Times New Roman"/>
          <w:i/>
          <w:sz w:val="28"/>
          <w:szCs w:val="28"/>
        </w:rPr>
        <w:t>(содержание 1 штатного специалиста, осуществляющего переданные полномоч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– 269,0 тыс. рублей</w:t>
      </w:r>
      <w:r>
        <w:rPr>
          <w:rFonts w:cs="Times New Roman" w:ascii="Times New Roman" w:hAnsi="Times New Roman"/>
          <w:i/>
          <w:sz w:val="28"/>
          <w:szCs w:val="28"/>
        </w:rPr>
        <w:t>(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едусмотрены средства на начисление и выплату компенсации платы, взимаемой с родителей (законных представителей) за присмотр и уход за детьми в детских садах, на 29 воспитанник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 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государственных полномочий по предоставлению мер социальной поддержки детям-сиротам, детям, оставшимся без попечения родителей и лицам из числа детей-сирот, оставшихся без попечения родителей, а также выплате вознаграждения за труд, причитающегося приемным родителям, предоставлению приемным родителям мер социальной поддержки – 2503 тыс. рублей </w:t>
      </w:r>
      <w:r>
        <w:rPr>
          <w:rFonts w:cs="Times New Roman" w:ascii="Times New Roman" w:hAnsi="Times New Roman"/>
          <w:i/>
          <w:sz w:val="28"/>
          <w:szCs w:val="28"/>
        </w:rPr>
        <w:t xml:space="preserve">(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оставление ежемесячного вознаграждения 6 приемным родителям,  ежемесячных денежных выплат на содержание 17 детей-сирот, находящихся под опекой (попечительством) в приемной семь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прав </w:t>
      </w:r>
      <w:r>
        <w:rPr>
          <w:rFonts w:cs="Times New Roman" w:ascii="Times New Roman" w:hAnsi="Times New Roman"/>
          <w:sz w:val="28"/>
          <w:szCs w:val="28"/>
        </w:rPr>
        <w:t xml:space="preserve"> детей-сирот,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детей, попавших в сложную жизненную ситуацию»- 709 тыс. рублей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ланируется обеспечить благоустроенным жильем детей-сирот и детей, оставшихся без попечения родителей, лиц из их числа в количестве 1 человек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возмещение расходов, связанных с предоставлением меры 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73,8 тыс. рубле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ланируется выплата компенсации в размере 100% расходов на оплату жилых помещений, отопления и электроснабжения 37 получателей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– 11,3 тыс. рубле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планируется выплата 1 получателю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pacing w:val="4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4"/>
          <w:sz w:val="28"/>
          <w:szCs w:val="28"/>
          <w:u w:val="single"/>
        </w:rPr>
        <w:t>Мероприятия по оздоровлению и занятости детей и подростк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 м</w:t>
      </w:r>
      <w:r>
        <w:rPr>
          <w:rFonts w:cs="Times New Roman" w:ascii="Times New Roman" w:hAnsi="Times New Roman"/>
          <w:sz w:val="28"/>
          <w:szCs w:val="28"/>
        </w:rPr>
        <w:t xml:space="preserve">ероприятия, направленные на временное трудоустройство подростков в возрасте от 14-18 лет в свободное от учебы время – 179 тыс. рублей </w:t>
      </w:r>
      <w:r>
        <w:rPr>
          <w:rFonts w:cs="Times New Roman" w:ascii="Times New Roman" w:hAnsi="Times New Roman"/>
          <w:i/>
          <w:sz w:val="28"/>
          <w:szCs w:val="28"/>
        </w:rPr>
        <w:t>(планируется трудоустроить 18 детей в каникулярное время)</w:t>
      </w:r>
      <w:r>
        <w:rPr>
          <w:rFonts w:cs="Times New Roman" w:ascii="Times New Roman" w:hAnsi="Times New Roman"/>
          <w:sz w:val="28"/>
          <w:szCs w:val="28"/>
        </w:rPr>
        <w:br/>
        <w:t xml:space="preserve">- мероприятия, направленные на оздоровление детей – 135 тыс. рублей </w:t>
      </w:r>
      <w:r>
        <w:rPr>
          <w:rFonts w:cs="Times New Roman" w:ascii="Times New Roman" w:hAnsi="Times New Roman"/>
          <w:i/>
          <w:sz w:val="28"/>
          <w:szCs w:val="28"/>
        </w:rPr>
        <w:t>(оплата стоимости питания 70 детей в лагерях, организованных муниципальными учреждениями в каникулярное время с дневным пребыванием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Реализация молодежной политики и развитие спорт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 программы –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о социальным вопросам администрации Немского муниципального округ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реализацию муниципальной программы предусмотрено</w:t>
        <w:br/>
        <w:t xml:space="preserve">313,5 тыс. рублей, в т.ч. средств бюджета муниципального округ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– 243,5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тыс. рублей,  областного бюджета – 70,0 тыс. руб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ab/>
        <w:tab/>
        <w:tab/>
        <w:tab/>
        <w:tab/>
        <w:tab/>
        <w:tab/>
        <w:tab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1"/>
        <w:gridCol w:w="3119"/>
      </w:tblGrid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>
          <w:trHeight w:val="423" w:hRule="atLeast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,5</w:t>
            </w:r>
          </w:p>
        </w:tc>
      </w:tr>
      <w:tr>
        <w:trPr>
          <w:trHeight w:val="423" w:hRule="atLeast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ая поддержка детско-юношеского  и массового 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trHeight w:val="423" w:hRule="atLeast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color w:val="000000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</w:rPr>
            </w:r>
            <w:r>
              <w:rPr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</w:rPr>
            </w:r>
            <w:r>
              <w:rPr>
                <w:rFonts w:cs="Times New Roman" w:ascii="Times New Roman" w:hAnsi="Times New Roman"/>
                <w:b/>
                <w:color w:val="000000"/>
              </w:rPr>
            </w:r>
            <w:r>
              <w:rPr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b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313,5</w:t>
            </w:r>
            <w:r/>
            <w:r>
              <w:rPr>
                <w:b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предусмотрено финансирование следующих направлений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Мероприятия в установленной сфере деятель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на проведение мероприятий в сфере молодежной политики предусмотрено 23,5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 проведение мероприятий в сфере физической культуры и спорта предусмотрено 22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Финансовая поддержка детско-юношеского  и массового спорт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а обеспечение участия (оплата проезда, проживания) граждан, в мероприятиях, включенных в календарный план официальных физкультурных мероприятий и спортивных мероприятий в Кировской области на 2025 год (далее - календарный план), проводимых на территории Кировской области, а также лиц, их сопровождающих (тренеров-преподавателей, инструкторов, учителей физической культуры, руководителей муниципальных учреждений, сотрудников администраций муниципальных образований) 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70 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Развитие культуры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 программы –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о социальным вопросам администрации Немского муниципального округ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исполнители муниципальной программы:</w:t>
      </w:r>
    </w:p>
    <w:p>
      <w:pPr>
        <w:pStyle w:val="ConsPlusCell"/>
        <w:spacing w:before="0" w:after="0"/>
        <w:contextualSpacing/>
        <w:jc w:val="both"/>
        <w:rPr/>
      </w:pPr>
      <w:r>
        <w:rPr>
          <w:color w:val="000000"/>
        </w:rPr>
        <w:t xml:space="preserve"> – </w:t>
      </w:r>
      <w:r>
        <w:rPr/>
        <w:t>муниципальное казенное учреждение культуры Немский районный дом культуры;</w:t>
      </w:r>
    </w:p>
    <w:p>
      <w:pPr>
        <w:pStyle w:val="ConsPlusCell"/>
        <w:jc w:val="both"/>
        <w:rPr/>
      </w:pPr>
      <w:r>
        <w:rPr/>
        <w:t>-муниципальное казенное учреждение культуры «Немская центральная районная библиотека им. И.И.Ожегова»;</w:t>
      </w:r>
    </w:p>
    <w:p>
      <w:pPr>
        <w:pStyle w:val="ConsPlusCell"/>
        <w:jc w:val="both"/>
        <w:rPr/>
      </w:pPr>
      <w:r>
        <w:rPr/>
        <w:t>-муниципальное казенное учреждение дополнительного образования «Детская музыкальная школа с.Архангельское»;</w:t>
      </w:r>
    </w:p>
    <w:p>
      <w:pPr>
        <w:pStyle w:val="ConsPlusCell"/>
        <w:jc w:val="both"/>
        <w:rPr/>
      </w:pPr>
      <w:r>
        <w:rPr/>
        <w:t xml:space="preserve">- Ильинское территориальное управление Администрации Немского муниципального округа Кировской области, </w:t>
      </w:r>
    </w:p>
    <w:p>
      <w:pPr>
        <w:pStyle w:val="ConsPlusCell"/>
        <w:jc w:val="both"/>
        <w:rPr/>
      </w:pPr>
      <w:r>
        <w:rPr/>
        <w:t xml:space="preserve">- Немское сельское территориальное управление Администрации Немского муниципального округа Кировской области, </w:t>
      </w:r>
    </w:p>
    <w:p>
      <w:pPr>
        <w:pStyle w:val="ConsPlusCell"/>
        <w:jc w:val="both"/>
        <w:rPr/>
      </w:pPr>
      <w:r>
        <w:rPr/>
        <w:t xml:space="preserve">- Территориальное управление пгт.Нема Администрации Немского муниципального округа Кировской области, </w:t>
      </w:r>
    </w:p>
    <w:p>
      <w:pPr>
        <w:pStyle w:val="ConsPlusCell"/>
        <w:jc w:val="both"/>
        <w:rPr/>
      </w:pPr>
      <w:r>
        <w:rPr/>
        <w:t xml:space="preserve">- Архангельское территориальное управление Администрации Немского муниципального округа Кировской области, </w:t>
      </w:r>
    </w:p>
    <w:p>
      <w:pPr>
        <w:pStyle w:val="ConsPlusCell"/>
        <w:jc w:val="both"/>
        <w:rPr/>
      </w:pPr>
      <w:r>
        <w:rPr/>
        <w:t>- Администрация Немского муниципального округа Кировской области.</w:t>
      </w:r>
    </w:p>
    <w:p>
      <w:pPr>
        <w:pStyle w:val="ConsPlusCel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на 2025 год предусмотрено 53753,4  тыс. рублей, в т.ч. средства местного  бюджета </w:t>
      </w:r>
      <w:r>
        <w:rPr>
          <w:rFonts w:cs="Times New Roman" w:ascii="Times New Roman" w:hAnsi="Times New Roman"/>
          <w:sz w:val="28"/>
          <w:szCs w:val="28"/>
        </w:rPr>
        <w:t>– 17975,3  тыс.</w:t>
      </w:r>
      <w:r>
        <w:rPr>
          <w:rFonts w:cs="Times New Roman" w:ascii="Times New Roman" w:hAnsi="Times New Roman"/>
          <w:color w:val="000000"/>
          <w:sz w:val="28"/>
        </w:rPr>
        <w:t xml:space="preserve"> рублей, средства областного и федерального бюджетов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 xml:space="preserve"> 35778,1 тыс. рублей.</w:t>
      </w:r>
    </w:p>
    <w:p>
      <w:pPr>
        <w:pStyle w:val="Normal"/>
        <w:spacing w:lineRule="exact" w:line="360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ab/>
        <w:tab/>
        <w:tab/>
        <w:tab/>
        <w:tab/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2977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библиот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48,4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районного дома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936,2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детской музыкальной шк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25,7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центра хозяйственного обслуж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23,8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направленные на подготовку к новому учебному году учреждений дополните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озмещение коммунальных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6,9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я по организации, предоставлении риту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,5</w:t>
            </w:r>
          </w:p>
        </w:tc>
      </w:tr>
      <w:tr>
        <w:trPr>
          <w:trHeight w:val="45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38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,9</w:t>
            </w:r>
          </w:p>
        </w:tc>
      </w:tr>
      <w:tr>
        <w:trPr>
          <w:trHeight w:val="45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сохранение культурно исторического наслед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38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0</w:t>
            </w:r>
          </w:p>
        </w:tc>
      </w:tr>
      <w:tr>
        <w:trPr>
          <w:trHeight w:val="45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38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53753,4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финансовое обеспечение деятельности 4 муниципальных учреждений культуры и дополнительного образования детей предусмотрено 52434,1 тыс. рублей: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на финансовое обеспечение деятельности районной библиотеки с 9 филиалами предусмотрено 10748,4 тыс. рублей;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на финансовое обеспечение деятельности районного дома культуры с 8 филиалами направлено 21936,2 тыс. рублей;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на финансовое обеспечение деятельности Архангельской музыкальной школы  предусмотрено 5525,7 тыс. рублей; 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 финансовое обеспечение деятельности центра хозяйственного обслуживания – 14223,8 тыс. рублей;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роприятия, направленные на подготовку к новому учебному году учреждений дополнительного образ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На подготовку муниципального учреждения дополнительного образования Архангельская музыкальная школа к новому учебному году предусмотрены средства в сумме 50,0 тыс. рублей.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змещение коммунальных услуг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>-    возмещение расходов, связанных с предоставлением меры 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 – 203,2 тыс. рублей (планируется выпла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компенсации педработникам в размере 100% расходов на оплату жилых помещений, отопления и электроснабжения 7 получателям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– 293,7 тыс. рубле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планируется выплата 26 получателям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по организации, предоставлении ритуальных услуг</w:t>
      </w:r>
    </w:p>
    <w:p>
      <w:pPr>
        <w:pStyle w:val="Normal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о </w:t>
      </w:r>
      <w:r>
        <w:rPr>
          <w:rFonts w:cs="Times New Roman" w:ascii="Times New Roman" w:hAnsi="Times New Roman"/>
          <w:color w:val="000000"/>
          <w:sz w:val="28"/>
        </w:rPr>
        <w:t>финансирование  расходов, связанных с осуществлением  полномочий по организации похоронного дела и оказания ритуальных услу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держка отрасли культур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еализацию мероприятий по модернизации библиотек в части комплектования книжных фондов библиотек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предусмотрено 37,5 тыс. рублей  в том числе средства местного бюджета на софинансирование – 0,4 тыс. руб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в сфере культур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мероприятия в сфере культуры предусмотрено 104,9 тыс. руб. Данные средства направлены на выполнение полномочий в сфере культуры территориальных управлен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, направленные на сохранение культурно исторического наслед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данные мероприятия  предусмотрено 330,0 тыс. руб. Средства направлены на выполнение полномочий в сфере культуры территориальных управлений по ремонту и содержанию памятников воинам- земляка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щегосударственные мероприят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данные мероприятия  предусмотрено 200,0 тыс. руб. Средства направлены на  подготовку и проведение празднования 80-й годовщины Победы в Великой Отечественной вой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Социальная поддержка и социальное обслуживание граждан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 программы –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о социальным вопросам администрации Немского муниципальн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исполнит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мская районная организация Кировской областной Общероссийской общественной организации «Всероссийское общество инвалидов» (ВО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БУЗ Немская ЦРБ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ГАУСО «КЦСОН Нолинский» Немский отде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ГКУСЗ «Межрайонное управление социальной защиты населения в Нолинском район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ГКУ Центр занятости населения в Немском район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мский районный Совет ветеранов войны, труда, вооруженных сил и правоохранительных орга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Немского муниципальн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предусмотрено </w:t>
        <w:br/>
        <w:t xml:space="preserve">1752 тыс. рублей, в т.ч. средства бюджета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руга  </w:t>
      </w:r>
      <w:r>
        <w:rPr>
          <w:rFonts w:cs="Times New Roman" w:ascii="Times New Roman" w:hAnsi="Times New Roman"/>
          <w:color w:val="000000"/>
          <w:sz w:val="28"/>
        </w:rPr>
        <w:t xml:space="preserve"> – 177,7 тыс. рублей, средства областного бюджета – 1574,3 тыс. руб.</w:t>
      </w:r>
      <w:r>
        <w:rPr/>
        <w:b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261"/>
      </w:tblGrid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,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ы выплаты отдельным категориям граждан в виде стипендии, с которыми администрацией Немского муниципального округа заключаются договоры о целевом обучении – 24,0 тыс. рублей (предусмотрены выплаты на 1 студен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портивных, культурно-досуговых и других  мероприятий, направленных на повышение качества жизни инвалидов и детей-инвали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портивных, культурно-досуговых и других  мероприятий, направленных на повышение качества жизни и досуга ветера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направленные на социальную поддержку граж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,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1752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Мероприятия, направленные на социальную поддержку граждан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. Предусмотрены средства в размере 18 тыс. руб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мера социальной поддержки для отдельных категорий граждан, связанная с обеспечением и доставкой твердого топлива. Предусмотрены средства в размере 1590 тыс. руб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Обеспечение безопасности и жизнедеятельности населения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программы –  </w:t>
      </w:r>
      <w:r>
        <w:rPr>
          <w:rFonts w:cs="Times New Roman" w:ascii="Times New Roman" w:hAnsi="Times New Roman"/>
          <w:sz w:val="28"/>
          <w:szCs w:val="28"/>
        </w:rPr>
        <w:t>Администрация Нем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исполнител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25895" cy="817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5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рриториальные управления Администрации Немского муниципального округа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3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приятия и организации всех форм собственност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3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мская участковая ветеринарная лечебница КОГБУ «Сунская межрайонная станция по борьбе с болезнями животных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85pt;height:64.4pt;mso-wrap-distance-left:0pt;mso-wrap-distance-right:0pt;mso-wrap-distance-top:0pt;mso-wrap-distance-bottom:0pt;margin-top:0.05pt;mso-position-vertical-relative:text;margin-left:-19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58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Территориальные управления Администрации Немского муниципального округа 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39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приятия и организации всех форм собственности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39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мская участковая ветеринарная лечебница КОГБУ «Сунская межрайонная станция по борьбе с болезнями животных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 программы в 2025 году предусмотрено 15008,0  тыс. рублей, в т.ч. средства  областного  бюджета  </w:t>
      </w:r>
      <w:r>
        <w:rPr>
          <w:rFonts w:cs="Times New Roman" w:ascii="Times New Roman" w:hAnsi="Times New Roman"/>
          <w:sz w:val="28"/>
          <w:szCs w:val="28"/>
        </w:rPr>
        <w:t>–  217,5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, средства бюджета муниципального округа – 13321  тыс. рублей, из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физических и юридических лиц  составляют 1469,5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>
          <w:trHeight w:val="16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благоустро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27,5</w:t>
            </w:r>
          </w:p>
        </w:tc>
      </w:tr>
      <w:tr>
        <w:trPr>
          <w:trHeight w:val="16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0,0</w:t>
            </w:r>
          </w:p>
        </w:tc>
      </w:tr>
      <w:tr>
        <w:trPr>
          <w:trHeight w:val="16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5,0</w:t>
            </w:r>
          </w:p>
        </w:tc>
      </w:tr>
      <w:tr>
        <w:trPr>
          <w:trHeight w:val="16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выполнение плана природоохранных мероприятий муниципального округа, в соответствии с рекомендуемым перечнем Минприроды Ро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24,0</w:t>
            </w:r>
          </w:p>
        </w:tc>
      </w:tr>
      <w:tr>
        <w:trPr>
          <w:trHeight w:val="16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(дооборудование) пляжей (мест отдыха людей у вод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8,8</w:t>
            </w:r>
          </w:p>
        </w:tc>
      </w:tr>
      <w:tr>
        <w:trPr>
          <w:trHeight w:val="16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16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развитие сельских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8,0</w:t>
            </w:r>
          </w:p>
        </w:tc>
      </w:tr>
      <w:tr>
        <w:trPr>
          <w:trHeight w:val="16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ое вознаграждение за добычу волка на территории Немского муниципального округа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>
          <w:trHeight w:val="16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9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15008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 программы осуществляется финансирование следующих направлений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енежное вознаграждение за добычу волка на территории Немского муниципального округ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расходы на  денежное вознаграждение за добычу волка на территории Немского муниципального округа Кировской области,  в соответствии с Постановлением администрации Немского муниципального округа от 25.03.2022 года № 48 «Об утверждении порядка выплаты гражданам денежного вознаграждения за добычу волка на территории Немского муниципального округа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роприятия в сфере благоустройств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расходы в общей сумме 5627,5 тыс. руб., в том числе  на мероприятия, в части затрат уличного освещения населенных пунктов Немского муниципального округа  в сумме 2685,2 тыс. руб., прочие мероприятия в сфере благоустройства населенных пунктов – 2942,3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роприятия, направленные на выполнение плана природоохранных мероприятий муниципального округа, в соответствии с рекомендуемым перечнем Минприроды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6, пункте 1 статьи 751 и пункте 1 статьи 782 Федерального закона «Об охране окружающей среды», определяется в размере не менее прогнозируемого при формировании  бюджета муниципального округа  объема доходов в сумме  4624 тыс. руб.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Инициативные проекты по развитию общественной инфраструктуры муниципальных образований Кировской област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расходы на софинансирование инициативного проекта на приобретение и установку велосипедной трассы (модульный памп-трек) пгт Нема в сумме 670,0 тыс. руб., на устройство асфальтобетонного покрытия на площади для проведения общественных мероприятий в с. Архангельское Немского муниципального округа Кировской области  в сумме 775,0 тыс. руб., в том числе средства физических и юридических лиц (инициативные платежи) – 995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ранты на реализацию проекта инициативного бюджетирования "Народный бюджет"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финансовое обеспечение отобранных бюджетной комиссией инициативных  проектов, в рамках реализации проекта инициативного бюджетирования "Народный бюджет». Реализация проекта Благоустройство дамбы на р. Немда  на территории ТУ пгт Нема  в сумме 1500, тыс. руб., в т.ч. софинансирование местного бюджета -1500,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мплексное развитие сельских территори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расходы на софинансирование по ремонту тротуаров ул. Школьная пгт Нема в сумме 469,0 тыс. руб., по устройству тротуаров для подхода к школе в с. Архангельское   в сумме 469,0 тыс. руб., в том числе средства физических и юридических лиц – 474,5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роприятия в сфере муниципальной собственно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расходы на страхование гидротехнического сооружения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идроузел в пгт Нем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о ст. 9 Федерального закона от 21 июля 1997г.N117-ФЗ"О безопасности гидротехнических сооружений"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орудование (дооборудование) пляжей (мест отдыха людей у воды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расходы  в сумме    578,8 тыс. руб.  В целях обеспечения безопасности людей на водных объектах по решению Губернатора Ки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Реализация мероприятий по борьбе с борщевиком Сосновск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расходы на выполнение полномочий органов местного самоуправления по вопросам местного значения по реализации мероприятий по борьбе с борщевиком Сосновского на землях, находящихся в муниципальной собственности и государственная собственность на которые не разграничена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средства местного бюджета на софинансирование – 2,2 тыс. руб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рганизация и содержание скотомогильни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работ по поддержанию технического состояния обустроенного скотомогильника, площадью 600 кв.м. в соответствии с действующим законодательством предусмотрено 15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«Развитие  строительства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– </w:t>
      </w:r>
      <w:r>
        <w:rPr>
          <w:rFonts w:cs="Times New Roman" w:ascii="Times New Roman" w:hAnsi="Times New Roman"/>
          <w:sz w:val="28"/>
          <w:szCs w:val="28"/>
        </w:rPr>
        <w:t>администрация Немского муниципального округа Киров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направлено 5362,0 тыс. рублей, в т.ч. средства местного бюджета – 5362 тыс. рублей, из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физических и юридических лиц  составляют 5106,4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развитие сельских террит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62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362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мплексное развитие сельских территор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расходы на софинансирование по строительству (приобретению) жилых помещений (жилых домов) на сельских территориях, предоставляемых гражданам Российской Федерации, проживающим на сельских территориях, по договорам социального найма жилого помещения  в рамках государственной программы РФ «Комплексное развитие сельских территорий»  сумме 5362,0 тыс. руб., в том числе средства физических и юридических лиц – 5106,4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«Энергосбережение и повышение энергетической эффективности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ый исполнитель –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Немского муниципального округа Кир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Соисполнители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Территориальные управления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Управление по социальным вопросам администрации Немского муниципального округ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реализацию муниципальной программы направлено 1246 тыс. рублей, в т.ч. средства местного бюджета – 1246</w:t>
      </w:r>
      <w:r>
        <w:rPr/>
        <w:t xml:space="preserve"> тыс. 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энергосбере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6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46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роприятия в сфере энергосбере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ышение эффективности потребления энергетических ресурсов, предусматривающих достижение наиболее высоких целевых показателей энергосбережения и снижение финансовой нагрузки на бюджет за счет сокращения платежей за потребляемые  энергоресурсы предусмотрено 1246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Развитие транспортной систем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– </w:t>
      </w:r>
      <w:r>
        <w:rPr>
          <w:rFonts w:cs="Times New Roman" w:ascii="Times New Roman" w:hAnsi="Times New Roman"/>
          <w:sz w:val="28"/>
          <w:szCs w:val="28"/>
        </w:rPr>
        <w:t>администрация Немского муниципального округа Кировской области</w:t>
      </w:r>
      <w:r>
        <w:rPr>
          <w:rFonts w:eastAsia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жизнеобеспечения администрации Немского муниципального окру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</w:t>
      </w:r>
      <w:r>
        <w:rPr>
          <w:rFonts w:cs="Times New Roman" w:ascii="Times New Roman" w:hAnsi="Times New Roman"/>
          <w:color w:val="000000"/>
          <w:sz w:val="28"/>
        </w:rPr>
        <w:t>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управления администрации Немского муниципального окру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направлено 42515,6 тыс. рублей, в т.ч. средства местного бюджета – 8913,4 тыс. рублей, средства областного бюджета – 33602,2 тыс. рублей. 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ab/>
        <w:tab/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4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87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луги по перевозке пассажиров и багажа автомобильным транспорт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устройству пешеходных переходов на автомобильных дорогах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0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едусмотренные порядком использования муниципального дорожного фон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14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42515,6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планируется финансирование следующих направлений расходов.</w:t>
      </w:r>
    </w:p>
    <w:p>
      <w:pPr>
        <w:pStyle w:val="Normal"/>
        <w:ind w:right="-144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одержание автомобильных дорог общего пользования местного значения и искусственных сооружений на них</w:t>
      </w:r>
    </w:p>
    <w:p>
      <w:pPr>
        <w:pStyle w:val="Normal"/>
        <w:ind w:right="-14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денежные средства в сумме 18434,0 тыс. рублей на содержание 166,731 км. автомобильных дорог в соответствии с техническими требованиями.</w:t>
      </w:r>
    </w:p>
    <w:p>
      <w:pPr>
        <w:pStyle w:val="Normal"/>
        <w:ind w:right="-144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 (Дорожный миллиард)</w:t>
      </w:r>
    </w:p>
    <w:p>
      <w:pPr>
        <w:pStyle w:val="Normal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объектов по решению комиссии, отобранных по результатам опроса-голосования, в т.ч. ул. Советская  пгт Нема 452 метра, ул. Школьная  700 метров    – 8879 тыс. руб.,   ремонт дороги Богородское – Кырчаны – Ильинское 897 метров – 4008,1 тыс. руб.  Из них средства местного бюджета -13,1 тыс. руб.   </w:t>
      </w:r>
    </w:p>
    <w:p>
      <w:pPr>
        <w:pStyle w:val="Normal"/>
        <w:ind w:right="-144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роприятия по обустройству пешеходных переходов на автомобильных дорогах общего пользования местного значения</w:t>
      </w:r>
    </w:p>
    <w:p>
      <w:pPr>
        <w:pStyle w:val="Normal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данных мероприятий предусмотрено 2510,3 тыс. руб., в т.ч. средства местного бюджета  26,1 тыс. руб.  Обустройство пешеходных переходов в близи МКДОУ д/с «Колосок» с. Архангельское, филиала КОГОБУ СШ с. Архангельское в с. Ильинское,   вблизи КОГОБУ СШ пгт Нема по ул. Советская и ул. Новая, вблизи МКДОУ  д/с «Гномик». </w:t>
      </w:r>
    </w:p>
    <w:p>
      <w:pPr>
        <w:pStyle w:val="Normal"/>
        <w:ind w:right="-144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ind w:right="-144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Услуги  по перевозке пассажиров и багажа автомобильным транспортом </w:t>
      </w:r>
    </w:p>
    <w:p>
      <w:pPr>
        <w:pStyle w:val="ConsPlusCell"/>
        <w:tabs>
          <w:tab w:val="clear" w:pos="708"/>
          <w:tab w:val="left" w:pos="4140" w:leader="none"/>
        </w:tabs>
        <w:snapToGrid w:val="false"/>
        <w:spacing w:lineRule="auto" w:line="276" w:before="0" w:after="200"/>
        <w:jc w:val="both"/>
        <w:rPr>
          <w:i/>
          <w:i/>
        </w:rPr>
      </w:pPr>
      <w:r>
        <w:rPr/>
        <w:t xml:space="preserve">      </w:t>
      </w:r>
      <w:r>
        <w:rPr/>
        <w:t>Планируется выполнение услуг по перевозке пассажиров и багажа автомобильным транспортом по муниципальным маршрутам регулярных перевозок на сумму 1600,0 тыс. рублей (</w:t>
      </w:r>
      <w:r>
        <w:rPr>
          <w:i/>
        </w:rPr>
        <w:t>обеспечить количеством маршрутов, имеющих регулярное автобусное сообщения с административным центром муниципального округа до 5 ед.)</w:t>
      </w:r>
    </w:p>
    <w:p>
      <w:pPr>
        <w:pStyle w:val="ConsPlusCell"/>
        <w:tabs>
          <w:tab w:val="clear" w:pos="708"/>
          <w:tab w:val="left" w:pos="4140" w:leader="none"/>
        </w:tabs>
        <w:snapToGrid w:val="false"/>
        <w:spacing w:lineRule="auto" w:line="276" w:before="0" w:after="200"/>
        <w:jc w:val="both"/>
        <w:rPr/>
      </w:pPr>
      <w:r>
        <w:rPr>
          <w:i/>
        </w:rPr>
        <w:t xml:space="preserve">        </w:t>
      </w:r>
      <w:r>
        <w:rPr/>
        <w:t xml:space="preserve">По отдельным договорам на предоставление услуг по перевозке пассажиров и багажа автомобильным транспортом предусмотрены расходы в сумме 50 тыс. руб. </w:t>
      </w:r>
    </w:p>
    <w:p>
      <w:pPr>
        <w:pStyle w:val="ConsPlusCell"/>
        <w:tabs>
          <w:tab w:val="clear" w:pos="708"/>
          <w:tab w:val="left" w:pos="4140" w:leader="none"/>
        </w:tabs>
        <w:snapToGrid w:val="false"/>
        <w:spacing w:lineRule="auto" w:line="276" w:before="0" w:after="200"/>
        <w:jc w:val="both"/>
        <w:rPr/>
      </w:pPr>
      <w:r>
        <w:rPr/>
        <w:t xml:space="preserve">         </w:t>
      </w:r>
      <w:r>
        <w:rPr/>
        <w:t>Субсидия по перевозке пассажиров и багажа автомобильным транспортом по муниципальным маршрутам регулярных перевозок на возмещение недополученных доходов в связи с установлением бесплатного проезда отдельным категориям граждан согласно постановления администрации Немского муниципального округа  от 02.11.2022 года № 236 – 20 тыс. руб.</w:t>
      </w:r>
    </w:p>
    <w:p>
      <w:pPr>
        <w:pStyle w:val="Normal"/>
        <w:ind w:right="-144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роприятия, предусмотренные порядком использования муниципального дорожного фонда</w:t>
      </w:r>
    </w:p>
    <w:p>
      <w:pPr>
        <w:pStyle w:val="Normal"/>
        <w:ind w:right="-14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, направленные на выполнение полномочий органов местного самоуправления по содержанию улично-дорожной сети с повышением уровня ее безопасности, доступности и качества услуг транспортного комплекса для населения.</w:t>
      </w:r>
    </w:p>
    <w:p>
      <w:pPr>
        <w:pStyle w:val="Normal"/>
        <w:ind w:right="-14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Поддержка и развитие малого и среднего предпринимательства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ветственный исполнитель муниципальной программы –</w:t>
      </w:r>
      <w:r>
        <w:rPr>
          <w:rFonts w:cs="Times New Roman" w:ascii="Times New Roman" w:hAnsi="Times New Roman"/>
          <w:sz w:val="28"/>
          <w:szCs w:val="28"/>
        </w:rPr>
        <w:t>Администрация Немского муниципальн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Соисполнитель муниципальной программ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И  ФНС России № 10 по Кировской обла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о социальным вопросам администрации Не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ный центр занятости на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 программы в 2025 году предусмотрено 30,0 тыс. рублей, в т.ч. средства  бюджета муниципального округа – 30 </w:t>
      </w:r>
      <w:r>
        <w:rPr/>
        <w:t>тыс. рублей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3"/>
        <w:gridCol w:w="2977"/>
      </w:tblGrid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е мероприятие «Пропаганда предприниматель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тивно-информационная поддержка малого и среднего предпринима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униципаль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,0</w:t>
            </w:r>
          </w:p>
        </w:tc>
      </w:tr>
    </w:tbl>
    <w:p>
      <w:pPr>
        <w:pStyle w:val="Normal"/>
        <w:spacing w:before="120" w:after="2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предусмотрено финансирование следующих направлений расходов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тдельное мероприятие «Пропаганда предпринимательств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Предусмотрено финансирование проведения районных мероприятий по пропаганде предпринимательства  в сумме 20,0тыс. рублей</w:t>
      </w:r>
      <w:r>
        <w:rPr>
          <w:rFonts w:cs="Times New Roman" w:ascii="Times New Roman" w:hAnsi="Times New Roman"/>
          <w:i/>
          <w:color w:val="000000"/>
          <w:sz w:val="28"/>
        </w:rPr>
        <w:t>. (проведение Дня предпринимателя, проведение «круглых столов», встреч предпринимателей с руководством муниципального округ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сультативно-информационная поддержка малого и среднего предпринимательств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убликацию в СМИ материалов, рассказывающих о работе малого и среднего бизнеса и формах его поддержки, информации о правовом регулировании по вопросам малого и среднего предпринимательства предусмотрено 6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едоставление муниципальных преференци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оставление муниципальных преференций в виде предоставления в аренду муниципального имущества и предоставление гарантийных обязательств для реализации инвестиционных проектов на территории Немского муниципального округа предусмотрено 4,0 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Развитие агропромышленного комплекс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программы –  </w:t>
      </w:r>
      <w:r>
        <w:rPr>
          <w:rFonts w:cs="Times New Roman" w:ascii="Times New Roman" w:hAnsi="Times New Roman"/>
          <w:sz w:val="28"/>
          <w:szCs w:val="28"/>
        </w:rPr>
        <w:t>Администрация Немского муниципального округа  с</w:t>
      </w:r>
      <w:r>
        <w:rPr>
          <w:rFonts w:cs="Times New Roman" w:ascii="Times New Roman" w:hAnsi="Times New Roman"/>
          <w:color w:val="000000"/>
          <w:sz w:val="28"/>
        </w:rPr>
        <w:t xml:space="preserve">ектор сельского хозяйства  администрации Немского МО Кировской област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На реализацию муниципальной  программы в 2025 году предусмотрено 19370,2 тыс. рублей, в т.ч. средства областного  бюджета – 19312,7 тыс. рублей, бюджета муниципального округа  – 57,5 тыс. 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12,7</w:t>
            </w:r>
          </w:p>
        </w:tc>
      </w:tr>
      <w:tr>
        <w:trPr>
          <w:trHeight w:val="94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отдельным категориям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19370,2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 программы предусмотрено финансирование следующих направлений расходов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едусмотрено финансирование сектора сельского хозяйства администрации Немского муниципального округа  в сумме 556,0 тыс. рублей. </w:t>
      </w:r>
      <w:r>
        <w:rPr>
          <w:rFonts w:cs="Times New Roman" w:ascii="Times New Roman" w:hAnsi="Times New Roman"/>
          <w:i/>
          <w:sz w:val="28"/>
          <w:szCs w:val="28"/>
        </w:rPr>
        <w:t>(содержание 1 штатного специалиста, осуществляющего переданные полномочия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дусмотрено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в сумме 18756,7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0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платы отдельным категориям гражда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ая премия им. Кожемякина Петра Николаевича, Героя Социалистического Труда, победителю конкурса среди работников сельского хозяйства Немского муниципального округа в сумме 57,5 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Управление муниципальным имуществом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–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земельно-имущественных отношений  администрации Немского муниципального округа Кир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</w:t>
      </w:r>
      <w:r>
        <w:rPr>
          <w:rFonts w:cs="Times New Roman" w:ascii="Times New Roman" w:hAnsi="Times New Roman"/>
          <w:color w:val="000000"/>
          <w:sz w:val="28"/>
        </w:rPr>
        <w:t>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управления администрации Немского муниципальн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 программы на 2025 год предусмотрено 1221,3 тыс. рублей, в том числе средства бюджета муниципального округа – 1221,3 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1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21,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ы следующие расходы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роприятия в сфере муниципальной собств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ведение мероприятий по организации оформления, учета и контроля муниципального имущества, проведению продаж, сдачу в аренду и безвозмездное пользование, мероприятий по постановке на кадастровый учет земельных участков для предоставления многодетным семьям предусмотрено 862 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оведение мероприятий по содержанию имущества казны, в части оплаты расходов на коммунальные платежи, содержание жилищно - коммунального хозяйства выделены денежные средства в сумме 98,7  тыс. рубле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носы на капитальный ремонт собственниками многоквартирных домов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69 Жилищного Кодекса РФ предусмотрены в сумме 260,6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Развитие муниципального управления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емского муниципального округа  Кир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исполнители муниципальной 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управление администрации Немского муниципального ок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е по социальным вопросам администрации Нем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 программы в 2025 году предусмотрены средства в объеме – 47170,4  тыс. рублей, в том числе средства федерального и областного бюджетов – 3657,1 тыс. рублей, средства местного бюджета – 43513,3 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МС Немского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91,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нансовое и хозяйственное обеспечение деятельности муниципальных учреждений Немского муниципального окру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87,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Д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8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28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я в сфере муниципальной собственност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7,8</w:t>
            </w:r>
          </w:p>
        </w:tc>
      </w:tr>
      <w:tr>
        <w:trPr>
          <w:trHeight w:val="10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1,0</w:t>
            </w:r>
          </w:p>
        </w:tc>
      </w:tr>
      <w:tr>
        <w:trPr>
          <w:trHeight w:val="13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полномо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8,6</w:t>
            </w:r>
          </w:p>
        </w:tc>
      </w:tr>
      <w:tr>
        <w:trPr>
          <w:trHeight w:val="4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ительские рас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</w:tr>
      <w:tr>
        <w:trPr>
          <w:trHeight w:val="4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подготовка экономики (</w:t>
            </w:r>
            <w:r>
              <w:rPr>
                <w:rFonts w:cs="Times New Roman" w:ascii="Times New Roman" w:hAnsi="Times New Roman"/>
                <w:i/>
                <w:color w:val="000000"/>
              </w:rPr>
              <w:t>аттестация рабочего мест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специалиста мобилизационной работе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</w:tr>
      <w:tr>
        <w:trPr>
          <w:trHeight w:val="4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государственные мероприятия </w:t>
            </w:r>
            <w:r>
              <w:rPr>
                <w:rFonts w:cs="Times New Roman" w:ascii="Times New Roman" w:hAnsi="Times New Roman"/>
                <w:i/>
              </w:rPr>
              <w:t>(членские взносы в АСМО Кировской обла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</w:tr>
      <w:tr>
        <w:trPr>
          <w:trHeight w:val="4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47170,4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ы средства на финансирование следующих расход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деятельности Главы муниципального округа, администрации Немского муниципального округа и ее территориальных управлений   предусмотрено 35891,9 тыс. 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Финансовое и хозяйственное обеспечение деятельности муниципальных учреждений Немского муниципальн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Предусмотрено финансирование деятельности специалистов органов местного самоуправления, осуществляющих обеспечение деятельности муниципального образования в сумме 2587,9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одержание ЕДД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держание единой дежурной диспетчерской службы Немского муниципального округа  направлено 2218,1 тыс. руб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оплаты к пенсиям, дополнительное пенсионное обеспеч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беспечение выплаты пенсии  за выслугу лет, замещавшим должности муниципальной службы и ежемесячную доплату к страховой пенсии высшим должностным лицам муниципального образования предусмотрено  3528,1 тыс. рублей  (47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Представительские расходы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асходы, связанные с проведением официальных приемов, заседаний, обслуживанием официальных делегаций и отдельных лиц, организаций, участвующих в переговорах, совещаниях, конференциях с целью установления и (или) поддержания взаимовыгодного сотрудничества, приобретение памятных подарков к юбилейным, памятным датам ветеранам, пенсионерам предусмотрено 212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дготовку и повышение квалификации лиц, замещающих муниципальные должности и муниципальных служащих предусмотрено 208,9 тыс. рублей за счет средств областного бюджета, 2,1 тыс. рублей за счет средств район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Финансовое обеспечение расходных обязательств публично-правовых образований, возникающих при выполнении ими переданных полномоч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хранение, комплектование, учет и использование архивных документов предусмотрено 57,8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создание и деятельность в муниципальных образованиях административных комиссий  предусмотрено 2,5 тыс. рублей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направлено 0,3 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 в сумме 488,0 тыс. руб.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том числе за счет средств федерального бюджета – 387,7 тыс. руб.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держание 1 штатного специалиста, осуществляющего переданные полномочия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служивание муниципального долга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плату процентов по бюджетному кредиту, привлеченному в 2022 году на замещение банковского кредита предусмотрено 5,0 тыс. рублей.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Мероприятия в сфере муниципальной собственности 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расходы на содержание, ремонт имущества,   находящегося в муниципальной собственности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Управление муниципальными финансами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– Финансовое управление администрации Немского муниципального округа Кировской област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На реализацию муниципальной программы направляется 6164,3 тыс. рублей, в т.ч. средства  бюджета муниципального округа 6164,3 тыс. 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>
          <w:trHeight w:val="109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МС Нем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64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6164,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финансовое обеспечение </w:t>
      </w: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Немского муниципального округа </w:t>
      </w:r>
      <w:r>
        <w:rPr>
          <w:rFonts w:cs="Times New Roman" w:ascii="Times New Roman" w:hAnsi="Times New Roman"/>
          <w:color w:val="000000"/>
          <w:sz w:val="28"/>
        </w:rPr>
        <w:t xml:space="preserve"> направлено 6164,3 тыс. рублей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«Пожарная безопасность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емского муниципального округа  Киров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исполнител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1E1D1E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Архангельское территориальное управление Администрации Немского муниципального округа Кировской области – с. Архангельское, ул.Советская, д 1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Ильинское территориальное управление Администрации Немского муниципального округа Кировской области – с. Ильинское, ул.Советская, д. 3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Территориальное управление пгт.Нема Администрации Немского муниципального округа Кировской области – пгт.Нема, ул.Советская, д.1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емское сельское территориальное управление Администрации Немского муниципального округа Кировской области – пгт. Нема, ул.Советская, д.3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На реализацию муниципальной программы направляется 7267,9 тыс. рублей, в т.ч. средства  бюджета муниципального округа 7267,9 тыс. 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противопожарной безопас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пожарной охра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8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здание в целях гражданской обороны, для предотвращения и ликвидации последствий чрезвычайных ситуаций финансовых резерв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7267,9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осуществлено финансирование следующих направлений расхо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в области противопожарной безопасност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сохранности имущества, здоровья и жизни граждан, поддержание необходимых условий в населенных пунктах. Разработка и проведение противопожарных мероприятий, в целях устранения вероятных причин возгораний, предусмотрено 459,8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здание резервов материальных ресурсов для ликвидации ЧС направлено 200,0 тыс. руб., в соответствии с федеральным законом  от 21.12.1994 № 68-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держание муниципальной пожарной охра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держание 2 муниципальных пожарных охран в с. Васильевское и с. Ильинское  Немского муниципального округа  направлено  6558,1 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здание в целях гражданской обороны, для предотвращения и ликвидации последствий чрезвычайных ситуаций финансовых резерв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здание в целях гражданской обороны, для предотвращения и ликвидации последствий чрезвычайных ситуаций финансовых резервов предусмотрено 50,0 тыс. рублей </w:t>
      </w:r>
      <w:r>
        <w:rPr>
          <w:rFonts w:cs="Times New Roman" w:ascii="Times New Roman" w:hAnsi="Times New Roman"/>
          <w:i/>
          <w:sz w:val="28"/>
          <w:szCs w:val="28"/>
        </w:rPr>
        <w:t>(средства резервного фонда администрации Немского муниципального ок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«Профилактика правонарушений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 программы – 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Немский муниципальный округ Кировской област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Соисполнители муниципальной программы:</w:t>
      </w:r>
    </w:p>
    <w:p>
      <w:pPr>
        <w:pStyle w:val="ConsPlusCell"/>
        <w:jc w:val="both"/>
        <w:rPr/>
      </w:pPr>
      <w:r>
        <w:rPr>
          <w:color w:val="000000"/>
        </w:rPr>
        <w:t xml:space="preserve">- </w:t>
      </w:r>
      <w:r>
        <w:rPr>
          <w:lang w:eastAsia="en-US"/>
        </w:rPr>
        <w:t>Управление  по социальным вопросам администрации Нем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Территориальное управление пгт.Нема Администрации Немского муниципального округа </w:t>
      </w:r>
    </w:p>
    <w:p>
      <w:pPr>
        <w:pStyle w:val="ConsPlusCell"/>
        <w:jc w:val="both"/>
        <w:rPr>
          <w:lang w:eastAsia="en-US"/>
        </w:rPr>
      </w:pPr>
      <w:r>
        <w:rPr>
          <w:lang w:eastAsia="en-US"/>
        </w:rPr>
        <w:t xml:space="preserve">- МО МВД России «Кильмезский» ПП «Немский»(по согласованию) </w:t>
      </w:r>
    </w:p>
    <w:p>
      <w:pPr>
        <w:pStyle w:val="ConsPlusCell"/>
        <w:jc w:val="both"/>
        <w:rPr>
          <w:lang w:eastAsia="en-US"/>
        </w:rPr>
      </w:pPr>
      <w:r>
        <w:rPr>
          <w:lang w:eastAsia="en-US"/>
        </w:rPr>
        <w:t>- Кильмезский МФ ФКУ УИИ УФСИН России по Кировской области (по согласованию)</w:t>
      </w:r>
    </w:p>
    <w:p>
      <w:pPr>
        <w:pStyle w:val="ConsPlusCell"/>
        <w:jc w:val="both"/>
        <w:rPr>
          <w:lang w:eastAsia="en-US"/>
        </w:rPr>
      </w:pPr>
      <w:r>
        <w:rPr>
          <w:lang w:eastAsia="en-US"/>
        </w:rPr>
        <w:t>- КОГБУЗ «Немская Центральная районная больница» (по согласованию)</w:t>
      </w:r>
    </w:p>
    <w:p>
      <w:pPr>
        <w:pStyle w:val="ConsPlusCell"/>
        <w:jc w:val="both"/>
        <w:rPr/>
      </w:pPr>
      <w:r>
        <w:rPr>
          <w:lang w:eastAsia="en-US"/>
        </w:rPr>
        <w:t>- Нолинский отдел КОГАУСО «Межрайонный комплексный центр социального обслуживания населения в Немском районе (по согласованию)</w:t>
      </w:r>
    </w:p>
    <w:p>
      <w:pPr>
        <w:pStyle w:val="ConsPlusCell"/>
        <w:jc w:val="both"/>
        <w:rPr/>
      </w:pPr>
      <w:r>
        <w:rPr>
          <w:lang w:eastAsia="en-US"/>
        </w:rPr>
        <w:t xml:space="preserve">- Отдел трудоустройства Немского района КОГКУ ЦЗН Нолинского райо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На реализацию муниципальной программы направляется 100,1 тыс. рублей, в т.ч. средства  бюджета муниципального округа 100,1 тыс. 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100,1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осуществлено финансирование следующих направлений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по профилактике правонаруше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 индивидуальной профилактической работы с несовершеннолетними и семьями, состоящими на учете в субъектах системы профилактики предусмотрено 32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ходы, связанные с финансовым обеспечением личного страхования, поощрения  народных дружинников,   предусмотрено  17,5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становку камер наружного наблюдения на здании музея  МКУК "Немская ЦРБ" в сумме 50 тыс. ру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 мероприятия, связанные с организацией деятельности народных дружин на территориях муниципальных образований в части выплаты материального стимулирования членам народных дружин за участие в охране общественного порядка предусмотрено  0,6 тыс. рублей, в т.ч. софинансирование местного бюджета – 0,6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«Формирование законопослушного поведения участников дорожного движения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 программы –  </w:t>
      </w:r>
      <w:r>
        <w:rPr>
          <w:rFonts w:cs="Times New Roman" w:ascii="Times New Roman" w:hAnsi="Times New Roman"/>
          <w:sz w:val="28"/>
          <w:szCs w:val="28"/>
        </w:rPr>
        <w:t>Управление по социальным вопросам Администрации Немского муниципального округ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Соисполнители муниципальной программы:</w:t>
      </w:r>
    </w:p>
    <w:p>
      <w:pPr>
        <w:pStyle w:val="TableParagraph"/>
        <w:spacing w:lineRule="exact" w:line="264"/>
        <w:ind w:right="142" w:hanging="0"/>
        <w:jc w:val="both"/>
        <w:rPr/>
      </w:pPr>
      <w:r>
        <w:rPr>
          <w:sz w:val="28"/>
          <w:szCs w:val="28"/>
        </w:rPr>
        <w:t>- образовательные организации Немского муниципального округ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БДД МО МВД России "Кильмезский" (по согласованию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На реализацию муниципальной программы направляется 20 тыс. рублей, в т.ч. средства  бюджета муниципального округа 20 тыс. 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, направленные на повышение безопасности дорожного дви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осуществлено финансирование следующих направлений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pacing w:val="4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4"/>
          <w:sz w:val="28"/>
          <w:szCs w:val="28"/>
          <w:u w:val="single"/>
        </w:rPr>
        <w:t>Мероприятия по безопасности дорожного дви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работы, связанной с обучением детей Правилам дорожного движения и предупреждения детского дорожно-транспортного травматизма, проведение конкурсов «Зеленый огонек», «Безопасное колесо» и др. запланировано 20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«Профилактика терроризма и противодействие экстремизм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ветственный исполнитель муниципальной  программы –  Администрация Немского муниципального округа Киров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Соисполнители муниципальной програм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Управление по социальным вопросам администрации Немского муниципального округа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П «Немский» МО МВД России «Кильмезский» (по согласованию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МКУК «Немский РДК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МКУК «Немская ЦРБ имени М.И. Ожегов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Образовательные организации Немского муниципального округ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ООО «Лес»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Ильинское ТУ, Архангельское ТУ, ТУ пгт. Не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На реализацию муниципальной программы направляется 3 тыс. рублей, в т.ч. средства  бюджета муниципального округа 3 тыс. 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противодействию терроризма и экстремизма на территории Нем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осуществлено финансирование следующих направлений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pacing w:val="4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4"/>
          <w:sz w:val="28"/>
          <w:szCs w:val="28"/>
          <w:u w:val="single"/>
        </w:rPr>
        <w:t xml:space="preserve">Мероприятия по противодействию терроризма и экстремизма на территории Немского муниципального округа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профилактику терроризма и экстремизма на территории Немского муниципального округа путем совершенствования системы профилактических мер антитеррористической, противоэкстремистской направленности, формирования толерантной среды на основе ценностей многонационального российского общества, принципов соблюдения прав и свобод человека запланировано 3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«Формирование здорового образа жизни среди населения Немского муниципального округ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ветственный исполнитель муниципальной  программы –  Администрация Немского муниципального округа Киров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Соисполнители муниципальной программы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ГБУЗ «Немская центральная районная больниц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ждения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ые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мская районная организация ветера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мская РО КОО ВО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я, организации; индивидуальные предприниматели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На реализацию муниципальной программы направляется 30 тыс. рублей, в т.ч. средства  бюджета муниципального округа 30 тыс. 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. направленные на улучшение здоровья населения, качества жизни населения, формирования культуры общественного здоровья, ответственного отношения к здоровь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амках муниципальной программы осуществлено финансирование следующих направлений расходов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а мероприятия. направленные на улучшение здоровья населения, качества жизни населения, формирования культуры общественного здоровья, ответственного отношения к здоровью </w:t>
      </w:r>
      <w:r>
        <w:rPr>
          <w:rFonts w:cs="Times New Roman" w:ascii="Times New Roman" w:hAnsi="Times New Roman"/>
          <w:color w:val="000000"/>
          <w:sz w:val="28"/>
        </w:rPr>
        <w:t>запланировано 30,0 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«Формирование современной городской сре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ветственный исполнитель муниципальной  программы –  Администрация Немского муниципального округа Киров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Соисполнител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ТУ администрации Немского МО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На реализацию муниципальной программы направляется  4271,40 тыс. рублей, в т.ч. средства  бюджета муниципального округа 1271,4 тыс. рублей, федерального и областного бюджетов 3000,0 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30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4271,4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Реализация мероприятий по устройству и (или) модернизации уличного освещения населенных пунк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расходы на выполнение полномочий органов местного самоуправления по вопросам местного значения по реализации мероприятий по  устройству и (или) модернизации уличного освещения населенных пунктов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средства местного бюджета на софинансирование – 1241 тыс. руб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Реализация программ формирования современной городской сре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ы расходы на выполнение полномочий органов местного самоуправления по вопросам местного значения по реализации мероприятий по  обустройству «Аллеи Славы» в парке «Победы», в том числе </w:t>
      </w:r>
      <w:r>
        <w:rPr>
          <w:rFonts w:cs="Times New Roman" w:ascii="Times New Roman" w:hAnsi="Times New Roman"/>
          <w:sz w:val="28"/>
          <w:szCs w:val="28"/>
        </w:rPr>
        <w:t xml:space="preserve">средства местного бюджета на софинансирование – 30,4 тыс. руб.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</w:rPr>
        <w:t>Обеспечение деятельности органа внешнего финансового муниципального контроля  Немского муниципальн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беспечение деятельности органа внешнего финансового муниципального контроля  Немского муниципального округа (Председателя КСК) предусмотрены расходы в сумме  995,6 тыс.  рублей за счет средств местного бюджет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едседателя контрольно счетной комиссии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5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5,6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Heading7"/>
        <w:tabs>
          <w:tab w:val="clear" w:pos="708"/>
          <w:tab w:val="center" w:pos="4818" w:leader="none"/>
        </w:tabs>
        <w:spacing w:before="240" w:after="240"/>
        <w:rPr/>
      </w:pPr>
      <w:r>
        <w:rPr>
          <w:b/>
          <w:caps/>
          <w:sz w:val="28"/>
          <w:szCs w:val="28"/>
        </w:rPr>
        <w:tab/>
        <w:t xml:space="preserve">СБАЛАНСИРОВАННОСТЬ БЮДЖЕТА в 2025 году                                                                         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 бюджета муниципального образования Немский муниципальный округ на 2025  год не обеспечиваются плановыми доходами, в результате дефицит  бюджета муниципального округа  сложился в объеме 8500,0 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Источники финансирования дефицита  бюджета муниципального округа в 2025 году представлены в следующей таблице.  </w:t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7"/>
        <w:gridCol w:w="1700"/>
      </w:tblGrid>
      <w:tr>
        <w:trPr>
          <w:trHeight w:val="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593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 500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ение кредитов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гашение кредитов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1666,67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ение кредитов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гашение кредитов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6,67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166,67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имствования привлекаться не буд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посредственно на финансирование дефицита местного бюджета планируется направить остатки средств на едином счёте бюджета в размере 8 50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5 году, согласно Договора о предоставлении бюджету муниципального образования из областного бюджета бюджетного кредита в целях погашения долговых обязательств муниципального образования, полученным муниципальным образованием от кредитных организаций, предусмотрено гашение бюджетного кредита в сумме 1666,7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ОДХОДЫ И ХАРАКТЕРИСТИКИ 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МСКИЙ МУНИЦИПАЛЬНЫЙ ОКРУГ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26 и 2027 ГОДОВ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 на плановый период определены в следующих объем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6 год по доходам в сумме 241 414,5 тыс. рублей, по расходам –  241 414,5 тыс. рублей,  с дефицитом 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по доходам в сумме 245 470,3 тыс. рублей, по расходам – </w:t>
        <w:br/>
        <w:t>245 470,3 тыс. рублей, с дефицитом 0 тыс.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гноза налоговых доходов бюджета муниципального округа на плановый период  2026 и 2027 годов применялись соответствующие индексы роста показателей, характеризующих налоговую базу.</w:t>
      </w:r>
    </w:p>
    <w:p>
      <w:pPr>
        <w:pStyle w:val="Normal"/>
        <w:autoSpaceDE w:val="false"/>
        <w:spacing w:before="24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прогнозируемых объемов поступлений доходов в          плановом периоде представлены в следующей таблице.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51"/>
        <w:gridCol w:w="1134"/>
        <w:gridCol w:w="850"/>
        <w:gridCol w:w="1134"/>
        <w:gridCol w:w="851"/>
        <w:gridCol w:w="1134"/>
        <w:gridCol w:w="8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гноз на 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гноз на 202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лонение прогноза на 2026 год от прогноза на 2025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лонение прогноза на 2027 год от прогноза на 2026 го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, всего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14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54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280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9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1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8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7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73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309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2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налоговых и неналоговых доходов бюджета муниципального округа в плановом периоде представлена в следующей таблице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275"/>
        <w:gridCol w:w="1276"/>
        <w:gridCol w:w="1418"/>
      </w:tblGrid>
      <w:tr>
        <w:trPr>
          <w:trHeight w:val="80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емп роста прогноза на  2026 год к прогнозу на 2025 год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емп роста прогноза на  2027 год к прогнозу на 2026 год, %</w:t>
            </w:r>
          </w:p>
        </w:tc>
      </w:tr>
      <w:tr>
        <w:trPr>
          <w:trHeight w:val="4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2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9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</w:tr>
      <w:tr>
        <w:trPr>
          <w:trHeight w:val="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объем безвозмездных поступлений составляет: на 2026 год в сумме 147569 тыс. рублей и на 2027 год в сумме  147320,9 тыс. рублей.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ыс. рублей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418"/>
      </w:tblGrid>
      <w:tr>
        <w:trPr>
          <w:trHeight w:val="6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320,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, 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2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2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64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59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 бюджета округа на 2026 год составили  241 414,5 тыс. рублей, на 2027 год – 245 470,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муниципального округа  на выплату заработной платы работников муниципальных учреждений, работников органов  местного самоуправления, социальные выплаты граждан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роме выплат, связанных с оплатой жилищно-коммунальных услуг), стипендии, запланированы из расчета на 12 месяцев, без индексации.     </w:t>
      </w:r>
    </w:p>
    <w:p>
      <w:pPr>
        <w:pStyle w:val="Normal"/>
        <w:spacing w:lineRule="auto" w:line="26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24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хранены все меры социальной поддержки для отдельных категорий граждан округа.</w:t>
      </w:r>
    </w:p>
    <w:p>
      <w:pPr>
        <w:pStyle w:val="24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, связанные с оплатой ЖКУ, предусмотрены с учетом индекса изменения тарифов.</w:t>
      </w:r>
    </w:p>
    <w:p>
      <w:pPr>
        <w:pStyle w:val="24"/>
        <w:spacing w:lineRule="auto" w:line="276"/>
        <w:ind w:right="-2" w:firstLine="708"/>
        <w:rPr/>
      </w:pPr>
      <w:r>
        <w:rPr>
          <w:rFonts w:cs="Times New Roman" w:ascii="Times New Roman" w:hAnsi="Times New Roman"/>
          <w:sz w:val="28"/>
          <w:szCs w:val="28"/>
        </w:rPr>
        <w:t>Обеспечено в полном объеме софинансирование к средствам  федерального и областного  бюджетов в соответствии с условиями предоставления межбюджетных трансферто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тальные расходы, связанные в том числе с материальными затратами муниципальных учреждений, запланированы без индексации, с учетом эконом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. Бюджетного кодекса РФ на плановый период запланированы 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6 год и не менее  5% в 2027 году. В суммовом выражении данные расходы составят в 2026 году –  4600 тыс.  рублей и  в 2026 году – 9400 тыс. руб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последующем бюджетном цикле расходы  бюджета муниципального округа 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муниципальных  програм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6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6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БАЛАНСИРОВАННОСТЬ БЮДЖЕТА            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6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в Плановом периоде 2026 – 2027 год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 бюджета на 2026 – 2027 годы представлены в следующей таблице.  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19"/>
        <w:gridCol w:w="1418"/>
        <w:gridCol w:w="1276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>
          <w:trHeight w:val="284" w:hRule="atLeast"/>
        </w:trPr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ение креди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гашение креди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66,67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гаш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6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6,67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6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6,6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26-2027 годах, согласно Договора о предоставлении бюджету муниципального образования из областного бюджета бюджетного кредита в целях погашения долговых обязательств муниципального образования, полученным муниципальным образованием от кредитных организаций, также предусмотрено гашение бюджетного кредита в сумме 1666,7 тыс. руб. и 1666,6 тыс. руб. соответственно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spacing w:before="24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Л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вые обязательства устанавливаются с учетом потребности бюджета в финансовых ресурсах на покрытие дефицита  бюджета муниципального округа, планового погашения действующих долговых обязательст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гнозные показатели муниципального долга Немского муниципального округа сложились следующим образом:</w:t>
        <w:tab/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127"/>
        <w:gridCol w:w="1558"/>
        <w:gridCol w:w="1558"/>
      </w:tblGrid>
      <w:tr>
        <w:trPr>
          <w:trHeight w:val="290" w:hRule="atLeast"/>
        </w:trPr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6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7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8.</w:t>
            </w:r>
          </w:p>
        </w:tc>
      </w:tr>
      <w:tr>
        <w:trPr>
          <w:trHeight w:val="317" w:hRule="atLeast"/>
        </w:trPr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от других бюджетов бюджетной систе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3,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6,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751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–муниципальный долг Немского муниципального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3,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6,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751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916,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845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149,4</w:t>
            </w:r>
          </w:p>
        </w:tc>
      </w:tr>
      <w:tr>
        <w:trPr>
          <w:trHeight w:val="965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ая нагрузка районного бюджета, в % к доходам районного  бюджета без учёта безвозмездных перечис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,7%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,8%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Немского муниципального округа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01.01.2026  составит  3333,34 тыс. рублей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01.01.2027 – 1666,67 тыс. рублей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01.01.2028 – 0 тыс. рубл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 гарантии Немского муниципального округа  в 2025 году и плановом периоде 2026 и 2027 годов предоставляться не буду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меститель главы администрации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мского муниципального округа,</w:t>
      </w:r>
    </w:p>
    <w:p>
      <w:pPr>
        <w:pStyle w:val="Subtitle"/>
        <w:jc w:val="both"/>
        <w:rPr/>
      </w:pPr>
      <w:r>
        <w:rPr>
          <w:b w:val="false"/>
          <w:szCs w:val="28"/>
        </w:rPr>
        <w:t>Начальник финансового управления                                 С.Н.Малышкина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mallCaps/>
      <w:sz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b/>
      <w:bCs/>
      <w:sz w:val="32"/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8">
    <w:name w:val="Текст сноски Знак"/>
    <w:qFormat/>
    <w:rPr>
      <w:lang w:bidi="ar-SA"/>
    </w:rPr>
  </w:style>
  <w:style w:type="character" w:styleId="Style19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57:00Z</dcterms:created>
  <dc:creator>Елена Владимировна</dc:creator>
  <dc:description/>
  <cp:keywords/>
  <dc:language>en-US</dc:language>
  <cp:lastModifiedBy>Елена</cp:lastModifiedBy>
  <cp:lastPrinted>2024-11-15T13:37:00Z</cp:lastPrinted>
  <dcterms:modified xsi:type="dcterms:W3CDTF">2024-11-15T10:40:00Z</dcterms:modified>
  <cp:revision>108</cp:revision>
  <dc:subject/>
  <dc:title>Приложение № 24</dc:title>
</cp:coreProperties>
</file>