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ru-RU" w:eastAsia="en-US" w:bidi="ar-SA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НЕМСКОГО МУНИЦИПАЛЬНОГО ОКРУГА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РОВСКОЙ ОБЛАСТИ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СТАНОВЛЕНИЕ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11.2024                                                                                                        № 327</w:t>
      </w:r>
    </w:p>
    <w:p>
      <w:pPr>
        <w:pStyle w:val="Subtitle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гт Н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мского муниципального округа на 2025 год и плановый пери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6-2027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 и Положения о бюджетном процессе в муниципальном образовании Немский муниципальный округ Кировской области, утвержденного решением Думы Немского муниципального округа от 30.11.2021 № 3/43 «Об утверждении Положения  о бюджетном процессе в муниципальном образовании Немский муниципальный округ Кировской области», распоряжением администрации Немского муниципального округа от 09.04.2024 № 157 «О разработке  прогноза социально-экономического развития Немского муниципального округа Кировской области на период 2025-2027 годы», администрация Немского муниципального округа ПОСТАНО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обрить разработанный управлением экономики администрации муниципального округа прогноз социально-экономического развития Немского муниципального округа на 2025 год и плановый период 2026-2027 годов (прилагаетс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ить прогноз социально-экономического развития Немского муниципального округа на 2025 год и на плановый период 2026-2027 годов в Думу Немского муниципального округа вместе с проектом решения об утверждении бюджета муниципального образования Немский муниципальный округ 2025 год и на плановый период 2026-2027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ем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Н.Г. Малышев                                                      </w:t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bCs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/>
    </w:rPr>
  </w:style>
  <w:style w:type="character" w:styleId="Style14">
    <w:name w:val="Подзаголовок Знак"/>
    <w:qFormat/>
    <w:rPr>
      <w:rFonts w:ascii="Arial" w:hAnsi="Arial" w:eastAsia="Lucida Sans Unicode" w:cs="Arial"/>
      <w:color w:val="000000"/>
      <w:sz w:val="24"/>
      <w:szCs w:val="24"/>
      <w:lang w:val="en-US" w:bidi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color w:val="000000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Lucida Sans Unicode" w:cs="Arial"/>
      <w:color w:val="000000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12:00Z</dcterms:created>
  <dc:creator>User</dc:creator>
  <dc:description/>
  <cp:keywords/>
  <dc:language>en-US</dc:language>
  <cp:lastModifiedBy>Ложкина Марина</cp:lastModifiedBy>
  <cp:lastPrinted>2014-01-29T09:33:00Z</cp:lastPrinted>
  <dcterms:modified xsi:type="dcterms:W3CDTF">2024-11-12T10:12:00Z</dcterms:modified>
  <cp:revision>2</cp:revision>
  <dc:subject/>
  <dc:title/>
</cp:coreProperties>
</file>