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bookmarkStart w:id="0" w:name="Par30"/>
      <w:bookmarkEnd w:id="0"/>
      <w:r>
        <w:rPr>
          <w:color w:val="00000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Паспорт муниципальной программ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"Управление муниципальным  имуществом"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7654"/>
      </w:tblGrid>
      <w:tr>
        <w:trPr>
          <w:trHeight w:val="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</w:t>
              <w:br/>
              <w:t xml:space="preserve">исполнитель 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емельно-имущественных отношений  администрации Немского муниципального округа Кировской области</w:t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управления Немского муниципального округа Кировской области</w:t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 -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</w:t>
              <w:br/>
              <w:t xml:space="preserve">инструменты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Немского муниципального округа Кировской области от 28.06.2022 № 9/119 «О порядке управления и распоряжения имуществом муниципального образования Немский муниципальный округ Кировской области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ов управления и распоряжения муниципальным имуществом  и земельными ресурсами.                                        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    </w:t>
              <w:br/>
              <w:t xml:space="preserve">муниципальной   </w:t>
              <w:br/>
              <w:t xml:space="preserve">программы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/>
              <w:t>Обеспечение эффективности использования муниципального  имущества и распоряжения муниципальным имуществом Немского муниципального округа  Кировской област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-полная инвентаризация и учет объектов муниципального имущества и оформление прав на ни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онтроля за сохранностью и использованием муниципального имущества, а также за деятельностью лиц, привлекаемых в качестве управляющи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ение основных видов и предполагаемого размера расходов, связанных с управлением муниципальным имуществ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ценка и страхование объектов имуще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их содержания и сохраннос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учета и проведение инвентариз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плата услуг по приобретению имущества в муниципальную собственность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ие сделок с объектами имуще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страция права муниципальной собствен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ъектов (движимого и недвижимого имущества   ежегодно    охваченных проверками);                                          </w:t>
              <w:br/>
              <w:t xml:space="preserve">- Доля  объектов  недвижимости,  в   отношении   которых проведена   техническая   инвентаризация,   в    общем количестве  объектов   недвижимости,   учитываемых   в реестре муниципального имущества муниципального образования Немский муниципальный округ Кировской области и подлежащих технической инвентаризации;                </w:t>
              <w:br/>
              <w:t>- Доля     объектов     недвижимости,     на     которые</w:t>
              <w:br/>
              <w:t xml:space="preserve">зарегистрировано право собственности муниципального образования Немский муниципальный округ Кировской  области (хозяйственного ведения, оперативного  управления),  в общем количестве объектов недвижимости, учитываемых  в реестре муниципального образования Немский муниципальный округ Кировской  области и подлежащих государственной регистрации;               </w:t>
              <w:br/>
              <w:t>- Поступление в бюджет округа доходов от управления и</w:t>
              <w:br/>
              <w:t>распоряжения муниципальным    имуществом   муниципального образования Немский муниципальный округ Кировской  области.</w:t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  и    сроки</w:t>
              <w:br/>
              <w:t xml:space="preserve">реализации 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- 2027 годы.                                     </w:t>
              <w:br/>
              <w:t>Разделение  реализации муниципальной  программы  на</w:t>
              <w:br/>
              <w:t xml:space="preserve">этапы не предусматривается                            </w:t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   </w:t>
              <w:br/>
              <w:t xml:space="preserve">ассигнований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ассигнований муниципальной программы  за</w:t>
              <w:br/>
              <w:t>счет средств  бюджета  составит 15650,8  тыс.</w:t>
              <w:br/>
              <w:t xml:space="preserve">рублей. В том числе за счет местного бюджета -  7389,50 тыс. руб., федерального бюджета -7765,61 тыс. руб., областного бюджета – 495,69 тыс. руб.                                             </w:t>
            </w:r>
          </w:p>
        </w:tc>
      </w:tr>
      <w:tr>
        <w:trPr>
          <w:trHeight w:val="90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ализации муниципальной программы к 2027</w:t>
              <w:br/>
              <w:t xml:space="preserve">году планируется достижение следующих показателей:    </w:t>
              <w:br/>
              <w:t xml:space="preserve">1) увеличение количества объектов (движимого и недвижимого имущества   ежегодно    охваченных проверками)    до 112 единиц;                                   </w:t>
              <w:br/>
              <w:t>2) увеличение доли  объектов  недвижимости,  в  отношении</w:t>
              <w:br/>
              <w:t>которых проведена техническая инвентаризация, в  общем</w:t>
              <w:br/>
              <w:t>количестве  объектов   недвижимости,   учитываемых   в</w:t>
              <w:br/>
              <w:t xml:space="preserve">реестре муниципального имущества муниципального образования Немский муниципальный округ Кировской  области и подлежащих технической инвентаризации,  до 60%;        </w:t>
              <w:br/>
              <w:t>3) увеличение  доли  объектов  недвижимости,  на  которые</w:t>
              <w:br/>
              <w:t>зарегистрировано право собственности муниципального образования Немский муниципальный округ Кировской  области</w:t>
              <w:br/>
              <w:t>(хозяйственного ведения, оперативного  управления),  в</w:t>
              <w:br/>
              <w:t>общем количестве объектов недвижимости, учитываемых  в</w:t>
              <w:br/>
              <w:t xml:space="preserve">реестре муниципального имущества муниципального образования Немский муниципальный округ Кировской  области и подлежащих государственной регистрации, до 50 %;       </w:t>
              <w:br/>
              <w:t>4) увеличение поступлений в районный бюджет  доходов  от</w:t>
              <w:br/>
              <w:t xml:space="preserve">управления и распоряжения муниципальным  имуществом и земельными участками муниципального образования Немский муниципальный округ Кировской  области до 6050 тыс. рублей в год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bCs/>
      <w:kern w:val="2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20:00Z</dcterms:created>
  <dc:creator>Yurist</dc:creator>
  <dc:description/>
  <dc:language>en-US</dc:language>
  <cp:lastModifiedBy>Светлана</cp:lastModifiedBy>
  <cp:lastPrinted>2024-01-18T14:26:00Z</cp:lastPrinted>
  <dcterms:modified xsi:type="dcterms:W3CDTF">2024-11-15T11:20:00Z</dcterms:modified>
  <cp:revision>2</cp:revision>
  <dc:subject/>
  <dc:title/>
</cp:coreProperties>
</file>