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2.12.2023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3/216 «Об утверждении бюджета муниципального образования Немский муниципальный округ Кировской области на 2024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5-2026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Немского муниципального округа от 12.12.2023 № 23/216 «Об утверждении бюджета муниципального образования Немский муниципальный округ Кировской области на 2024 год и на плановый период 2025-2026 годов» следующие изменения:</w:t>
      </w:r>
    </w:p>
    <w:p>
      <w:pPr>
        <w:pStyle w:val="Msobodytext2bullet1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4 год: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58 760,8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262 707,2 тыс. рублей;                  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3946,4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.1 пункта 19 цифры «2927,8» заменить цифрами «700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3.1 пункта 19 цифры «624,3» заменить цифрами «0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4. Приложение № 3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5 Приложение № 5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 7 изложить в новой редакции согласно приложению № 3 к настоящему решению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7. Приложение № 9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8. Приложение № 10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9. Приложение № 13 изложить в новой редакции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0. Приложение № 17 изложить в новой редакции согласно приложению № 7 к настоящему решению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Думы Немского муниципального округа от 30.11.2021 №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21:00Z</dcterms:created>
  <dc:creator>Малышкина</dc:creator>
  <dc:description/>
  <cp:keywords/>
  <dc:language>en-US</dc:language>
  <cp:lastModifiedBy>user</cp:lastModifiedBy>
  <cp:lastPrinted>2023-12-18T13:49:00Z</cp:lastPrinted>
  <dcterms:modified xsi:type="dcterms:W3CDTF">2024-12-10T13:20:00Z</dcterms:modified>
  <cp:revision>432</cp:revision>
  <dc:subject/>
  <dc:title> </dc:title>
</cp:coreProperties>
</file>