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к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емский муниципальный  округ Кировской области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од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оциальным вопросам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е управление пгт. Нема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е территориальное управление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территориальное управление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ское сельское территориальное управление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Немского муниципального округа Киров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59:00Z</dcterms:created>
  <dc:creator>Юрист</dc:creator>
  <dc:description/>
  <cp:keywords/>
  <dc:language>en-US</dc:language>
  <cp:lastModifiedBy>Светлана</cp:lastModifiedBy>
  <cp:lastPrinted>2013-02-22T09:30:00Z</cp:lastPrinted>
  <dcterms:modified xsi:type="dcterms:W3CDTF">2024-11-14T12:23:00Z</dcterms:modified>
  <cp:revision>19</cp:revision>
  <dc:subject/>
  <dc:title>                                                                     Приложение № 1 </dc:title>
</cp:coreProperties>
</file>