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 Думы Нем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                  года</w:t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Изменения,  вносимые в решение  Думы Немского муниципального округа от 12.12.2023 года № 23/216 «Об утверждении бюджета  муниципального образования Немский муниципальный  округ Кировской области  на 2024 год и на плановый период 2025-2026  годов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  <w:bCs/>
        </w:rPr>
        <w:t>1.</w:t>
        <w:tab/>
        <w:t>Доходы округа</w:t>
      </w:r>
      <w:r>
        <w:rPr>
          <w:bCs/>
        </w:rPr>
        <w:t xml:space="preserve"> увеличены на  сумму 11 693,0 тыс. руб., в т.ч.:</w:t>
      </w:r>
    </w:p>
    <w:p>
      <w:pPr>
        <w:pStyle w:val="Normal"/>
        <w:jc w:val="both"/>
        <w:rPr>
          <w:bCs/>
        </w:rPr>
      </w:pPr>
      <w:r>
        <w:rPr>
          <w:bCs/>
        </w:rPr>
        <w:t>1.1.</w:t>
        <w:tab/>
        <w:t>Изменения в части собственных доходов   в сумме 11693,0 тыс. руб., в том числе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Увеличены в сумме 14 833, 9 тыс. руб.: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- по налогу на доходы физических лиц в сумме 3108 тыс. руб.,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- по акцизам по подакцизным товарам (продукции) в сумме 499,4 тыс. руб.,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- по налогам на совокупный доход в сумме 2872,4 тыс. руб.;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 xml:space="preserve">- </w:t>
      </w:r>
      <w:r>
        <w:rPr>
          <w:bCs/>
        </w:rPr>
        <w:t>по налогу на имущество организаций в сумме 434,0 тыс. руб.;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- по государственной пошлине в сумме 180,6 тыс. руб.;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- по продаже материальных и нематериальных активов в сумме 4933,3 тыс. руб.,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- по штрафам, санкциям, возмещению ущерба в сумме 2703,8 тыс. руб.,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 xml:space="preserve">- по прочим неналоговым доходам в сумме 102,4 тыс. руб. 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Уменьшены в сумме  3140,9 тыс. руб.:</w:t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>
          <w:bCs/>
          <w:sz w:val="22"/>
          <w:szCs w:val="22"/>
        </w:rPr>
        <w:t>- по земельному налогу в сумме 786,0 тыс. руб.;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- по доходам от использования имущества в сумме 678,7 тыс. руб.;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 xml:space="preserve">- по доходам от оказания платных услуг и компенсации затрат государства в сумме  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 xml:space="preserve">190,5  тыс. руб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- по платежам при пользовании природными ресурсами в сумме 364,7 тыс. руб.,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- по доходам от реализации имущества в сумме 1121,0 тыс. руб.;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/>
        </w:rPr>
        <w:t xml:space="preserve">Расходы округа  </w:t>
      </w:r>
      <w:r>
        <w:rPr/>
        <w:t>уменьшены</w:t>
      </w:r>
      <w:r>
        <w:rPr>
          <w:b/>
        </w:rPr>
        <w:t xml:space="preserve"> </w:t>
      </w:r>
      <w:r>
        <w:rPr>
          <w:bCs/>
        </w:rPr>
        <w:t xml:space="preserve">   в сумме 2755,1   тыс. руб., в т. ч.: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1"/>
        </w:numPr>
        <w:jc w:val="both"/>
        <w:rPr>
          <w:bCs/>
        </w:rPr>
      </w:pPr>
      <w:r>
        <w:rPr>
          <w:bCs/>
        </w:rPr>
        <w:t xml:space="preserve">за счет остатков средств бюджетов, оставшихся на счетах по состоянию на </w:t>
      </w:r>
    </w:p>
    <w:p>
      <w:pPr>
        <w:pStyle w:val="Normal"/>
        <w:jc w:val="both"/>
        <w:rPr/>
      </w:pPr>
      <w:r>
        <w:rPr>
          <w:bCs/>
        </w:rPr>
        <w:t>01.01.2024 года:</w:t>
      </w:r>
    </w:p>
    <w:p>
      <w:pPr>
        <w:pStyle w:val="Normal"/>
        <w:jc w:val="both"/>
        <w:rPr/>
      </w:pPr>
      <w:r>
        <w:rPr>
          <w:bCs/>
        </w:rPr>
        <w:t>-   уменьшены расходы на 4385,2 тыс. руб., в связи с отсутствием потребности, в т.ч.: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- на содержание имущества казны в сумме 375 тыс. руб.;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- на содержание специалистов ОМС в сумме 128,7 тыс. руб.;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- на предоставление субсидии ООО «Лес» в сумме 2242,8 тыс. руб.;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- на мероприятия в сфере автомобильного транспорта в сумме 50 тыс. руб.;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- на дополнительную меру социальной поддержки для отдельных категорий граждан, связанной с обеспечением и доставкой твердого топлива в сумме 124,5 тыс. руб.;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- на мобилизационную подготовку экономики в сумме 30, тыс. руб.;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- на оказание муниципальных услуг в социальной сфере по направлению деятельности "реализация дополнительных общеразвивающих программ для детей" в соответствии с социальным сертификатом в сумме 624,3 тыс. руб.;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- на содержание муниципальной пожарной охраны в с Васильевское ремонт  крыши в сумме 694,1 тыс. руб.;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- на мероприятия по организации, предоставлении ритуальных услуг в сумме 88,4 тыс. руб.;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- на коммунальные услуги в сфере благоустройства в сумме 27,4 тыс. руб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- увеличены расходы на 1630,1 тыс., в т.ч.: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-  на организацию деятельности народных дружин в сумме 14 тыс. руб.;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- на мероприятия по профилактике правонарушений в сумме 3 тыс. руб. (поощрение членов ДНД);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-  на мероприятия, направленные на выполнение плана природоохранных мероприятий муниципального округа, в соответствии с рекомендуемым перечнем Минприроды России в сумме 1446,1 тыс. руб.;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- на финансовое обеспечение учреждений культуры в сумме 120 тыс. руб.;</w:t>
      </w:r>
    </w:p>
    <w:p>
      <w:pPr>
        <w:pStyle w:val="Normal"/>
        <w:ind w:firstLine="720"/>
        <w:jc w:val="both"/>
        <w:rPr/>
      </w:pPr>
      <w:r>
        <w:rPr>
          <w:bCs/>
        </w:rPr>
        <w:t>- на финансовое обеспечение центра хозяйственного обеспечения  в сумме 47 тыс. руб.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1"/>
        </w:numPr>
        <w:jc w:val="both"/>
        <w:rPr>
          <w:bCs/>
        </w:rPr>
      </w:pPr>
      <w:r>
        <w:rPr>
          <w:bCs/>
        </w:rPr>
        <w:t xml:space="preserve">Внесены изменения по предложениям главных администраторов и главных </w:t>
      </w:r>
    </w:p>
    <w:p>
      <w:pPr>
        <w:pStyle w:val="Normal"/>
        <w:jc w:val="both"/>
        <w:rPr>
          <w:bCs/>
        </w:rPr>
      </w:pPr>
      <w:r>
        <w:rPr>
          <w:bCs/>
        </w:rPr>
        <w:t>распорядителей бюджетных средств, в части перераспределения бюджетных ассигнований, с целью эффективной работы муниципальных учреждений округа,  недопущения просроченной кредиторской задолженност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/>
        <w:t xml:space="preserve">С учетом вносимых изменений доходы округа на 2024 год составили 258 760,8 тыс. </w:t>
      </w:r>
    </w:p>
    <w:p>
      <w:pPr>
        <w:pStyle w:val="Normal"/>
        <w:jc w:val="both"/>
        <w:rPr>
          <w:bCs/>
        </w:rPr>
      </w:pPr>
      <w:r>
        <w:rPr/>
        <w:t>руб., расходы 262 707,2 тыс. руб</w:t>
      </w:r>
      <w:r>
        <w:rPr>
          <w:b/>
        </w:rPr>
        <w:t xml:space="preserve">. </w:t>
      </w:r>
      <w:r>
        <w:rPr/>
        <w:t xml:space="preserve">дефицит бюджета округа  увеличился  и составил 3946,4 тыс. руб. Источниками </w:t>
      </w:r>
      <w:r>
        <w:rPr>
          <w:bCs/>
        </w:rPr>
        <w:t>финансирования дефицита бюджета являются остатки средств на начало текущего год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ubtitle"/>
        <w:spacing w:before="0" w:after="0"/>
        <w:contextualSpacing/>
        <w:jc w:val="both"/>
        <w:rPr>
          <w:b w:val="false"/>
          <w:b w:val="false"/>
          <w:sz w:val="24"/>
          <w:szCs w:val="24"/>
          <w:lang w:val="ru-RU" w:eastAsia="ru-RU"/>
        </w:rPr>
      </w:pPr>
      <w:r>
        <w:rPr>
          <w:b w:val="false"/>
          <w:sz w:val="24"/>
          <w:szCs w:val="24"/>
          <w:lang w:val="ru-RU" w:eastAsia="ru-RU"/>
        </w:rPr>
        <w:t xml:space="preserve">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За счет изменения бюджетных ассигнований  на 2024 год произошли изменения по </w:t>
      </w:r>
    </w:p>
    <w:p>
      <w:pPr>
        <w:pStyle w:val="Normal"/>
        <w:jc w:val="both"/>
        <w:rPr/>
      </w:pPr>
      <w:r>
        <w:rPr/>
        <w:t>муниципальным программам и не программным направлениям расходов (2755,1 тыс. руб.):</w:t>
      </w:r>
    </w:p>
    <w:p>
      <w:pPr>
        <w:pStyle w:val="Normal"/>
        <w:jc w:val="both"/>
        <w:rPr/>
      </w:pPr>
      <w:r>
        <w:rPr/>
        <w:t>- МП «Развитие образования» ассигнования уменьшились  на 708,0 тыс. руб.;</w:t>
      </w:r>
    </w:p>
    <w:p>
      <w:pPr>
        <w:pStyle w:val="Normal"/>
        <w:jc w:val="both"/>
        <w:rPr/>
      </w:pPr>
      <w:r>
        <w:rPr/>
        <w:t>- МП «Развитие культуры» ассигнования увеличились на 321,3 тыс. руб.;</w:t>
      </w:r>
    </w:p>
    <w:p>
      <w:pPr>
        <w:pStyle w:val="Normal"/>
        <w:jc w:val="both"/>
        <w:rPr/>
      </w:pPr>
      <w:r>
        <w:rPr/>
        <w:t>- МП "Социальная поддержка и социальное обслуживание граждан" ассигнования уменьшилась на 124,5 тыс. руб.;</w:t>
      </w:r>
    </w:p>
    <w:p>
      <w:pPr>
        <w:pStyle w:val="Normal"/>
        <w:jc w:val="both"/>
        <w:rPr/>
      </w:pPr>
      <w:r>
        <w:rPr/>
        <w:t>-МП «Обеспечение безопасности и жизнедеятельности населения» ассигнования уменьшились на   878 тыс. руб.;</w:t>
      </w:r>
    </w:p>
    <w:p>
      <w:pPr>
        <w:pStyle w:val="Normal"/>
        <w:jc w:val="both"/>
        <w:rPr/>
      </w:pPr>
      <w:r>
        <w:rPr/>
        <w:t>- МП "Энергосбережение и повышение энергетической эффективности"  ассигнования уменьшились на 20,6 тыс. руб.;</w:t>
      </w:r>
    </w:p>
    <w:p>
      <w:pPr>
        <w:pStyle w:val="Normal"/>
        <w:jc w:val="both"/>
        <w:rPr/>
      </w:pPr>
      <w:r>
        <w:rPr/>
        <w:t>-МП «Развитие транспортной системы» ассигнования уменьшились на   50 тыс. руб.;</w:t>
      </w:r>
    </w:p>
    <w:p>
      <w:pPr>
        <w:pStyle w:val="Normal"/>
        <w:jc w:val="both"/>
        <w:rPr/>
      </w:pPr>
      <w:r>
        <w:rPr/>
        <w:t>- МП «Управление муниципальным имуществом» ассигнования уменьшились на 375 тыс. руб.;</w:t>
      </w:r>
    </w:p>
    <w:p>
      <w:pPr>
        <w:pStyle w:val="Normal"/>
        <w:jc w:val="both"/>
        <w:rPr/>
      </w:pPr>
      <w:r>
        <w:rPr/>
        <w:t>- МП «Развитие муниципального управления» ассигнования уменьшились на 276,2 тыс. руб..;</w:t>
      </w:r>
    </w:p>
    <w:p>
      <w:pPr>
        <w:pStyle w:val="Normal"/>
        <w:jc w:val="both"/>
        <w:rPr/>
      </w:pPr>
      <w:r>
        <w:rPr/>
        <w:t>- МП «Управление муниципальными финансами» ассигнования увеличились на 8,6 тыс. руб..;</w:t>
      </w:r>
    </w:p>
    <w:p>
      <w:pPr>
        <w:pStyle w:val="Normal"/>
        <w:jc w:val="both"/>
        <w:rPr/>
      </w:pPr>
      <w:r>
        <w:rPr/>
        <w:t>- МП «Пожарная безопасность» ассигнования уменьшились на 669,7 тыс. руб..;</w:t>
      </w:r>
    </w:p>
    <w:p>
      <w:pPr>
        <w:pStyle w:val="Normal"/>
        <w:jc w:val="both"/>
        <w:rPr/>
      </w:pPr>
      <w:r>
        <w:rPr/>
        <w:t>- МП «Профилактика правонарушений» ассигнования увеличились  на 17 тыс. руб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588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8"/>
    </w:rPr>
  </w:style>
  <w:style w:type="character" w:styleId="WW8Num35z1">
    <w:name w:val="WW8Num35z1"/>
    <w:qFormat/>
    <w:rPr>
      <w:b w:val="false"/>
      <w:sz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kern w:val="2"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Подзаголовок Знак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uppressAutoHyphens w:val="true"/>
      <w:jc w:val="center"/>
    </w:pPr>
    <w:rPr>
      <w:b/>
      <w:bCs/>
      <w:kern w:val="2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0:01:00Z</dcterms:created>
  <dc:creator>Юрист</dc:creator>
  <dc:description/>
  <cp:keywords/>
  <dc:language>en-US</dc:language>
  <cp:lastModifiedBy>Светлана</cp:lastModifiedBy>
  <cp:lastPrinted>2024-10-18T11:35:00Z</cp:lastPrinted>
  <dcterms:modified xsi:type="dcterms:W3CDTF">2024-12-10T10:09:00Z</dcterms:modified>
  <cp:revision>97</cp:revision>
  <dc:subject/>
  <dc:title>Пояснительная записка</dc:title>
</cp:coreProperties>
</file>