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28"/>
          <w:szCs w:val="28"/>
          <w:lang w:val="en-US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494030" cy="60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НЕМСКОГО МУНИЦИПАЛЬНОГО ОКРУГ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ВОГО СОЗЫВА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от _________                                                                                          №________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>пгт Нема</w:t>
      </w:r>
    </w:p>
    <w:p>
      <w:pPr>
        <w:pStyle w:val="ConsPlusTitle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</w:t>
      </w:r>
    </w:p>
    <w:p>
      <w:pPr>
        <w:pStyle w:val="ConsPlusTitle"/>
        <w:spacing w:before="0" w:after="0"/>
        <w:contextualSpacing/>
        <w:jc w:val="center"/>
        <w:rPr>
          <w:rFonts w:ascii="Times New Roman;Times New Roman PSMT" w:hAnsi="Times New Roman;Times New Roman PSMT" w:cs="Times New Roman;Times New Roman PSMT"/>
          <w:sz w:val="20"/>
          <w:szCs w:val="28"/>
        </w:rPr>
      </w:pPr>
      <w:r>
        <w:rPr>
          <w:rFonts w:cs="Times New Roman;Times New Roman PSMT" w:ascii="Times New Roman;Times New Roman PSMT" w:hAnsi="Times New Roman;Times New Roman PSMT"/>
          <w:sz w:val="20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статьей 12.1</w:t>
        </w:r>
      </w:hyperlink>
      <w:r>
        <w:rPr>
          <w:bCs/>
          <w:sz w:val="28"/>
          <w:szCs w:val="28"/>
        </w:rPr>
        <w:t xml:space="preserve"> Федерального закона от 25.12.2008 № 273-ФЗ «О противодействии коррупции», 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sz w:val="28"/>
          <w:szCs w:val="28"/>
        </w:rPr>
        <w:t xml:space="preserve"> Немского муниципального округа</w:t>
      </w:r>
      <w:r>
        <w:rPr>
          <w:color w:val="000000"/>
          <w:sz w:val="28"/>
          <w:szCs w:val="28"/>
        </w:rPr>
        <w:t xml:space="preserve">, </w:t>
      </w:r>
      <w:r>
        <w:rPr>
          <w:b/>
          <w:sz w:val="28"/>
          <w:szCs w:val="28"/>
        </w:rPr>
        <w:t>Дума Немского муниципального округа РЕШИЛА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, и рассмотрения указанных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Признать утратившими силу решение Немской районной Думы Кировской области от 22.03.2016 № 48/414 «Об утверждении Положения о порядке сообщения лицами, замещающими муниципальные должности муниципального образования Немский муниципальный район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, и рассмотрения указанных сведений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Опубликовать настоящее решение в Информационном бюллетене органов местного самоуправления Немского муниципального округа Киров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седатель Думы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Немского муниципального округа                                      </w:t>
        <w:tab/>
        <w:t xml:space="preserve">       Н.В. Кощеев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0"/>
          <w:szCs w:val="28"/>
          <w:lang w:eastAsia="zh-CN"/>
        </w:rPr>
      </w:pPr>
      <w:r>
        <w:rPr>
          <w:rFonts w:cs="Calibri" w:ascii="Calibri" w:hAnsi="Calibri"/>
          <w:sz w:val="20"/>
          <w:szCs w:val="28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rFonts w:ascii="Calibri" w:hAnsi="Calibri" w:cs="Calibri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Глава Немского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муниципального округа                                                      </w:t>
        <w:tab/>
        <w:t xml:space="preserve">       Н.Г. Малышев</w:t>
      </w:r>
    </w:p>
    <w:p>
      <w:pPr>
        <w:pStyle w:val="Normal"/>
        <w:widowControl w:val="false"/>
        <w:suppressAutoHyphens w:val="true"/>
        <w:autoSpaceDE w:val="false"/>
        <w:spacing w:before="0" w:after="0"/>
        <w:contextualSpacing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  <w:r>
        <w:br w:type="page"/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УТВЕРЖДЕНО</w:t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решением Думы Немского</w:t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муниципального округа</w:t>
      </w:r>
    </w:p>
    <w:p>
      <w:pPr>
        <w:pStyle w:val="ConsPlusTitle"/>
        <w:ind w:left="5670" w:hanging="0"/>
        <w:rPr>
          <w:rFonts w:ascii="Times New Roman;Times New Roman PSMT" w:hAnsi="Times New Roman;Times New Roman PSMT" w:cs="Times New Roman;Times New Roman PSMT"/>
          <w:b w:val="false"/>
          <w:b w:val="false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 w:val="false"/>
          <w:sz w:val="28"/>
          <w:szCs w:val="28"/>
        </w:rPr>
        <w:t>от ________ № ________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Положение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</w:t>
      </w:r>
    </w:p>
    <w:p>
      <w:pPr>
        <w:pStyle w:val="ConsPlusNormal"/>
        <w:widowControl w:val="false"/>
        <w:tabs>
          <w:tab w:val="clear" w:pos="708"/>
          <w:tab w:val="left" w:pos="993" w:leader="none"/>
        </w:tabs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оложением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 (полномочий), которая приводит или может привести к конфликту интересов, и рассмотрения указанных сведений (далее - Положение) определяется порядок сообщения лицами, замещающими муниципальные должности в органах местного самоуправления Немского муниципального округ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ировской области (далее - муниципальные должности), о возникновении личной заинтересованности при исполнении должностных обязанностей, которая приводит или может привести к конфликту интересов, и порядок рассмотрения указанных свед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 лицами, замещающими муниципальную должность, в настоящем Положении понимаютс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Депутаты Думы Нем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а Немского муниципального округ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 комиссии Немского муниципального округ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Лица, замещающие муниципальную должность, обязаны в соответствии с законодательством Российской Федерации о противодействии коррупции сообщать в Думу Немского муниципального округа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, как только ему станет об этом известн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Уведомление, составленное в свободной письменной форме либо по форме, установленной приложением № 1 к настоящему Положению, должно быть подано в срок не позднее двух рабочих дней с момента, когда лицо, замещающее муниципальную должность, узнало или должно было узнать о возникновении конфликта интерес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В случае нахождения лица, замещающего муниципальную должность, в командировке, в отпуске, вне места прохождения службы по иным основаниям он обязан направить уведомление посредством почтового отправления, по каналам факсимильной связи, через официальный сайт муниципального образования в информационно-телекоммуникационной сети «Интернет» или иным доступным средством связ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наступления не зависящих от лица, замещающего муниципальную должность, обстоятельств, препятствующих представлению уведомления в срок, указанный в абзаце первом настоящего пункта, уведомление должно быть подано (направлено) в сроки, установленные частью 3 статьи 13 Федерального закона от 25 декабря 2008 года № 273-ФЗ «О противодействии коррупции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 В уведомлении должны быть отражены следующие сведения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Фамилия, имя, отчество, замещаемая муниципальная должность лиц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 Место жительства и телефон лица, направившего уведомлени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3. Описание личной заинтересованности, которая приводит или может привести к возникновению конфликта интересов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4. Описание должностн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5. Дополнительные сведения, которые желает изложить лицо, замещающее муниципальную должность, в том числе предложения по урегулированию конфликта интересов и указание о намерении лично присутствовать при рассмотрении сведений, указанных в уведомлении, на заседании комисс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6. Дата написания уведомления, подпись, расшифровк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домлению могут прилагаться имеющиеся материалы, подтверждающие суть изложенного в уведомлен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 Председатель Думы Немского муниципального округа (далее- Председатель Думы) незамедлительно организует регистрацию полученного уведомления в Журнале регистрации уведомлен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 При регистрации на уведомлении указываются дата, номер, фамилия, имя, отчество и должность лица, зарегистрировавшего данное уведомлени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7. Лицо, зарегистрировавшее уведомление, выдает лицу, замещающему муниципальную должность, копию зарегистрированного в установленном порядке уведомления под роспись в журнал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уведомление поступило по почте либо каналам факсимильной связи, копия зарегистрированного уведомления направляется лицу, направившему уведомление, по указанному в уведомлении почтовому адресу заказным письмом либо адресу электронной почты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9. Уведомление рассматривает постоянная депутатская комиссия Думы Немского муниципального округа Кировской области по мандатам, регламенту, вопросам местного самоуправления, законности и правопорядку (далее – Комиссия)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0. Уведомления по поручению Председателя Думы направляются для рассмотрения на заседание Комиссии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1. Комиссия осуществляет свою работу в порядке, установленном Регламентом Думы Немского муниципального округа Кировской области, утвержденным решением Думы Немского муниципального округа от 28.09.2021 № 1/1, с учетом особенностей, установленных настоящим Положением.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2. Решение о проведении заседания комиссии в целях рассмотрения уведомления принимается в порядке, предусмотренном Регламентом Думы Немского муниципального округа Кировской области, утвержденным решением Думы Немского муниципального округа от 28.09.2021 № 1/1, при этом уведомление подлежит рассмотрению не позднее 30 календарных дней со дня, следующего за днем направления уведомления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миссия имеет право получать в установленном порядке от лица, замещающего муниципальную должность, направившего уведомление, пояснения по изложенным в них обстоятельствам и направлять в установленном законом порядке запросы в органы государственной власти, органы местного самоуправления муниципальных образований и заинтересованные организации.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Лицо, подавшее уведомление, вправе присутствовать на заседании комиссии и давать поясн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случае, если комиссия рассматривает уведомление одного из членов комиссии, указанный член комиссии не имеет права голоса при принятии решения, предусмотренного подпунктами 1-3 пункта 13 настоящего Положения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3. По результатам рассмотрения уведомлений принимается одно из следующих решений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1) признать, что при исполнении должностных обязанностей лицом, направившим уведомление, конфликт интересов отсутствует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) 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) признать, что лицом, направившим уведомление, не соблюдались требования об урегулировании конфликта интересов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4.  В случае принятия решения, предусмотренного подпунктом 2 пункта 13 настоящего Положения, в соответствии с законодательством Российской Федерации, комиссия принимает меры или обеспечивает принятие мер по предотвращению или урегулированию конфликта интересов либо рекомендует лицу, направившему уведомление, принять такие меры.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5. В случае принятия решения, предусмотренного подпунктом 3 пункта 7 настоящего Положения, председатель комиссии уведомляет о нем Думу Немского муниципального округа Кировской области и должностное лицо или организации, уполномоченные применять меры юридической ответственности, предусмотренные законодательством Российской Федерации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6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left="3969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3969" w:hanging="0"/>
        <w:jc w:val="right"/>
        <w:rPr/>
      </w:pPr>
      <w:r>
        <w:rPr>
          <w:sz w:val="28"/>
          <w:szCs w:val="28"/>
        </w:rPr>
        <w:t xml:space="preserve">к Положению о порядке сообщения лицами, замещающими муниципальные должности в органах местного самоуправления Немского муниципального округа Кировской области,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96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536" w:hanging="0"/>
        <w:rPr/>
      </w:pPr>
      <w:r>
        <w:rPr>
          <w:sz w:val="28"/>
          <w:szCs w:val="28"/>
        </w:rPr>
        <w:t>Председателю Думы Немского муниципального округа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от 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Ф.И.О.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замещаемая муниципальная должность лица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почтовый адрес либо адрес электронной почты в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случае направления уведомления по почте, либо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каналам факсимильной связи)</w:t>
      </w:r>
    </w:p>
    <w:p>
      <w:pPr>
        <w:pStyle w:val="Normal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autoSpaceDE w:val="false"/>
        <w:ind w:left="4536" w:hanging="0"/>
        <w:jc w:val="center"/>
        <w:rPr>
          <w:sz w:val="20"/>
          <w:szCs w:val="28"/>
        </w:rPr>
      </w:pPr>
      <w:r>
        <w:rPr>
          <w:sz w:val="20"/>
          <w:szCs w:val="28"/>
        </w:rPr>
        <w:t>(телефон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меры по предотвращению или урегулированию конфликта интересов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вед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ереваюсь (не намереваюсь) лично присутствовать на заседании комиссии по мандатам, регламенту, вопросам местного самоуправления, законности и правопорядку при рассмотрении настоящего уведомления (нужное подчеркнуть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                                      __________ / ___________________</w:t>
      </w:r>
    </w:p>
    <w:p>
      <w:pPr>
        <w:pStyle w:val="Normal"/>
        <w:autoSpaceDE w:val="false"/>
        <w:rPr/>
      </w:pPr>
      <w:r>
        <w:rPr>
          <w:sz w:val="20"/>
          <w:szCs w:val="28"/>
        </w:rPr>
        <w:t xml:space="preserve">            </w:t>
      </w:r>
      <w:r>
        <w:rPr>
          <w:sz w:val="20"/>
          <w:szCs w:val="28"/>
        </w:rPr>
        <w:t>(дата)                                                                              (подпись)                                 (Ф.И.О.)</w:t>
      </w:r>
    </w:p>
    <w:p>
      <w:pPr>
        <w:pStyle w:val="Normal"/>
        <w:autoSpaceDE w:val="false"/>
        <w:ind w:firstLine="709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онный номер в Журнале регистрации уведомлений 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егистрации уведомления "__" ___________ 20__ 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  <w:t>(должность, Ф.И.О. должностного лица, зарегистрировавшего уведомление)</w:t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autoSpaceDE w:val="false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Times New Roman PSMT"/>
    </w:rPr>
  </w:style>
  <w:style w:type="character" w:styleId="WW8Num3z1">
    <w:name w:val="WW8Num3z1"/>
    <w:qFormat/>
    <w:rPr>
      <w:rFonts w:cs="Times New Roman;Times New Roman PSMT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;Times New Roman PSMT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cs="Times New Roman;Times New Roman PSMT"/>
    </w:rPr>
  </w:style>
  <w:style w:type="character" w:styleId="WW8Num9z1">
    <w:name w:val="WW8Num9z1"/>
    <w:qFormat/>
    <w:rPr>
      <w:rFonts w:cs="Times New Roman;Times New Roman PSMT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360"/>
      <w:ind w:firstLine="855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 PSMT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 PSMT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82878&amp;dst=35" TargetMode="External"/><Relationship Id="rId4" Type="http://schemas.openxmlformats.org/officeDocument/2006/relationships/hyperlink" Target="https://login.consultant.ru/link/?req=doc&amp;base=LAW&amp;n=471024" TargetMode="External"/><Relationship Id="rId5" Type="http://schemas.openxmlformats.org/officeDocument/2006/relationships/hyperlink" Target="https://login.consultant.ru/link/?req=doc&amp;base=RLAW240&amp;n=170583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02:00Z</dcterms:created>
  <dc:creator>User</dc:creator>
  <dc:description/>
  <cp:keywords/>
  <dc:language>en-US</dc:language>
  <cp:lastModifiedBy>user</cp:lastModifiedBy>
  <cp:lastPrinted>2016-04-14T08:26:00Z</cp:lastPrinted>
  <dcterms:modified xsi:type="dcterms:W3CDTF">2024-10-18T12:39:00Z</dcterms:modified>
  <cp:revision>7</cp:revision>
  <dc:subject/>
  <dc:title>АДМИНИСТРАЦИЯ РЫБАКОВСКОГО СЕЛЬСКОГО ПОСЕЛЕНИЯ</dc:title>
</cp:coreProperties>
</file>