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134"/>
        <w:gridCol w:w="4257"/>
      </w:tblGrid>
      <w:tr>
        <w:trPr>
          <w:trHeight w:val="947" w:hRule="exact"/>
          <w:cantSplit w:val="true"/>
        </w:trPr>
        <w:tc>
          <w:tcPr>
            <w:tcW w:w="3969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center"/>
              <w:rPr/>
            </w:pPr>
            <w:r>
              <w:rPr>
                <w:spacing w:val="-20"/>
              </w:rPr>
              <w:t xml:space="preserve">ПРОЕКТ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-22860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18pt;mso-position-vertical-relative:text;margin-left:14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contextualSpacing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ДУМА НЕМСКОГО МУНИЦИПАЛЬНОГО ОКРУГА КИРОВСКОЙ ОБЛАСТИ</w:t>
            </w:r>
          </w:p>
          <w:p>
            <w:pPr>
              <w:pStyle w:val="Style16"/>
              <w:keepLines w:val="false"/>
              <w:spacing w:before="0" w:after="360"/>
              <w:contextualSpacing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</w:rPr>
              <w:t>ПЕРВОГО СОЗЫВА</w:t>
            </w:r>
          </w:p>
          <w:p>
            <w:pPr>
              <w:pStyle w:val="Style16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u w:val="single"/>
        </w:rPr>
        <w:t>2.04.2025</w:t>
      </w:r>
      <w:r>
        <w:rPr>
          <w:rFonts w:cs="Times New Roman" w:ascii="Times New Roman" w:hAnsi="Times New Roman"/>
          <w:sz w:val="28"/>
          <w:szCs w:val="28"/>
        </w:rPr>
        <w:t xml:space="preserve"> № _____/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бращения за доплатой к пенсии, назначения и выплаты доплаты к пенсии лицам, замещавшим муниципальные должности в муниципальном образовании Немский муниципальный округ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5 Закона Кировской области от 08.07.2008 N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r>
        <w:rPr>
          <w:rFonts w:cs="Times New Roman" w:ascii="Times New Roman" w:hAnsi="Times New Roman"/>
          <w:bCs/>
          <w:sz w:val="28"/>
        </w:rPr>
        <w:t>ДУМА НЕМСКОГО МУНИЦИПАЛЬНОГО ОКРУГА 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обращения за доплатой к пенсии, назначения и выплаты доплаты к пенсии лицам, замещавшим муниципальные должности в муниципальном образовании Немский муниципальный округ Кировской области. Прилагается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выполнение данного решения назначить управляющего делами администрации Немского муниципального округа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Немской районной Думы от 02.11.2010 № 398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обращения за доплатой к пенсии, назначения и выплаты доплаты к пенсии лицам, замещавшим муниципальные должности в муниципальном образовании Немский муниципальный район Киров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lang w:bidi="zxx"/>
        </w:rPr>
        <w:t>4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lang w:bidi="zxx"/>
        </w:rPr>
        <w:t xml:space="preserve">5. Настоящее решение вступает в силу со дня его опубликования, распространяется на правоотношения, возникшие с 01.01.2025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Нем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Н.В. Коще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м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Н.Г. Малыш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Немского муниципального округа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25 № 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обращения за доплатой к пенсии, назначения и выплаты доплаты к пенсии лицам, замещавшим муниципальные должности в муниципальном образовании Немский муниципальный округ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обращения за доплатой к пенсии, назначения, перерасчета и выплаты доплаты к пенсии лицам, замещавшим муниципальные должности в муниципальном образовании Немский муниципальный округ Кировской области (далее - Положение), регулирует порядок обращения за доплатой к пенсии, устанавливает перечень документов, необходимых для назначения доплаты к пенсии, порядок ее назначения, приостановления выплаты, возобновления, прекращения ее выплаты и ведения делопроиз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ействие настоящего Положения распространяется на лиц, замещавших муниципальные должности в муниципальном образовании Немский муниципальный округ  Кировской области и (или) в муниципальном образовании Немского района Кировской области, при наличии условий, дающих право на доплату к пенсии, предусмотренных статьей 5 Закона Кировской области от 08.07.2008 N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(далее - Закон области от 08.07.2008 N 257-ЗО)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либо статьей 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 (далее – Закон области от 20.12.2021 № 23-ЗО), исходя из категории замещаемой ранее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обращения за доплатой к пен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о, замещавшее муниципальную должность в муниципальном образовании Немский муниципальный округ Кировской области и (или) в муниципальном образовании Немского района Кировской области (далее - лицо, замещавшее муниципальную должность), представляет письменное заявление о назначении доплаты к пенсии в комиссию по установлению пенсии за выслугу лет лицам, замещавшим муниципальные должности муниципальной службы Немского района (далее –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о, замещавшее муниципальную должность, может обращаться за доплатой к пенсии в любое время после возникновения права на нее и назначения страховой пенсии, назначенной в соответствии с Федеральным законом «О страховых пенсиях», либо досрочно оформленной пенсии в соответствии с Законом Российской Федерации «О занятости населения в Российской Федерации» без ограничения каким-либо срок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заявлению лица, замещавшего муниципальную должность, о назначении ему доплаты к пенсии прилага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пия трудовой книжки заявителя или сведения о трудовой деятельности из информационных ресурсов Социального фонда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территориального органа Социального фонда Российской Федерации, выплачивающего страховую пенсию, о назначении заявителю страховой пенсии либо досрочно оформленной с указанием федерального закона, в соответствии с которым она назначена, и периода, на который назначена указанная страховая пен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явление лица, замещавшего муниципальную должность, о назначении доплаты к пенсии и документы, указанные в п. 2.2 настоящего Положения, регистрируются в день их представления лицом, замещавшим муниципальную должность, (получения по почте) Комисс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получении заявления и документов, указанных в п. 2.2 настоящего Положения, Комисс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чает подлинники документов с их копиями, удостоверяет их, фиксирует выявленные расхо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оформление справки о размере ежемесячного денежного содержания по замещаемой муниципальной должности на день об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справку о сроке исполнения полномочий лица, замещавшего муниципальную должность, а при необходимости и справку о стаже муниципальной службы для назначения доплаты к пен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назначения доплаты к пен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плата к пенсии назначается на основании письменного заявления лица, замещавшего муниципальную должность, о назначении доплаты к пенсии решением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деятельности комиссии и ее состав утверждаются распоряжением администрации Немского муниципаль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миссия в течение одного месяца со дня регистрации заявления лица, замещавшего муниципальную должность, принимает решение о назначении доплаты к пенсии либо решение об отказе в назначении доплаты к пен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ом решении Комиссия в 5-дневный срок со дня его вынесения  письменно уведомляет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лучае отказа в назначении доплаты к пенсии Комиссия письменно сообщает об этом заявителю. Основаниями для отказа в назначении доплаты к пенсии являются случаи, предусмотренные  частью 7 статьи 5 Закона области от 08.07.2008 № 257-ЗО, а также невыполнение условий назначения доплаты к пенсии, указанных в частях 1, 2 и 6 статьи 5 указанного Закона либо случаи, предусмотренные  частью 8 статьи 5 Закона области от 20.12.2021 № 23-ЗО, а также невыполнение условий назначения доплаты к пенсии, указанных в частях 1, 2 и 7 статьи 5 указанного Зак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может быть обжаловано заявителе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оплата к пенсии лицу, замещавшему муниципальную должность, назначается и выплачивается со дня, когда заявитель обратился за указанной доплатой, но не ранее дня, следующего за днем освобождения указанного лица от муниципальной должности  и назначения (досрочного оформления) страховой пен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лата к пенсии устанавливается на срок, на который установлена страховая пен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оплата к пенсии устанавливается в размерах, определенных  частями 3 – 5,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5 Закона области от 08.07.2008 № 257-ЗО либо в размерах, определенных частями 3 - 6 Закона области от 20.12.2021 № 23-З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ания для приостановления и прекращения вы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латы к пен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оплата к пенсии лицу, замещавшему муниципальную должность, приостанавливается в  период осуществления работы и (или) иной оплачиваемой деятельности на основании заявления лица, замещавшего муниципальную должность, с приложением приказа (распоряжения) о его приеме на работу либо копии трудового (служебного) договора (контракта), документа об избрании на оплачиваемую должность, договора гражданско-правового характера, иного документа об осуществлении работы и (или) иной оплачиваем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ыплата доплаты приостанавливается со дня начала осуществления работы и (или) и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ыплата доплаты возобновляется со дня обращения лица, замещавшего муниципальную должность, с заявлением о возобновлении выплаты доплаты к пенсии, но не ранее дня прекращения осуществления работы и (или) и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ыплата доплаты к пенсии прекращается в случаях, предусмотренных  частью 7 статьи 5 Закона области от 08.07.2008 N 257-ЗО либо частью 8 статьи 5 Закона области от 20.12.2021 № 23-ЗО, а также в случаях прекращения выплаты пенсии, к которой она установле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м, которым доплата к пенсии была прекращена в связи с прекращением выплаты страховой пенсии по инвалидности, при установлении органами, осуществляющими пенсионное обеспечение, страховой пенсии по старости производится восстановление доплаты к пенсии со дня установления страховой пенсии по старости. При восстановлении доплаты к пенсии право на нее не пересматривается. При этом размер доплаты определяется в порядке, предусмотренном Законом области от 08.07.2008 N 257-ЗО либо Законом области от 20.12.2021 № 23-ЗО,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кращение выплаты доплаты к пенсии осуществляется с первого числа месяца, следующего за тем, в котором наступили перечисленные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, прекращение либо возобновление выплаты доплаты к пенсии рассматривается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смерти лица, замещавшего муниципальную должность, выплата доплаты к пенсии прекращается с 1-го числа месяца, следующего за месяцем, в котором произошли соответствующие обстоя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ания для перерасчета размера доплаты к пен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нованиями для перерасчета размера доплаты к пен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Увеличение количества сроков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Увеличение стажа муниципальной службы на один год и боле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Индексации денежного содержания, исходя из которого была назначена доплата к пен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Повышение решением Думы Немского муниципального округа размеров должностных окладов лиц, замещающих муниципальные долж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и возникновении оснований, указанных в п. п. 5.1.1 и 5.1.2 настоящего Положения, для перерасчета размера доплаты к пенсии лицо, замещавшее муниципальную должность, вправе обратиться в Комиссию с заявлением о перерасчете размера доплаты к пен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К заявлению лица, замещавшего муниципальную должность, о перерасчете ему размера доплаты к пенсии по основаниям, указанным в п. п. 5.1.1 и 5.1.2 настоящего Положения, прилагаются копия трудовой книжки заявителя, или сведения о трудовой деятельности из информационных ресурсов Социального фонда Российской Федерации, или иные документы, подтверждающие наличие оснований для перерасчета доплаты к пенсии. Заявление лица, замещавшего муниципальную должность, о перерасчете размера доплаты к пенсии регистрируется в день его представления (получения по почте)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Комиссия в течение одного месяца со дня регистрации заявления, указанного в п. 5.2 настоящего Положения, принимает решение о перерасчете размера доплаты к пенсии либо решение об отказе в перерасчете размера доплаты к пенсии. О принятом решении Комиссия в 5-дневный срок со дня его вынесения  письменно уведомляет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ерерасчете размера доплаты к пенсии являются случаи, предусмотренные частью 6 статьи 5 Закона области от 08.07.2008 № 257-ЗО либо частью 7 статьи 5 Закона области от 20.12.2021 № 23-ЗО, а также невыполнение условий перерасчета доплаты к пенсии, указанных в п. п. 5.1.1 и 5.1.2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Доплата к пенсии по основаниям, указанным в п. п. 5.1.1 и 5.1.2 настоящего Положения, в новом размере назначается и выплачивается со дня, когда заявитель обратился за перерасчетом размера доплаты к пенсии, но не ранее дня, следующего за днем, когда появилось основание для перерасчета размера доплаты к пен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оплата к пенсии по основанию, указанному в п. 5.1.3 настоящего Положения, в новом размере назначается со дня индексации денежного содержания, определенного муниципальным правовым 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Доплата к пенсии по основанию, указанному в п. 5.1.4 настоящего Положения, в новом размере назначается со дня повышения размеров должностных окладов лиц, замещающих муниципальные должности. Новый размер доплаты рассчитывается путем индексации исчисленного размера доплаты пенсии на коэффициент повышения должностных окладов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выплаты доплаты к пен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ыплата доплаты к пенсии производится органом местного самоуправления за текущий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ыплата доплаты к пенсии, а также расходы по ее доставке и пересылке осуществляются за счет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ведения докумен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 поступлении в Комиссию документов, необходимых для установления доплаты к пенсии, перерасчета доплаты к пенсии, производится их регистрация в журнале, о чем выдается распи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Комиссия проводит проверку документов, готовит проекты решений комиссии, обеспечивает письменное уведомление заявителя об установлении ему доплаты к пенсии либо отказе в ее установлении, о перерасчете доплаты к пенсии либо в отказе перерасч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Комиссия оформляет личное дело на каждого получателя доплаты к пен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тветственность должностных лиц орга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самоуправления и получателей доплаты к пен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едседатель Комиссии, лицо, замещавшее муниципальную должность, подписавшие документы, предусмотренные настоящим Положением, несут ответственность за достоверность сведений, содержащихся в них. В случае недостоверных сведений, на основании которых произведено назначение и выплата доплаты к пенсии, вышеуказанные лица несут ответственность в порядке и на условиях, установл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олучатель доплаты к пенсии обязан сообщать в Комиссию обо всех обстоятельствах, влекущих приостановление, прекращение, возобновление выплаты доплаты, а также сообщать о смене места жительства (изменении реквизитов счета в кредитной организации, на который перечисляется доплата к пенсии) в течение 5 дней со дня возникновения указанных обстоя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уммы доплаты к пенсии, излишне выплаченные лицу при несоблюдении им требований, предусмотренных пунктом 8.2 настоящего Положения, возмещаются этим лицом, а в случае его несогласия взыскиваются в порядке, предусмотр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4:56:00Z</dcterms:created>
  <dc:creator>ConsultantPlus</dc:creator>
  <dc:description/>
  <dc:language>en-US</dc:language>
  <cp:lastModifiedBy>user</cp:lastModifiedBy>
  <cp:lastPrinted>2010-10-27T15:40:00Z</cp:lastPrinted>
  <dcterms:modified xsi:type="dcterms:W3CDTF">2025-04-11T12:04:00Z</dcterms:modified>
  <cp:revision>5</cp:revision>
  <dc:subject/>
  <dc:title/>
</cp:coreProperties>
</file>