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Немский муниципальный округ за 2024 год,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ному Решением Думы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 № ___</w:t>
      </w:r>
    </w:p>
    <w:p>
      <w:pPr>
        <w:pStyle w:val="Normal"/>
        <w:tabs>
          <w:tab w:val="clear" w:pos="720"/>
          <w:tab w:val="left" w:pos="83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поступлений по подстатьям классификации доходов бюджетов за 2024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9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781"/>
        <w:gridCol w:w="1134"/>
        <w:gridCol w:w="992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6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6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8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9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1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5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2 14 0000 4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9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2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0 00 0000 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580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09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7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96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97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76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1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1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1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1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4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4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на стимулирование прироста налоговых поступ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20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6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24:00Z</dcterms:created>
  <dc:creator>Неизвестный</dc:creator>
  <dc:description/>
  <cp:keywords/>
  <dc:language>en-US</dc:language>
  <cp:lastModifiedBy>user</cp:lastModifiedBy>
  <cp:lastPrinted>2025-04-21T09:31:00Z</cp:lastPrinted>
  <dcterms:modified xsi:type="dcterms:W3CDTF">2025-04-21T06:31:00Z</dcterms:modified>
  <cp:revision>1255</cp:revision>
  <dc:subject/>
  <dc:title>                                                                                                                                 ПРИЛОЖЕНИЕ       </dc:title>
</cp:coreProperties>
</file>