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ведения о достижении показателей эффективно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реализации муниципальной программы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емск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 xml:space="preserve">«Развитие транспортной системы» за 12 месяцев 2024 год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7371"/>
        <w:gridCol w:w="1275"/>
        <w:gridCol w:w="2127"/>
        <w:gridCol w:w="1134"/>
        <w:gridCol w:w="992"/>
        <w:gridCol w:w="2410"/>
      </w:tblGrid>
      <w:tr>
        <w:trPr>
          <w:trHeight w:val="4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, 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Сохранение существующей протяженности сети автомобильных дорог общего пользования местного значения и искусственных сооружений на них вне границ населенных пунктов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/>
                <w:bCs/>
                <w:sz w:val="20"/>
                <w:szCs w:val="20"/>
              </w:rPr>
              <w:t>Нем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Arial"/>
              </w:rPr>
              <w:t>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166,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166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166,7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Сохранение существующей протяженности улично-дорожной сети автомобильных дорог общего пользования местного значения и искусственных сооружений на них вне границ населенных пунктов Нем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отяженности автомобильных дорог общего пользования местного значения Немского муниципального округа, соответствующих нормативным требованиям к транспортно-эксплуатационным показа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3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7,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7,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Нем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,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2,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апланированных автомобильных дорог прошёл в рамках содержания дорог</w:t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оля ДТП, совершению которых сопутствовало наличие неудовлетворительных дорожных условий, в общем количестве Д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оличество маршрутов, имеющих регулярное автобусное сообщения с административным центром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дущий специалист управления жизне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.И. Ковальногих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37:00Z</dcterms:created>
  <dc:creator>LEX-PEX.NET</dc:creator>
  <dc:description/>
  <cp:keywords/>
  <dc:language>en-US</dc:language>
  <cp:lastModifiedBy>user</cp:lastModifiedBy>
  <cp:lastPrinted>2025-04-21T10:41:00Z</cp:lastPrinted>
  <dcterms:modified xsi:type="dcterms:W3CDTF">2025-04-21T07:41:00Z</dcterms:modified>
  <cp:revision>38</cp:revision>
  <dc:subject/>
  <dc:title/>
</cp:coreProperties>
</file>