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180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9.04.2025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 xml:space="preserve"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8.04.2025  года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Благодарственным письмом Думы Немского муниципального округа за   многолетний добросовестный труд на благо Немского района Кировской области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жкину Людмилу Александровну, уборщика служебных помещений Администрации Немского муниципального округ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4:00Z</dcterms:created>
  <dc:creator>user1</dc:creator>
  <dc:description/>
  <dc:language>en-US</dc:language>
  <cp:lastModifiedBy>User</cp:lastModifiedBy>
  <cp:lastPrinted>2023-12-07T16:22:00Z</cp:lastPrinted>
  <dcterms:modified xsi:type="dcterms:W3CDTF">2025-04-23T08:04:00Z</dcterms:modified>
  <cp:revision>2</cp:revision>
  <dc:subject/>
  <dc:title>Вносится Президентом</dc:title>
</cp:coreProperties>
</file>