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Отчету об исполнении бюджета муниципального образования Немский муниципальный округ за   2024 год, утвержденному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Решением Думы Нем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т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>За  2024 год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082"/>
        <w:gridCol w:w="1816"/>
      </w:tblGrid>
      <w:tr>
        <w:trPr>
          <w:trHeight w:val="6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4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9,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1,3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3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54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30,1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46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5-03-31T07:20:00Z</dcterms:modified>
  <cp:revision>8</cp:revision>
  <dc:subject/>
  <dc:title>Приложение №</dc:title>
</cp:coreProperties>
</file>