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4.06.2025 года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,  вносимые в решение  Думы Немского муниципального округа от 17.12.2024 года № 32/282 «Об утверждении бюджета  муниципального образования Немский муниципальный  округ Кировской области  на 2025 год и на плановый период 2026-2027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</w:rPr>
        <w:t>Доходы округа</w:t>
      </w:r>
      <w:r>
        <w:rPr/>
        <w:t xml:space="preserve"> увеличены  на  сумму 2132,2 тыс. руб. </w:t>
      </w:r>
    </w:p>
    <w:p>
      <w:pPr>
        <w:pStyle w:val="Normal"/>
        <w:ind w:left="106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Изменения в части собственных доходов (2545,9 тыс. руб.) 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увеличены  доходы от оказания платных услуг и компенсации затрат государства в сумме    110,9 тыс.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увеличены  доходы от продажи земельных участков в сумме 1500 тыс. руб.,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-  увеличены доходы от реализации имущества в сумме 1310 тыс.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- увеличены  штрафы, санкции, возмещение ущерба 200 тыс. руб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-  уменьшены прочие неналоговые доходы (инициативные платежи) в сумме 575,0 тыс. руб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</w:t>
      </w:r>
    </w:p>
    <w:p>
      <w:pPr>
        <w:pStyle w:val="Normal"/>
        <w:jc w:val="both"/>
        <w:rPr/>
      </w:pPr>
      <w:r>
        <w:rPr>
          <w:bCs/>
        </w:rPr>
        <w:t xml:space="preserve">1.2. Безвозмездные поступления от других бюджетов  уменьшены на  413,7 тыс. руб.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выделены </w:t>
      </w:r>
      <w:r>
        <w:rPr>
          <w:bCs/>
        </w:rPr>
        <w:t>иные межбюджетные трансферты на возмещение расходов, связанных с освобождением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муниципальную образовательную организацию, реализующую образовательную программу дошкольного образования в сумме 57,4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выделены </w:t>
      </w:r>
      <w:r>
        <w:rPr>
          <w:bCs/>
        </w:rPr>
        <w:t>иные межбюджетные трансферты на  возмещение расходов, связанных с регулированием численности волка в целях обеспечения безопасности и жизнедеятельности населения в сумме 7,5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выделены </w:t>
      </w:r>
      <w:r>
        <w:rPr>
          <w:bCs/>
        </w:rPr>
        <w:t>иные межбюджетные трансферты из фонда поддержки инициатив населения Архангельской детской музыкальной школе на приобретение цифрового рояля в сумме 286,4 тыс. руб. 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- уменьшены </w:t>
      </w:r>
      <w:r>
        <w:rPr>
          <w:bCs/>
        </w:rPr>
        <w:t>иные межбюджетные трансферты на 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 в сумме 765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Расходы округа </w:t>
      </w:r>
      <w:r>
        <w:rPr>
          <w:bCs/>
        </w:rPr>
        <w:t xml:space="preserve">увеличены   в сумме 3033,8  тыс. руб., в том числе за счет </w:t>
      </w:r>
    </w:p>
    <w:p>
      <w:pPr>
        <w:pStyle w:val="Normal"/>
        <w:jc w:val="both"/>
        <w:rPr>
          <w:bCs/>
        </w:rPr>
      </w:pPr>
      <w:r>
        <w:rPr>
          <w:bCs/>
        </w:rPr>
        <w:t>безвозмездных поступлений уменьшены в сумме 413,7 тыс. руб., за счет остатков средств бюджетов, оставшихся на счетах по состоянию на 01.01.2025 года  увеличены в сумме  901,6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/>
        <w:t xml:space="preserve">За исключением межбюджетных трансфертов  в бюджет муниципального </w:t>
      </w:r>
    </w:p>
    <w:p>
      <w:pPr>
        <w:pStyle w:val="Normal"/>
        <w:jc w:val="both"/>
        <w:rPr/>
      </w:pPr>
      <w:r>
        <w:rPr/>
        <w:t>округа внесены следующие изменения (3447,5 тыс. руб.)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- увеличены расходы по благоустройству ТУ пгт Нема в сумме 597 тыс. руб. на удаление аварийных деревьев, демонтаж оборудования, вывозку мусора,  ТУ Немское сельское в сумме  100 тыс. руб. на содержание уличного освещения,  Архангельское ТУ  уменьшены расходы в сумме 715 тыс. руб., из них увеличено  60 тыс. руб. на содержание уличной сети и уменьшены расходы в сумме 775 тыс. руб., предусмотренные на  проект ППМИ по устройству асфальтобетонного покрытия на площади для проведения общественных мероприятий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на содержание учреждений    </w:t>
      </w:r>
      <w:r>
        <w:rPr>
          <w:b/>
          <w:bCs/>
        </w:rPr>
        <w:t>в сумме 2080,4</w:t>
      </w:r>
      <w:r>
        <w:rPr>
          <w:bCs/>
        </w:rPr>
        <w:t xml:space="preserve">  тыс. руб., (в том числе ЦХО- приобретение спецодежды- 134,6 тыс. руб., Администрация – 1788,1 тыс. руб. на приобретение автобуса в целях повышения доступности услуг культурно- образовательного центра  «Созвездие», для  поездок на соревнования,  конкурсы за пределы района,  перевозка воспитанников  учреждений дополнительного образования в пределах района, творческих коллективов  учреждений культуры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на выплаты за выслугу лет муниципальным служащим и высшим должностным лицам, в связи с индексацией заработной платы с 01.01.2025 года </w:t>
      </w:r>
      <w:r>
        <w:rPr>
          <w:b/>
          <w:bCs/>
        </w:rPr>
        <w:t>в сумме 502 тыс. руб</w:t>
      </w:r>
      <w:r>
        <w:rPr>
          <w:bCs/>
        </w:rPr>
        <w:t xml:space="preserve">.;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предусмотрены расходы на дополнительную меру социальной поддержки гражданам Российской Федерации, оказавшим содействие в привлечении граждан к заключению контракта о прохождении военной службы в Вооруженных Силах Российской Федерации для участия в специальной военной операции </w:t>
      </w:r>
      <w:r>
        <w:rPr>
          <w:b/>
          <w:bCs/>
        </w:rPr>
        <w:t>в сумме 150,0 тыс. руб</w:t>
      </w:r>
      <w:r>
        <w:rPr>
          <w:bCs/>
        </w:rPr>
        <w:t>., в соответствии с постановлением администрации округа № 181 от 18.04.2025 года «О дополнительной мере социальной поддержки гражданам РФ, оказавшим содействие в привлечении граждан к заключению контракта о прохождении военной службы в Вооруженных Силах РФ  для участия в специальной военной операции»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на дополнительную меру социальной поддержки для отдельных категорий граждан, связанной с обеспечением и доставкой твердого топлива в сумме </w:t>
      </w:r>
      <w:r>
        <w:rPr>
          <w:b/>
          <w:bCs/>
        </w:rPr>
        <w:t>733,1 тыс.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/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оходы округа на 2025 год составили 264853,5 тыс. </w:t>
      </w:r>
    </w:p>
    <w:p>
      <w:pPr>
        <w:pStyle w:val="Normal"/>
        <w:jc w:val="both"/>
        <w:rPr>
          <w:bCs/>
        </w:rPr>
      </w:pPr>
      <w:r>
        <w:rPr/>
        <w:t>руб., расходы 295596,3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30742,8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5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3033,8 тыс. руб.):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55 тыс. руб.;</w:t>
      </w:r>
    </w:p>
    <w:p>
      <w:pPr>
        <w:pStyle w:val="Normal"/>
        <w:jc w:val="both"/>
        <w:rPr/>
      </w:pPr>
      <w:r>
        <w:rPr/>
        <w:t>- МП «Социальная поддержка и социальное обслуживание граждан» ассигнования увеличились  на 118,1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меньшились на   18,1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2812,8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66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b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Светлана</cp:lastModifiedBy>
  <cp:lastPrinted>2025-06-10T13:31:00Z</cp:lastPrinted>
  <dcterms:modified xsi:type="dcterms:W3CDTF">2025-06-10T10:37:00Z</dcterms:modified>
  <cp:revision>89</cp:revision>
  <dc:subject/>
  <dc:title>Пояснительная записка</dc:title>
</cp:coreProperties>
</file>