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4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/282 «Об утверждении бюджета муниципального образования Немский муниципальный округ Кировской области  на 2025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6-2027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4 № 32/282 «Об утверждении бюджета муниципального образования Немский муниципальный округ  Кировской области на 2025 год и на плановый период 2026-2027 годов» следующие изменения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1. Приложение № 1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2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5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7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9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11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14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19 изложить в новой редакции согласно приложению № 8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3-12-18T13:49:00Z</cp:lastPrinted>
  <dcterms:modified xsi:type="dcterms:W3CDTF">2025-06-10T07:21:00Z</dcterms:modified>
  <cp:revision>416</cp:revision>
  <dc:subject/>
  <dc:title> </dc:title>
</cp:coreProperties>
</file>