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ПРОЕКТ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>пгт Нем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проса граждан в пгт Нема Нем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ировской област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46  Федерального закона от 20.03.2025 № 33-ФЗ «Об общих принципах организации местного самоуправления в единой системе публичной власти»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пгт Нема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пгт Нема Немского муниципального округа, достигших восем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пгт Нема 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 Определить местом проведения заседания комиссии по проведению опроса граждан – каб.221 в пгт Нема, ул. Советская, д. 36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 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 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№ 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/>
      </w:pPr>
      <w:r>
        <w:rPr>
          <w:b/>
          <w:bCs/>
          <w:sz w:val="28"/>
          <w:szCs w:val="28"/>
        </w:rPr>
        <w:t xml:space="preserve">и проведению опроса граждан пгт Нема 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И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ТУ пгт. Нема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ТУ пгт. Нема,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социальным  вопросам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екретарь комиссии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Немский районный Дом культуры»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Методист РДК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___/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1"/>
        <w:gridCol w:w="383"/>
        <w:gridCol w:w="517"/>
        <w:gridCol w:w="1873"/>
      </w:tblGrid>
      <w:tr>
        <w:trPr/>
        <w:tc>
          <w:tcPr>
            <w:tcW w:w="7321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Сияние культуры» - ремонт фасада Дома культуры пгт Нема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пгт Нема старше 18 лет?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/>
      </w:pPr>
      <w:r>
        <w:rPr>
          <w:color w:val="000000"/>
          <w:sz w:val="28"/>
          <w:szCs w:val="28"/>
        </w:rPr>
        <w:t>от   №  /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оведения опроса граждан, проживающих в пгт Нема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пгт Нема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</w:t>
      </w:r>
      <w:r>
        <w:rPr/>
        <w:t>«Сияние культуры» - ремонт фасада Дома культуры пгт Нема Немского муниципального округа Кировской области».</w:t>
      </w:r>
      <w:r>
        <w:rPr>
          <w:color w:val="333333"/>
        </w:rPr>
        <w:t>       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        </w:t>
      </w:r>
      <w:r>
        <w:rPr>
          <w:color w:val="333333"/>
        </w:rPr>
        <w:t>1.2. В опросе граждан имеют право участвовать жители пгт Нема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3) установленная настоящим решением минимальная численность жителей пгт Нема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4) число жителей пгт Нема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     </w:t>
      </w:r>
      <w:r>
        <w:rPr>
          <w:color w:val="333333"/>
        </w:rPr>
        <w:t>7) 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Опрос граждан признается состоявшимся, если минимальная численность жителей пгт Нема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42:00Z</dcterms:created>
  <dc:creator>User</dc:creator>
  <dc:description/>
  <cp:keywords/>
  <dc:language>en-US</dc:language>
  <cp:lastModifiedBy>user</cp:lastModifiedBy>
  <cp:lastPrinted>2021-04-23T07:52:00Z</cp:lastPrinted>
  <dcterms:modified xsi:type="dcterms:W3CDTF">2025-06-23T13:24:00Z</dcterms:modified>
  <cp:revision>14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