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12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  и индивидуальным предпринимателям на     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U06 1602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6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5-03-12T11:34:00Z</dcterms:modified>
  <cp:revision>22</cp:revision>
  <dc:subject/>
  <dc:title>Приложение №</dc:title>
</cp:coreProperties>
</file>