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03.2025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7.12.2024 года № 32/282 «Об утверждении бюджета  муниципального образования Немский муниципальный  округ Кировской области  на 2025 год и на плановый период 2026-2027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>Доходы округа</w:t>
      </w:r>
      <w:r>
        <w:rPr/>
        <w:t xml:space="preserve"> уменьшены на  сумму 6397,2 тыс. руб. в т.ч. </w:t>
      </w:r>
      <w:r>
        <w:rPr>
          <w:bCs/>
        </w:rPr>
        <w:t xml:space="preserve">безвозмездные </w:t>
      </w:r>
    </w:p>
    <w:p>
      <w:pPr>
        <w:pStyle w:val="Normal"/>
        <w:jc w:val="both"/>
        <w:rPr>
          <w:bCs/>
        </w:rPr>
      </w:pPr>
      <w:r>
        <w:rPr>
          <w:bCs/>
        </w:rPr>
        <w:t>поступления от других бюджетов  уменьшены на сумму  6397,2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уменьшена субвенция </w:t>
      </w:r>
      <w:r>
        <w:rPr>
          <w:bCs/>
        </w:rPr>
        <w:t xml:space="preserve">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</w:t>
      </w:r>
      <w:r>
        <w:rPr>
          <w:b/>
          <w:bCs/>
        </w:rPr>
        <w:t>в сумме 13397,5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172,4 тыс. руб. </w:t>
      </w:r>
      <w:r>
        <w:rPr>
          <w:bCs/>
        </w:rPr>
        <w:t>(на повышение оплаты труда педработникам)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3413,5 тыс. руб.</w:t>
      </w:r>
      <w:r>
        <w:rPr>
          <w:bCs/>
        </w:rPr>
        <w:t xml:space="preserve"> (на повышение оплаты труда указным категориям – работники культуры, педработники дополнительного образования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выделена субсидия </w:t>
      </w:r>
      <w:r>
        <w:rPr>
          <w:bCs/>
        </w:rPr>
        <w:t xml:space="preserve">на создание и развитие молодежных пространств в сумме </w:t>
      </w:r>
      <w:r>
        <w:rPr>
          <w:b/>
          <w:bCs/>
        </w:rPr>
        <w:t>80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выделена субсидия на   </w:t>
      </w:r>
      <w:r>
        <w:rPr>
          <w:bCs/>
        </w:rPr>
        <w:t xml:space="preserve">инициативные проекты по развитию общественной инфраструктуры муниципальных образований Кировской области (Приобретение и установка велосипедной трассы (модульный памп-трек) пгт Нема) </w:t>
      </w:r>
      <w:r>
        <w:rPr>
          <w:b/>
          <w:bCs/>
        </w:rPr>
        <w:t>в сумме 1614,4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14944,0 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уменьшены в сумме 6397,2 тыс. руб., за счет остатков средств бюджетов, оставшихся на счетах по состоянию на 01.01.2025 года - 21341,2 тыс. руб., в том числе</w:t>
      </w:r>
      <w:r>
        <w:rPr>
          <w:b/>
          <w:bCs/>
        </w:rPr>
        <w:t xml:space="preserve"> </w:t>
      </w:r>
      <w:r>
        <w:rPr>
          <w:bCs/>
        </w:rPr>
        <w:t xml:space="preserve">подтверждена потребность в направлении остатков иных МБТ на Поощрение победителей регионального конкурса "Лучший сельский населенный пункт Кировской области" перечисленных в бюджеты муниципальных образований Кировской области областным бюджетом и не использованные в 2024 году, на те же цели в 2025 году в сумме 500 тыс. руб., за счет собственных остатков 20841,2 тыс. ру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/>
        <w:t xml:space="preserve">За исключением межбюджетных трансфертов  в бюджет муниципального </w:t>
      </w:r>
    </w:p>
    <w:p>
      <w:pPr>
        <w:pStyle w:val="Normal"/>
        <w:jc w:val="both"/>
        <w:rPr/>
      </w:pPr>
      <w:r>
        <w:rPr/>
        <w:t>округа внесены следующие изменения (20841,2 тыс. руб.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6836,8</w:t>
      </w:r>
      <w:r>
        <w:rPr>
          <w:bCs/>
        </w:rPr>
        <w:t xml:space="preserve">, в том числе в части неисполненных бюджетных ассигнований 2024 года в сумме 948,2 тыс. руб. (ТУ пгт Нема  6106,8 тыс. руб. ремонт тротуаров, летнее  содержание, ТУ Архангельское  – 730 тыс. руб. приобретение щебня для ремонта  ул. Садовая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 ФОТ </w:t>
      </w:r>
      <w:r>
        <w:rPr>
          <w:b/>
          <w:bCs/>
        </w:rPr>
        <w:t xml:space="preserve">в сумме 6516,3 </w:t>
      </w:r>
      <w:r>
        <w:rPr>
          <w:bCs/>
        </w:rPr>
        <w:t>тыс. руб., на повышение заработной платы по органам местного самоуправления, руководителям учреждений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увеличены расходы по   пожарной безопасности в </w:t>
      </w:r>
      <w:r>
        <w:rPr>
          <w:b/>
          <w:bCs/>
        </w:rPr>
        <w:t>сумме 284,1</w:t>
      </w:r>
      <w:r>
        <w:rPr>
          <w:bCs/>
        </w:rPr>
        <w:t xml:space="preserve"> тыс. руб. ( Архангельское ТУ приобретение мягкого инвентаря, материалов для МПО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10,0</w:t>
      </w:r>
      <w:r>
        <w:rPr>
          <w:bCs/>
        </w:rPr>
        <w:t xml:space="preserve"> тыс. руб. ( Архангельское ТУ приобретение теплосчетчика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565,8</w:t>
      </w:r>
      <w:r>
        <w:rPr>
          <w:bCs/>
        </w:rPr>
        <w:t xml:space="preserve"> тыс. руб. (ТУ пгт Нема – 505,8 тыс. руб. на устройство общественных туалетов, расходы на документацию (составление смет, стройконтроль, ТУ Немское сельское – 60 тыс. руб. технологическое присоединение д. Шаши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охране окружающей среды в части «окрашенных платежей» в </w:t>
      </w:r>
      <w:r>
        <w:rPr>
          <w:b/>
          <w:bCs/>
        </w:rPr>
        <w:t>сумме 4415,3 тыс. руб</w:t>
      </w:r>
      <w:r>
        <w:rPr>
          <w:bCs/>
        </w:rPr>
        <w:t>. ( работы, согласно плана природоохранных мероприятий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сумме </w:t>
      </w:r>
      <w:r>
        <w:rPr>
          <w:b/>
          <w:bCs/>
        </w:rPr>
        <w:t>1959,8</w:t>
      </w:r>
      <w:r>
        <w:rPr>
          <w:bCs/>
        </w:rPr>
        <w:t xml:space="preserve">  тыс. руб., (в том числе ЦРБ – приобретение книжных фондов – 251,0 тыс. руб., д/с «Гномик» замена АПС – 491 тыс. руб., д/с «Сказка» на ремонт входного крыльца – 300 тыс.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предусмотрено софинансирование к субсидии на создание и развитие молодежных пространств в сумме </w:t>
      </w:r>
      <w:r>
        <w:rPr>
          <w:b/>
          <w:bCs/>
        </w:rPr>
        <w:t>8,2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едусмотрены расходы на мероприятия, направленные на сохранение культурно -исторического наследия </w:t>
      </w:r>
      <w:r>
        <w:rPr>
          <w:b/>
          <w:bCs/>
        </w:rPr>
        <w:t>в сумме  200 тыс. руб</w:t>
      </w:r>
      <w:r>
        <w:rPr>
          <w:bCs/>
        </w:rPr>
        <w:t>. Немскому сельскому ТУ на восстановление мемориальной стены в с. Колобово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предусмотрены расходы на единовременное денежное вознаграждение гражданам, удостоенным звания "Почетный гражданин Немского района» </w:t>
      </w:r>
      <w:r>
        <w:rPr>
          <w:b/>
          <w:bCs/>
        </w:rPr>
        <w:t>в сумме 44,9 тыс. руб</w:t>
      </w:r>
      <w:r>
        <w:rPr>
          <w:bCs/>
        </w:rPr>
        <w:t>. в соответствии с решением Немской районной Думы № 280 от 23.06.2009 года «Об утверждении Положения о присвоении звания «Почетный гражданин Немского района» в размере двух минимальных размеров оплаты труда, установленных федеральным закон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С учетом вносимых изменений доходы округа на 2025 год составили 262721,3 тыс. руб., </w:t>
      </w:r>
    </w:p>
    <w:p>
      <w:pPr>
        <w:pStyle w:val="Normal"/>
        <w:jc w:val="both"/>
        <w:rPr>
          <w:bCs/>
        </w:rPr>
      </w:pPr>
      <w:r>
        <w:rPr/>
        <w:t>расходы 292562,5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9841,2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изменения бюджетных ассигнований  на 2025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14944,0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3473,5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» ассигнования уменьшились  на 808,2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3614,6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 6425,9 тыс. руб.;</w:t>
      </w:r>
    </w:p>
    <w:p>
      <w:pPr>
        <w:pStyle w:val="Normal"/>
        <w:jc w:val="both"/>
        <w:rPr/>
      </w:pPr>
      <w:r>
        <w:rPr/>
        <w:t>- МП «Энергосбережение и повышение энергетической эффективности» ассигнования увеличились на   10,0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6799,4 тыс. руб.;</w:t>
      </w:r>
    </w:p>
    <w:p>
      <w:pPr>
        <w:pStyle w:val="Normal"/>
        <w:jc w:val="both"/>
        <w:rPr/>
      </w:pPr>
      <w:r>
        <w:rPr/>
        <w:t>- МП «Развитие агропромышленного комплекса» ассигнования уменьшились  на   13397,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меньшились на 0,2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5079,4 тыс. руб.;</w:t>
      </w:r>
    </w:p>
    <w:p>
      <w:pPr>
        <w:pStyle w:val="Normal"/>
        <w:jc w:val="both"/>
        <w:rPr/>
      </w:pPr>
      <w:r>
        <w:rPr/>
        <w:t>- МП «Управление муниципальными финансами» ассигнования увеличились на 969,2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350,7тыс. руб.;</w:t>
      </w:r>
    </w:p>
    <w:p>
      <w:pPr>
        <w:pStyle w:val="Normal"/>
        <w:jc w:val="both"/>
        <w:rPr/>
      </w:pPr>
      <w:r>
        <w:rPr/>
        <w:t>- МП «Формирование здорового образа жизни среди населения Немского муниципального округа»  ассигнования увеличились на 500,0 тыс. руб.;</w:t>
      </w:r>
    </w:p>
    <w:p>
      <w:pPr>
        <w:pStyle w:val="Normal"/>
        <w:jc w:val="both"/>
        <w:rPr/>
      </w:pPr>
      <w:r>
        <w:rPr/>
        <w:t>- МП «Формирование современной городской среды»  ассигнования увеличились на 206,8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программное направление расходов – обеспечение деятельности контрольно счетной -комиссии  ассигнования увеличились на 10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В плановом периоде  2026 года увеличены  межбюджетные трансферты: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172,4 тыс. руб.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3413,5 тыс. руб.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 учетом вносимых изменений:</w:t>
      </w:r>
    </w:p>
    <w:p>
      <w:pPr>
        <w:pStyle w:val="Normal"/>
        <w:jc w:val="both"/>
        <w:rPr/>
      </w:pPr>
      <w:r>
        <w:rPr/>
        <w:t>- доходы округа на 2026 год составят  246639,8 тыс. руб., расходы 246639,8 тыс. руб</w:t>
      </w:r>
      <w:r>
        <w:rPr>
          <w:b/>
        </w:rPr>
        <w:t xml:space="preserve">. </w:t>
      </w:r>
      <w:r>
        <w:rPr/>
        <w:t xml:space="preserve">дефицит бюджета округа  не изменится   и составит 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 плановом периоде  2027 года увеличены  межбюджетные трансферты: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172,4 тыс. руб.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3413,5 тыс. руб.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>- доходы округа на 2027 год составят  250115,4 тыс. руб., расходы 250115,4 тыс. руб</w:t>
      </w:r>
      <w:r>
        <w:rPr>
          <w:b/>
        </w:rPr>
        <w:t xml:space="preserve">. </w:t>
      </w:r>
      <w:r>
        <w:rPr/>
        <w:t xml:space="preserve">дефицит бюджета округа  не изменится   и составит 0 тыс. руб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5-03-13T10:32:00Z</cp:lastPrinted>
  <dcterms:modified xsi:type="dcterms:W3CDTF">2025-03-14T05:45:00Z</dcterms:modified>
  <cp:revision>68</cp:revision>
  <dc:subject/>
  <dc:title>Пояснительная записка</dc:title>
</cp:coreProperties>
</file>