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одный 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исполнению муниципального зад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оказание муниципальных услуг  учреждениям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емского муниципальн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за исключением полномочий по финансовому обеспечению образовательного процесса, отнесенных к полномочиям органов государственной власти субъектов Российской Федерац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 202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46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757"/>
        <w:gridCol w:w="2346"/>
        <w:gridCol w:w="2126"/>
        <w:gridCol w:w="1948"/>
        <w:gridCol w:w="1201"/>
        <w:gridCol w:w="1179"/>
        <w:gridCol w:w="120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услуг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правленность образовательной программ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уч-й на предоставление данных усл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атуральных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х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выполнени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Реализация дополнительных общеразвивающих программ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а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51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еловеко-час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7</w:t>
            </w:r>
          </w:p>
        </w:tc>
      </w:tr>
      <w:tr>
        <w:trPr>
          <w:trHeight w:val="14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культурно-спортивна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6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удожественна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гуманитарна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284" w:right="289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0:53:00Z</dcterms:created>
  <dc:creator>Comp</dc:creator>
  <dc:description/>
  <dc:language>en-US</dc:language>
  <cp:lastModifiedBy>Светлана</cp:lastModifiedBy>
  <cp:lastPrinted>2014-04-23T11:01:00Z</cp:lastPrinted>
  <dcterms:modified xsi:type="dcterms:W3CDTF">2025-03-31T11:02:00Z</dcterms:modified>
  <cp:revision>3</cp:revision>
  <dc:subject/>
  <dc:title>Исполнение бюджета по МКУК «Немский РДК» по ведомственной целевой программе «Развитие культуры Немского района на 2011-2013 го</dc:title>
</cp:coreProperties>
</file>