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стижении показателей эффективност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транспортной системы» за 12 месяцев 2024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961"/>
        <w:gridCol w:w="1418"/>
        <w:gridCol w:w="1701"/>
        <w:gridCol w:w="1417"/>
        <w:gridCol w:w="1418"/>
        <w:gridCol w:w="3402"/>
      </w:tblGrid>
      <w:tr>
        <w:trPr>
          <w:trHeight w:val="4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, 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Сохранение существующей протяженности сети автомобильных дорог общего пользования местного значения и искусственных сооружений на них вне границ населенных пунктов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/>
                <w:bCs/>
                <w:sz w:val="20"/>
                <w:szCs w:val="20"/>
              </w:rPr>
              <w:t>Нем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6,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6,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6,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Сохранение существующей протяженности улично-дорожной сети автомобильных дорог общего пользования местного значения и искусственных сооружений на них вне границ населенных пунктов Нем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2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отяженности автомобильных дорог общего пользования местного значения Немского муниципального округа, соответствующих нормативным требованиям к транспортно-эксплуатационным показа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3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7,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7,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Ремонт автомобильных                                                дорог      общего пользования      </w:t>
              <w:br/>
              <w:t>местного значения Нем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,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,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2,16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апланированных автомобильных дорог прошёл в рамках содержания дорог</w:t>
            </w:r>
          </w:p>
        </w:tc>
      </w:tr>
      <w:tr>
        <w:trPr>
          <w:trHeight w:val="8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оля ДТП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оличество маршрутов, имеющих регулярное автобусное сообщения с административным центро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 Ковальногих</w:t>
      </w:r>
    </w:p>
    <w:sect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7:00Z</dcterms:created>
  <dc:creator>LEX-PEX.NET</dc:creator>
  <dc:description/>
  <cp:keywords/>
  <dc:language>en-US</dc:language>
  <cp:lastModifiedBy>Светлана</cp:lastModifiedBy>
  <cp:lastPrinted>2024-04-03T15:15:00Z</cp:lastPrinted>
  <dcterms:modified xsi:type="dcterms:W3CDTF">2025-03-31T08:06:00Z</dcterms:modified>
  <cp:revision>37</cp:revision>
  <dc:subject/>
  <dc:title/>
</cp:coreProperties>
</file>