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ind w:left="7938" w:hanging="0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отчету об исполнении бюджета муниципального образования Немский муниципальный округ за  2024 год, 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ному  Решением Думы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 № ___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 2024 год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520"/>
        <w:gridCol w:w="1418"/>
        <w:gridCol w:w="7"/>
        <w:gridCol w:w="1269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62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9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9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5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2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2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1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9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2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3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1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2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4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2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49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2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0 00 0000 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8097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0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51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7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 за достижение показателей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6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5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7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94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4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31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3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4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на стимулирование прироста налогов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66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15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4:00Z</dcterms:created>
  <dc:creator>Неизвестный</dc:creator>
  <dc:description/>
  <cp:keywords/>
  <dc:language>en-US</dc:language>
  <cp:lastModifiedBy>Екатерина</cp:lastModifiedBy>
  <cp:lastPrinted>2023-08-10T15:36:00Z</cp:lastPrinted>
  <dcterms:modified xsi:type="dcterms:W3CDTF">2025-01-28T11:50:00Z</dcterms:modified>
  <cp:revision>1254</cp:revision>
  <dc:subject/>
  <dc:title>                                                                                                                                 ПРИЛОЖЕНИЕ       </dc:title>
</cp:coreProperties>
</file>