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592"/>
        <w:gridCol w:w="942"/>
        <w:gridCol w:w="192"/>
        <w:gridCol w:w="178"/>
        <w:gridCol w:w="931"/>
        <w:gridCol w:w="3148"/>
      </w:tblGrid>
      <w:tr>
        <w:trPr>
          <w:trHeight w:val="947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43815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pacing w:lineRule="auto" w:line="240" w:before="0" w:after="0"/>
              <w:ind w:left="567" w:hanging="0"/>
              <w:jc w:val="left"/>
              <w:rPr>
                <w:spacing w:val="-20"/>
              </w:rPr>
            </w:pPr>
            <w:r>
              <w:rPr>
                <w:spacing w:val="-20"/>
              </w:rPr>
              <w:t>ПРОЕК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-22860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-18pt;mso-position-vertical-relative:text;margin-left:149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27" w:hRule="exact"/>
        </w:trPr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УМА НЕМСКОГО МУНИЦИПАЛЬНОГО ОКРУГА</w:t>
            </w:r>
          </w:p>
          <w:p>
            <w:pPr>
              <w:pStyle w:val="Style15"/>
              <w:keepLines w:val="false"/>
              <w:spacing w:before="0" w:after="360"/>
              <w:rPr>
                <w:bCs/>
                <w:szCs w:val="32"/>
                <w:lang w:val="ru-RU" w:eastAsia="ru-RU"/>
              </w:rPr>
            </w:pPr>
            <w:r>
              <w:rPr>
                <w:bCs/>
                <w:sz w:val="28"/>
                <w:szCs w:val="28"/>
              </w:rPr>
              <w:t>ПЕРВОГО СОЗЫВА</w:t>
            </w:r>
          </w:p>
          <w:p>
            <w:pPr>
              <w:pStyle w:val="Style15"/>
              <w:keepLines w:val="false"/>
              <w:spacing w:before="0" w:after="360"/>
              <w:rPr>
                <w:bCs/>
                <w:szCs w:val="32"/>
                <w:lang w:val="ru-RU" w:eastAsia="ru-RU"/>
              </w:rPr>
            </w:pPr>
            <w:r>
              <w:rPr>
                <w:bCs/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гт Нем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мский муниципальный округ Кировской области з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>В соответствии с Бюджетным кодексом Российской Федерации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Кировской области, утвержденным решением Думы Немского муниципального округа от 30.11.2021 года № 3/31, Положением о бюджетном процессе в 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, рассмотрев представленный Финансовым управлением администрации Немского муниципального округа отчет об исполнении бюджета  Немского муниципального округа Кировской области за 2024 год ДУМА  НЕМСКОГО МУНИЦИПАЛЬНОГО ОКРУГ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отчет об исполнении бюджета Немского муниципального округа Кировской области за 2024 год по доходам в сумме 261 155,9 тыс. руб., по расходам 247 140,8 тыс. руб. с профицитом 14 015,1 тыс.руб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.    объема поступлений налоговых и неналоговых доходов, объема безвозмездных поступлений по подстатьям классификации доходов бюджетов за 2024 год согласно приложению № 1 к настоящему решению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 распределения бюджетных ассигнований   по разделам, подразделам классификации расходов бюджетов за 2024 год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распределения бюджетных ассигнований   по целевым статьям (муниципальным программам Немского муниципального округа и непрограммным направлениям деятельности), группам видов расходов классификации расходов бюджетов за 2024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 по ведомственной структуре расходов бюджета муниципального округа за 2024 год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. по перечню публичных нормативных обязательств, подлежащих исполнению за счет средств бюджета муниципального образования за 2024 год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6. по источникам финансирования дефицита бюджета муниципального округа за 2024 год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7. по субсидиям из бюджета муниципального округа, включая гранты, некоммерческим организациям, не являющимся областными государственными и (или) муниципальными учреждениями за 2024 год, согласно приложению №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8. по   субсидиям из бюджета муниципального округа, включая гранты, юридическим лицам (за исключением субсидий государственным и муниципальным учреждениям), индивидуальным предпринимателям, а также физическим лицам –  производителям товаров, работ, услуг за 2024 год согласно приложению №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3.  В соответствии со статьей 50 Положения о бюджетном процессе в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м образовании Немский муниципальный округ Кировской области, утвержденным решением Думы Немского муниципального округа от 30.11.2021 года № 3/43, принять к сведе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Баланс исполнения бюджета Немского муниципального округ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тчет о финансовых результатах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тчет о движении денежных средст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ояснительную записк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тчет об использовании бюджетных ассигнований резервного фонда главы администрации Немского муниципального округ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тчет о предоставлении и погашении бюджетных креди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тчет о состоянии муниципального долга Немского муниципального округа на начало и конец отчетного финансового го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Бюджетную отчетность об исполнении бюджета Немского муниципального округ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Информацию о направлениях использования бюджетных ассигнований дорожного фонда Немского муниципального округа.</w:t>
      </w:r>
    </w:p>
    <w:p>
      <w:pPr>
        <w:pStyle w:val="21"/>
        <w:spacing w:lineRule="auto" w:line="240" w:before="0" w:after="0"/>
        <w:ind w:righ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Немского муниципального округа Киров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ского муниципального округа                                          Н.В. Кощеев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</w:t>
      </w:r>
    </w:p>
    <w:p>
      <w:pPr>
        <w:pStyle w:val="Normal"/>
        <w:jc w:val="both"/>
        <w:rPr/>
      </w:pPr>
      <w:r>
        <w:rPr>
          <w:sz w:val="26"/>
          <w:szCs w:val="26"/>
        </w:rPr>
        <w:t>финансового управления                                                          С.Н. Малыщ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Не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Н.Г.Малыш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едующий отдело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ой и кадровой работ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Нем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круга                                                              С.В.Петр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Msobodytext2bullet2gif">
    <w:name w:val="msobodytext2bullet2.gif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28:00Z</dcterms:created>
  <dc:creator>Малышкина</dc:creator>
  <dc:description/>
  <cp:keywords/>
  <dc:language>en-US</dc:language>
  <cp:lastModifiedBy>Светлана</cp:lastModifiedBy>
  <cp:lastPrinted>2025-04-01T09:08:00Z</cp:lastPrinted>
  <dcterms:modified xsi:type="dcterms:W3CDTF">2025-04-01T06:09:00Z</dcterms:modified>
  <cp:revision>7</cp:revision>
  <dc:subject/>
  <dc:title>                                              </dc:title>
</cp:coreProperties>
</file>