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 об использовании бюджетных ассигнований бюджета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 реализацию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мского района </w:t>
      </w:r>
      <w:r>
        <w:rPr>
          <w:rFonts w:cs="Times New Roman" w:ascii="Times New Roman" w:hAnsi="Times New Roman"/>
          <w:sz w:val="24"/>
          <w:szCs w:val="24"/>
          <w:u w:val="single"/>
        </w:rPr>
        <w:t>«Развитие транспортной системы» за 12 месяцев 2023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7"/>
        <w:gridCol w:w="3969"/>
        <w:gridCol w:w="1701"/>
        <w:gridCol w:w="1134"/>
        <w:gridCol w:w="1559"/>
        <w:gridCol w:w="1276"/>
        <w:gridCol w:w="3969"/>
      </w:tblGrid>
      <w:tr>
        <w:trPr>
          <w:trHeight w:val="26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муниципальной заказчик-координато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(тыс. рублей)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 от плана</w:t>
            </w:r>
          </w:p>
        </w:tc>
      </w:tr>
      <w:tr>
        <w:trPr>
          <w:trHeight w:val="4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, план на 1 января отчетн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, план на 31 декабря отчетно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азвитие транспортной системы» Нем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7,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54,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4,8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9,8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7,24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актов выполненных работ и счет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 декабрь 2023г.  в январе 2024 г.</w:t>
            </w:r>
          </w:p>
          <w:p>
            <w:pPr>
              <w:pStyle w:val="ConsPlusCell"/>
              <w:numPr>
                <w:ilvl w:val="0"/>
                <w:numId w:val="1"/>
              </w:numPr>
              <w:ind w:left="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еобходимости выполнения работ по контракту на содержание  автодорог  в связи с погодными условиями</w:t>
            </w:r>
          </w:p>
        </w:tc>
      </w:tr>
      <w:tr>
        <w:trPr>
          <w:trHeight w:val="62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о исполнению обязательств, возникших из Соглашения о предоставлении субсидии с Министерством транспорта Кировской области отчетного финансов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4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8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, связанных с осуществлением регулярных перевозок пассажиров и багажа автомобильным транспортом для членов семей С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о факту выполнения объема работ</w:t>
            </w:r>
          </w:p>
        </w:tc>
      </w:tr>
      <w:tr>
        <w:trPr>
          <w:trHeight w:val="65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редусмотренные порядком использования муниципального дорож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, 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6,9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1,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7,0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>Поздние сроки готовности документации Невостребованные денежные средства дорожного фонда</w:t>
            </w:r>
          </w:p>
        </w:tc>
      </w:tr>
      <w:tr>
        <w:trPr>
          <w:trHeight w:val="97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осстановление изношенных верхних слоёв асфальтобетонного покрытия на автомобильной дорог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ое управление пгт.Н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,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1,3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Восстановление изношенных верхних слоёв асфальтобетонного покрытия на автомобильной дороге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, 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,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5,4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автоб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3,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управления жизнеобеспеч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.И. Ковальногих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20:00Z</dcterms:created>
  <dc:creator>LEX-PEX.NET</dc:creator>
  <dc:description/>
  <cp:keywords/>
  <dc:language>en-US</dc:language>
  <cp:lastModifiedBy>Светлана</cp:lastModifiedBy>
  <cp:lastPrinted>2021-01-22T10:02:00Z</cp:lastPrinted>
  <dcterms:modified xsi:type="dcterms:W3CDTF">2024-04-01T11:35:00Z</dcterms:modified>
  <cp:revision>37</cp:revision>
  <dc:subject/>
  <dc:title/>
</cp:coreProperties>
</file>