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стижении показателей эффективност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ализации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«Развитие транспортной системы» за 12 месяцев 2023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961"/>
        <w:gridCol w:w="1418"/>
        <w:gridCol w:w="1701"/>
        <w:gridCol w:w="1417"/>
        <w:gridCol w:w="1418"/>
        <w:gridCol w:w="3402"/>
      </w:tblGrid>
      <w:tr>
        <w:trPr>
          <w:trHeight w:val="7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граммы, 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отклонений значений показателя на конец отчетного года (при наличии)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– 166,731 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ротяженности автомобильных дорог      общего пользования  местного значения, не отвечающих нормативным  требованиям,    в общей  протяженности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9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9,0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  автомобильных    дорог    общего пользования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0,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,8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финансирования на данное мероприятие, в связи с дополнительным объёмом работ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        ДТП, совершению которых сопутствовало   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еудовлетворительных  дорожных условий, в  общем количестве 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аршрутов, имеющих регулярное автобусное сообщения с административным центром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ассажирского транспорта, оснащенного современными спутниковыми навигационными системами ГЛОНАСС или ГЛОНАСС/GPS, осуществляющего свою деятельность по муниципальным маршру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дущий специалист управления жизнеобеспеч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37:00Z</dcterms:created>
  <dc:creator>LEX-PEX.NET</dc:creator>
  <dc:description/>
  <cp:keywords/>
  <dc:language>en-US</dc:language>
  <cp:lastModifiedBy>Светлана</cp:lastModifiedBy>
  <cp:lastPrinted>2022-03-15T10:38:00Z</cp:lastPrinted>
  <dcterms:modified xsi:type="dcterms:W3CDTF">2024-04-01T11:37:00Z</dcterms:modified>
  <cp:revision>27</cp:revision>
  <dc:subject/>
  <dc:title/>
</cp:coreProperties>
</file>