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т о реализации муниципальной программы Нем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«Развитие транспортной системы» за 12 месяцев 2023 года</w:t>
      </w:r>
    </w:p>
    <w:p>
      <w:pPr>
        <w:pStyle w:val="ConsPlusNonformat"/>
        <w:jc w:val="center"/>
        <w:rPr/>
      </w:pPr>
      <w:r>
        <w:rPr/>
        <w:t>(наименование муниципальной программы)</w:t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8"/>
        <w:gridCol w:w="1134"/>
        <w:gridCol w:w="1134"/>
        <w:gridCol w:w="1134"/>
        <w:gridCol w:w="1276"/>
        <w:gridCol w:w="1984"/>
        <w:gridCol w:w="5528"/>
      </w:tblGrid>
      <w:tr>
        <w:trPr>
          <w:trHeight w:val="45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 xml:space="preserve">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  <w:br/>
              <w:t>мероприят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 реализации  </w:t>
              <w:br/>
              <w:t xml:space="preserve">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  </w:t>
              <w:br/>
              <w:t>финанс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Финансирование     </w:t>
              <w:br/>
              <w:t>(тыс. рублей)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Ожидаемый  непосредственный   </w:t>
              <w:br/>
              <w:t xml:space="preserve">результат реализации </w:t>
              <w:br/>
              <w:t xml:space="preserve">мероприятий муниципальной    </w:t>
              <w:br/>
              <w:t xml:space="preserve">программы (краткое описание)  </w:t>
            </w:r>
          </w:p>
        </w:tc>
      </w:tr>
      <w:tr>
        <w:trPr>
          <w:trHeight w:val="696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начало</w:t>
              <w:br/>
              <w:t xml:space="preserve">реализации </w:t>
              <w:br/>
              <w:t>мероприят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окончание </w:t>
              <w:br/>
              <w:t xml:space="preserve">реализации </w:t>
              <w:br/>
              <w:t>мероприят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Содержание автомобильных дорог общего пользования местного значения 166,731 к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Администрация Немского муниципального округ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нваря 2023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Декабря 2023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77,419</w:t>
            </w:r>
          </w:p>
        </w:tc>
        <w:tc>
          <w:tcPr>
            <w:tcW w:w="5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0"/>
                <w:szCs w:val="20"/>
              </w:rPr>
              <w:t xml:space="preserve">Организованы и проведены работы по содержанию автомобильных дорог общего пользования местного значения: очистка проезжей части а/дорог и обочин от снега, уборка снежных валов, очистка тротуаров на капитальных мостовых сооружениях, обработка проезжей части а/дорог с асфальтобетонным покрытием противогололедными материалами (пескосоляной смесью), очистка автопавильонов и территорий, прилегающих к ним от мусора, снега и льда, организовано дежурство механизаторов в выходные и праздничные дни и патрулирование а/дорог с целью выявления участков не отвечающим уровню содержания, гредирование грунтовых и гравийных дорог, обочин, окраска автопавильонов и металлических ограждений. </w:t>
            </w:r>
          </w:p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защитного слоя а\б покрытия на а\д Нема-Порез</w:t>
            </w:r>
          </w:p>
        </w:tc>
      </w:tr>
      <w:tr>
        <w:trPr>
          <w:trHeight w:val="229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 бюджет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17267,436</w:t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 (бюджет район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,983</w:t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97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по исполнению обязательств, возникших из Соглашения о предоставлении субсидии с Министерством транспорта Кировской области отчетного финансового год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Немского муниципального округа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2023 год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Март 2023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6,422</w:t>
            </w:r>
          </w:p>
        </w:tc>
        <w:tc>
          <w:tcPr>
            <w:tcW w:w="55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ы следующие работы по содержанию: очистка дорог и обочин от снега, распределение пескосоляной смеси </w:t>
            </w:r>
          </w:p>
        </w:tc>
      </w:tr>
      <w:tr>
        <w:trPr>
          <w:trHeight w:val="270" w:hRule="atLeast"/>
        </w:trPr>
        <w:tc>
          <w:tcPr>
            <w:tcW w:w="29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1</w:t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3" w:hRule="atLeast"/>
        </w:trPr>
        <w:tc>
          <w:tcPr>
            <w:tcW w:w="29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 бюджет (бюджет район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22</w:t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перевозке пассажиров и багажа автомобильным транспортом по муниципальным маршрутам регулярных перевоз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Немского муниципального округ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Января 2023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Декабря 202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99,858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анспортного обслуживания населения с административным центром район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о 5 муниципальным маршрутам совершено 598 рейсов и перевезено 5093 пассажиров</w:t>
            </w:r>
          </w:p>
        </w:tc>
      </w:tr>
      <w:tr>
        <w:trPr>
          <w:trHeight w:val="302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 (бюджет район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99,858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, связанных с осуществлением регулярных   перевозок пассажиров и багажа автомобильным транспортом для членов семей участников СВ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Немского муниципального округ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Января 2023 го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Декабря 202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,871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транспортного обслуживания населения с административным центром район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ля членов семей участников СВО</w:t>
            </w:r>
          </w:p>
        </w:tc>
      </w:tr>
      <w:tr>
        <w:trPr>
          <w:trHeight w:val="211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 (бюджет района)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,871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7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ДС территориальных управлений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Января 2023 год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Декабря 202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858,265</w:t>
            </w:r>
          </w:p>
        </w:tc>
        <w:tc>
          <w:tcPr>
            <w:tcW w:w="55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ДС территориальных управлений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 (бюджет района)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858,265</w:t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едование мостовых сооружений на а\дорогах Немского муниципального окру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Немского муниципального округ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30,367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едование с составлением технических отчетов на деревянные мосты через р.Немда на а\д Нема-Верхорубы, через р. Омутайка на а\д Марково-Рагозы, через р.Быковка на  а\д Марково-Рагозы, через р.Писманка на а\д Нема-Смолино</w:t>
            </w:r>
          </w:p>
        </w:tc>
      </w:tr>
      <w:tr>
        <w:trPr>
          <w:trHeight w:val="24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 (бюджет район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330,3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7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изношенных верхних слоев асфальтобетонного покрытия на автомобильной дороге Черезы-Архангельское в Немском муниципальном округе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Немского муниципального округа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175,406</w:t>
            </w:r>
          </w:p>
        </w:tc>
        <w:tc>
          <w:tcPr>
            <w:tcW w:w="55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выполнение работ по восстановлению изношенных верхних слоев асфальтобетонного покрытия с устранением деформаций и повреждений на автомобильной дороге Черезы-Архангельское в Немском муниципальном округе,1,257 км</w:t>
            </w:r>
          </w:p>
        </w:tc>
      </w:tr>
      <w:tr>
        <w:trPr>
          <w:trHeight w:val="240" w:hRule="atLeast"/>
        </w:trPr>
        <w:tc>
          <w:tcPr>
            <w:tcW w:w="29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1,86</w:t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9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 (бюджет район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46</w:t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297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изношенных верхних слоев асфальтобетонного покрытия на автомобильной дороге ул.Кооперативная пгт.Нема в Немском муниципальном округе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емского муниципального округ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781,302</w:t>
            </w:r>
          </w:p>
        </w:tc>
        <w:tc>
          <w:tcPr>
            <w:tcW w:w="55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выполнение работ по восстановлению изношенных верхних слоев асфальтобетонного покрытия с устранением деформаций и повреждений на автомобильной дороге по ул.Кооперативной в пгт.Нема, 0,585 км</w:t>
            </w:r>
          </w:p>
        </w:tc>
      </w:tr>
      <w:tr>
        <w:trPr>
          <w:trHeight w:val="330" w:hRule="atLeast"/>
        </w:trPr>
        <w:tc>
          <w:tcPr>
            <w:tcW w:w="29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2,14</w:t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9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 (бюджет район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162</w:t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97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а  по обустройству пешеходного перехода автомобильной дороги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емского муниципального округ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0,0</w:t>
            </w:r>
          </w:p>
        </w:tc>
        <w:tc>
          <w:tcPr>
            <w:tcW w:w="55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а по обустройству пешеходного перехода автомобильной дороги по ул. Советская вблизи филиала КОГОБУ СШ с.Архангельское с.Ильинское в с. Ильинское Немского муниципального округа Кировской области, обустройству пешеходного перехода автомобильной дороги по ул. Советская вблизи МКДОУ детский сад "Колосок" с.Архангельское Немского муниципального округа Кировской области</w:t>
            </w:r>
          </w:p>
        </w:tc>
      </w:tr>
      <w:tr>
        <w:trPr>
          <w:trHeight w:val="315" w:hRule="atLeast"/>
        </w:trPr>
        <w:tc>
          <w:tcPr>
            <w:tcW w:w="29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 (бюджет район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97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восстановлению профиля с добавлением нового материала (ПГС) в Немском муниципальном округе д. Верхорубы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емского муниципального округ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38,24</w:t>
            </w:r>
          </w:p>
        </w:tc>
        <w:tc>
          <w:tcPr>
            <w:tcW w:w="55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ы работы по восстановлению профиля с добавлением нового материала (ПГС) в Немском муниципальном округе д. Верхорубы</w:t>
            </w:r>
          </w:p>
        </w:tc>
      </w:tr>
      <w:tr>
        <w:trPr>
          <w:trHeight w:val="255" w:hRule="atLeast"/>
        </w:trPr>
        <w:tc>
          <w:tcPr>
            <w:tcW w:w="29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 (бюджет район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24</w:t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автобус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емского муниципального окру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33,00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автобуса для выполнение работ, связанных с осуществлением регулярных   перевозок пассажиров и багажа автомобильным транспортом по муниципальным маршрутам регулярных перевозок.</w:t>
            </w:r>
          </w:p>
        </w:tc>
      </w:tr>
      <w:tr>
        <w:trPr>
          <w:trHeight w:val="48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233,00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 (бюджет район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нител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едущий специалист управления жизнеобеспечения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Е.И. Ковальногих</w:t>
      </w:r>
    </w:p>
    <w:sectPr>
      <w:type w:val="nextPage"/>
      <w:pgSz w:orient="landscape" w:w="16838" w:h="11906"/>
      <w:pgMar w:left="1134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6:55:00Z</dcterms:created>
  <dc:creator>LEX-PEX.NET</dc:creator>
  <dc:description/>
  <cp:keywords/>
  <dc:language>en-US</dc:language>
  <cp:lastModifiedBy>Светлана</cp:lastModifiedBy>
  <cp:lastPrinted>2024-04-01T11:19:00Z</cp:lastPrinted>
  <dcterms:modified xsi:type="dcterms:W3CDTF">2024-04-01T11:34:00Z</dcterms:modified>
  <cp:revision>39</cp:revision>
  <dc:subject/>
  <dc:title/>
</cp:coreProperties>
</file>