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tabs>
          <w:tab w:val="clear" w:pos="720"/>
          <w:tab w:val="left" w:pos="8364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решением Думы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мского муниципального округа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 № ___</w:t>
      </w:r>
    </w:p>
    <w:p>
      <w:pPr>
        <w:pStyle w:val="Normal"/>
        <w:tabs>
          <w:tab w:val="clear" w:pos="720"/>
          <w:tab w:val="left" w:pos="836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Объемы поступления налоговых и неналоговых доходов, объемы безвозмездных  поступлений по подстатьям классификации  доходов бюджетов за  2023 год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3325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520"/>
        <w:gridCol w:w="1418"/>
        <w:gridCol w:w="7"/>
        <w:gridCol w:w="1269"/>
        <w:gridCol w:w="127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налог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бор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ind w:left="-392" w:firstLine="284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.</w:t>
            </w:r>
          </w:p>
          <w:p>
            <w:pPr>
              <w:pStyle w:val="Normal"/>
              <w:ind w:left="-392"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0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ОВЫЕ  И 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59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6059 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28583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305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,8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 на  доходы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583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54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8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434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154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8434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15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,0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 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1 020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3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в отношении доходов от долевого участия в организации, полученных в виде дивиден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9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19,2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1 021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6584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584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3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br/>
              <w:t>( по нормативам, установленным Федеральным законом о</w:t>
              <w:br/>
              <w:t>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4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,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</w:t>
              <w:br/>
              <w:t>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4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моторные масла для дизельных и (или) карбюраторных двигателей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9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9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5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9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3 0226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  ( 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-36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8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875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71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897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7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23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1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23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4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1021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,9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ённый доход  для отдельных видов деятель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14</w:t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 0406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14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380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2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44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1020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1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0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>
          <w:trHeight w:val="6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6 02010 02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8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3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4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0 00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6 06042 14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6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9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2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8 0301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0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08 04020 01 0000 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ИСПОЛЬЗОВАНИЯ 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5366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0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41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1 05012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3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3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507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сдачи в аренду имущества, составляющего казну муниципальных 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8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0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701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1 09000 00 0000 12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0 00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4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64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,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1 09044 14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20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0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1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1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0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2 01041 01 0000 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44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5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7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1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0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3 0206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,8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0 00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,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3 02994 14 0000 1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округ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ОТ ПРОДАЖИ  МАТЕРИАЛЬНЫХ  И НЕМАТЕРИАЛЬНЫХ АКТИВОВ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123,7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9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4,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0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мущества, находящегося в собственности муниципальных округов (за исключением  движимого имущества муниципальных бюджетных и автономных учреждений 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2043 14 0000 4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10,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0 14 0000 4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4 02043 14 0000 4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00 0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9,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0 00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4 06012 14 0000 43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3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99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,31</w:t>
            </w:r>
          </w:p>
        </w:tc>
      </w:tr>
      <w:tr>
        <w:trPr>
          <w:trHeight w:val="60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штрафы,  установленные  Кодексом 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5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97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2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5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,4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дминистративные    штрафы,    установленные    Главой    5    Кодекса Российской  Федерации  об  административных  правонарушениях,  за административные  правонарушения,  посягающие  на  права  граждан, налагаемые       мировыми       судьями,       комиссиями      по     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6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0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08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3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4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5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7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3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,5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19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,5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0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6 01203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,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1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1 16 01203 01 0000 140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00 00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00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6 07010 14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енным учреждением муниципального окру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0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0,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93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0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92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17 150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Инициативные платежи, зачисляемые в бюджеты муниципальных округ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4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7 14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самообложения граждан, зачисляемые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0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</w:rPr>
              <w:t>226938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424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8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ДРУГИХ БЮДЖЕТОВ</w:t>
              <w:br/>
              <w:t>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18395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70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,7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48571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57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1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15001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214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2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5002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72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7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54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муниципальных округов за достижение показателей деятельности  органов местного 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4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2 1654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(гранты) бюджетам муниципальных округов за достижение показателей деятельности  органов местного  самоу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54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 БЮДЖЕТАМ БЮДЖЕТНОЙ СИСТЕМЫ РОССИЙСКОЙ ФЕДЕРАЦИИ  (МЕЖБЮДЖЕТНЫЕ СУБСИД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highlight w:val="green"/>
              </w:rPr>
            </w:pPr>
            <w:r>
              <w:rPr>
                <w:b/>
                <w:color w:val="000000"/>
              </w:rPr>
              <w:t>145964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338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,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364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021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0364,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,5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6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5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46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5,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551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поддержку отрасли культу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7576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35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7576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сидии бюджетам муниципальных округ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35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32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632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9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715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2281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4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9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2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85,9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17765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3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 местным бюджетам на выполнение передаваемых полномочий 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6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6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9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,67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235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,9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4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28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8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7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40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8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9</w:t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002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38,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9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муниципальных образований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9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7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5082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09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,97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5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18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5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 02 3512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3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3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субвенции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939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0000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9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00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9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57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499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935,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0000 00 0000 00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856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0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6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04 040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56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4 04099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чие безвозмездные поступления от негосударственных организаций в бюджеты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8468,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19 60010 14 0000 15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25,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0798,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30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,8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orient="landscape" w:w="16838" w:h="11906"/>
      <w:pgMar w:left="1701" w:right="1666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0:24:00Z</dcterms:created>
  <dc:creator>Неизвестный</dc:creator>
  <dc:description/>
  <cp:keywords/>
  <dc:language>en-US</dc:language>
  <cp:lastModifiedBy>user</cp:lastModifiedBy>
  <cp:lastPrinted>2023-08-10T15:36:00Z</cp:lastPrinted>
  <dcterms:modified xsi:type="dcterms:W3CDTF">2024-04-17T10:35:00Z</dcterms:modified>
  <cp:revision>810</cp:revision>
  <dc:subject/>
  <dc:title>                                                                                                                                 ПРИЛОЖЕНИЕ       </dc:title>
</cp:coreProperties>
</file>