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УТВЕРЖДЕН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решением </w:t>
      </w:r>
    </w:p>
    <w:p>
      <w:pPr>
        <w:pStyle w:val="Normal"/>
        <w:jc w:val="right"/>
        <w:rPr/>
      </w:pPr>
      <w:r>
        <w:rPr/>
        <w:t>Думы Немского муниципального округа</w:t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 xml:space="preserve">от                  №       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НЕМСКИЙ МУНИЦИПАЛЬНЫЙ ОКРУГ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 2022 год  бюджет муниципального округа по доходам исполнен в сумме 353 607,1 тыс. руб., по расходам  354 102,7 тыс. руб. с дефицитом 495,6 тыс. руб. с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 объему поступлений налоговых и неналоговых доходов, безвозмездных поступлений  по  подстатьям классификации доходов бюджетов за 2022 год согласно приложению № 1 к настоящему Отчету. Прилагается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распределению бюджетных ассигнований   по разделам, подразделам,  классификации расходов бюджетов  за 2022 год согласно приложению № 2 к настоящему Отчету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распределению бюджетных ассигнований   по  целевым статьям (муниципальным программам Немского муниципального округа и непрограммным  направлениям деятельности), группам видов  расходов классификации расходов бюджетов  за 2022 год согласно приложению № 3 к настоящему Отчету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ведомственной структуре расходов бюджета муниципального округа за 2022 год согласно приложению № 4 к настоящему Отчету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бюджетных ассигнований на реализацию региональных проектов, направленных на достижение соответствующих целей федеральных проектов за  2022 год согласно приложению № 5 к настоящему Отчету. Прилагается;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перечню публичных нормативных обязательств, подлежащих исполнению за счет средств бюджета  муниципального образования  за 2022 год согласно приложению № 6 к настоящему Отчету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 муниципального  округа за 2022 год согласно приложению № 7 к настоящему Отчету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программе</w:t>
      </w:r>
      <w:r>
        <w:rPr>
          <w:sz w:val="28"/>
        </w:rPr>
        <w:t xml:space="preserve"> муниципальных внутренних заимствований  муниципального образования Немский муниципальный  округ  Кировской области за 2022 год, </w:t>
      </w:r>
      <w:r>
        <w:rPr>
          <w:sz w:val="28"/>
          <w:szCs w:val="28"/>
        </w:rPr>
        <w:t>согласно приложению № 8 к настоящему Отчету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  субсидиям из бюджета муниципального округа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–  производителям товаров, работ, услуг за  2022 год согласно приложению № 9 к настоящему Отчету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 субсидиям из  бюджета муниципального округа, включая гранты, некоммерческим организациям, не являющимся  областными государственными и (или) муниципальными учреждениями за  2022 год, согласно приложению № 10 к настоящему Отчету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42:00Z</dcterms:created>
  <dc:creator>Юрист</dc:creator>
  <dc:description/>
  <cp:keywords/>
  <dc:language>en-US</dc:language>
  <cp:lastModifiedBy>RAIFOPLAN</cp:lastModifiedBy>
  <cp:lastPrinted>2023-03-29T09:37:00Z</cp:lastPrinted>
  <dcterms:modified xsi:type="dcterms:W3CDTF">2023-03-29T10:01:00Z</dcterms:modified>
  <cp:revision>41</cp:revision>
  <dc:subject/>
  <dc:title>УТВЕРЖДЕН</dc:title>
</cp:coreProperties>
</file>