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22860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18pt;mso-position-vertical-relative:text;margin-left:14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мский муниципальный  округ Кировской области за 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Бюджетным кодексом Российской Федерации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 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рассмотрев представленный Финансовым управлением администрации Немского муниципального округа отчет об исполнении бюджета  Немского муниципального округа Кировской области за 2022 год ДУМА  НЕМСКОГО МУНИЦИПАЛЬНОГО ОКРУГ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Нем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га  Кировской области за 2022 год по доходам в сумме 353 607,1 тыс.руб., по расходам 354 102,7 тыс.руб. с дефицитом  495,6 тыс.руб.  Прилагаетс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0 Положения о бюджетном процессе в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принять к сведени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Баланс исполнения бюджета Немского муниципального округ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тчет о финансовых результатах деятель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тчет о движении денежных сред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Пояснительную записк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Отчет об использовании бюджетных ассигнований резервного фонда главы администрации Немского муниципального округ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Отчет о предоставлении и погашении бюджетных креди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Отчет о состоянии муниципального долга Немского муниципального округа на начало и конец отчетного финансового го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Бюджетную отчетность об исполнении  бюджета Немского  муниципального округ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нформацию о направлениях использования бюджетных ассигнований  дорожного фонда Немского муниципального округа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714" w:right="-142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Информационном бюллетене органов </w:t>
      </w:r>
    </w:p>
    <w:p>
      <w:pPr>
        <w:pStyle w:val="21"/>
        <w:spacing w:lineRule="auto" w:line="240" w:before="0" w:after="0"/>
        <w:ind w:right="-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 Немского муниципального округа Киров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Ду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ского муниципального округа                                          Н.В. Кощеев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ового управления                                                          С.Н. Малыщ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Не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Н.Г.Малы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отдел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ой и кадровой рабо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С.В.Петр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bullet2gif">
    <w:name w:val="msobodytext2bullet2.gif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44:00Z</dcterms:created>
  <dc:creator>Малышкина</dc:creator>
  <dc:description/>
  <cp:keywords/>
  <dc:language>en-US</dc:language>
  <cp:lastModifiedBy>RAIFOPLAN</cp:lastModifiedBy>
  <cp:lastPrinted>2017-03-30T15:30:00Z</cp:lastPrinted>
  <dcterms:modified xsi:type="dcterms:W3CDTF">2023-03-29T06:35:00Z</dcterms:modified>
  <cp:revision>49</cp:revision>
  <dc:subject/>
  <dc:title>                                              </dc:title>
</cp:coreProperties>
</file>