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внесенных в муниципальную программу изменениях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01.01.202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муниципальной программы – «Развитие транспортной системы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– администрация Немского муниципального округа Кировской област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53"/>
        <w:gridCol w:w="1914"/>
        <w:gridCol w:w="1454"/>
        <w:gridCol w:w="23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нормативного правового ак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инят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ть изменений (краткое изложение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Немского муниципального округа Кировской обла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1.202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вязи с изменением бюджетных ассигнова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Немского муниципального округа Кировской обла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3.202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вязи с изменением бюджетных ассигновани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Немского муниципального округа Кировской обла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5.202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вязи с изменением бюджетных ассигнова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Немского муниципального округа Кировской обла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8.202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вязи с изменением перечня мероприя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Немского муниципального округа Кировской обла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0.202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вязи с изменением перечня мероприятий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7:26:00Z</dcterms:created>
  <dc:creator>Admin</dc:creator>
  <dc:description/>
  <cp:keywords/>
  <dc:language>en-US</dc:language>
  <cp:lastModifiedBy>GKH_2</cp:lastModifiedBy>
  <cp:lastPrinted>2023-03-16T14:30:00Z</cp:lastPrinted>
  <dcterms:modified xsi:type="dcterms:W3CDTF">2023-03-16T11:30:00Z</dcterms:modified>
  <cp:revision>18</cp:revision>
  <dc:subject/>
  <dc:title/>
</cp:coreProperties>
</file>