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ind w:left="7938" w:hanging="0"/>
        <w:jc w:val="righ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отчету об исполнении бюджета муниципального образования Немский муниципальный округ за 2022 год, </w:t>
      </w:r>
    </w:p>
    <w:p>
      <w:pPr>
        <w:pStyle w:val="Normal"/>
        <w:tabs>
          <w:tab w:val="clear" w:pos="720"/>
          <w:tab w:val="left" w:pos="836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ному Решением Думы </w:t>
      </w:r>
    </w:p>
    <w:p>
      <w:pPr>
        <w:pStyle w:val="Normal"/>
        <w:tabs>
          <w:tab w:val="clear" w:pos="720"/>
          <w:tab w:val="left" w:pos="8364" w:leader="none"/>
        </w:tabs>
        <w:jc w:val="right"/>
        <w:rPr/>
      </w:pPr>
      <w:r>
        <w:rPr>
          <w:sz w:val="24"/>
          <w:szCs w:val="24"/>
        </w:rPr>
        <w:t xml:space="preserve">Немского муниципальн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__№__________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8"/>
          <w:szCs w:val="28"/>
        </w:rPr>
        <w:br/>
      </w: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 поступлений по подстатьям классификации  доходов бюджетов за 2022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72"/>
        <w:gridCol w:w="6520"/>
        <w:gridCol w:w="1418"/>
        <w:gridCol w:w="7"/>
        <w:gridCol w:w="1269"/>
        <w:gridCol w:w="1276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  <w:p>
            <w:pPr>
              <w:pStyle w:val="Normal"/>
              <w:ind w:left="-392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 00000 00 0000 000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ЛОГОВЫЕ И НЕНАЛОГОВЫЕ ДОХОД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1325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229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1,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0000 00 0000 000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00 01 0000 110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621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60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9,3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1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1,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                   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0000 00 0000 000         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ЛОГИ НА СОВОКУПНЫЙ ДОХОД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03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1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,5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налог на вмененный доход для отдельных видов деятельности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406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84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0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3,4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20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2</w:t>
            </w:r>
          </w:p>
        </w:tc>
      </w:tr>
      <w:tr>
        <w:trPr>
          <w:trHeight w:val="64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6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3,4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300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юрисдикции, мировыми судь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0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4020 01 0000 11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44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039,1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0,8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2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 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1 05034 14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20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4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 01000 01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3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41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0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12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1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 МАТЕРИАЛЬНЫХ  И НЕМАТЕРИАЛЬНЫХ АКТИВ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29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0,3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3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округ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округ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2 14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 06000 00 0000 43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 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77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,9</w:t>
            </w:r>
          </w:p>
        </w:tc>
      </w:tr>
      <w:tr>
        <w:trPr>
          <w:trHeight w:val="60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00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3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06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011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00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оответствии  с законом и или договором в случае неисполнения или ненадлежащего исполнения обстоя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00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14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14 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0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 возмещения вре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14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4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7400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713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9,0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1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15001 14 0000 15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 бюджетной обеспеченности  из бюджета 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4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4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2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2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6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 (комплектование книжных фонд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757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757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2</w:t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7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7</w:t>
            </w:r>
          </w:p>
        </w:tc>
      </w:tr>
      <w:tr>
        <w:trPr>
          <w:trHeight w:val="59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3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3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400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5532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5360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9,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701" w:right="16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4:00Z</dcterms:created>
  <dc:creator>Неизвестный</dc:creator>
  <dc:description/>
  <cp:keywords/>
  <dc:language>en-US</dc:language>
  <cp:lastModifiedBy>Екатерина</cp:lastModifiedBy>
  <cp:lastPrinted>2023-03-30T16:17:00Z</cp:lastPrinted>
  <dcterms:modified xsi:type="dcterms:W3CDTF">2023-04-04T08:48:00Z</dcterms:modified>
  <cp:revision>503</cp:revision>
  <dc:subject/>
  <dc:title>                                                                                                                                 ПРИЛОЖЕНИЕ       </dc:title>
</cp:coreProperties>
</file>