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025" w:hRule="exact"/>
        </w:trPr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6"/>
                <w:sz w:val="28"/>
                <w:szCs w:val="28"/>
                <w:lang w:eastAsia="en-US"/>
              </w:rPr>
              <w:t>26.03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/242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а  проведения внешней проверки годового отчета об исполнении бюджета муниципального образования Немский муниципальный округ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ind w:firstLine="709"/>
        <w:jc w:val="both"/>
        <w:rPr>
          <w:sz w:val="28"/>
          <w:szCs w:val="28"/>
        </w:rPr>
      </w:pPr>
      <w:r>
        <w:rPr>
          <w:rFonts w:eastAsia="Calibri" w:cs="Calibri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номочий, опреде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прилагаемый </w:t>
      </w:r>
      <w:hyperlink w:anchor="Par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внешней проверки годового отчета об исполнении бюджета муниципального образования Немский  муниципальный округ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Думы Немского муниципального округа от 26.04.2022 № 8/9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оведения внешней проверки годового отчета об исполнении бюджета муниципального образования Немский муниципальный округ Кировской области» признать утратившим силу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       Н.В. Кощ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мского муниципального округа                                  Н.Г. Малыше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9406"/>
          <w:tab w:val="center" w:pos="4703" w:leader="none"/>
          <w:tab w:val="right" w:pos="978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tabs>
          <w:tab w:val="clear" w:pos="9406"/>
          <w:tab w:val="center" w:pos="4703" w:leader="none"/>
          <w:tab w:val="right" w:pos="978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9406"/>
          <w:tab w:val="center" w:pos="4703" w:leader="none"/>
          <w:tab w:val="right" w:pos="978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9406"/>
          <w:tab w:val="center" w:pos="4703" w:leader="none"/>
          <w:tab w:val="right" w:pos="978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ского муниципальн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3.2024 № 26/2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НЕШНЕЙ ПРОВЕРКИ ГОДОВОГО ОТЧ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 МУНИЦИПАЛЬНОГО ОБРАЗОВАНИЯ НЕМСКИЙ МУНИЦИПАЛЬНЫЙ ОКРУГ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проведения внешней проверки годового отчета об исполнении бюджета муниципального образования Немский муниципальный округ Кировской области (далее - Порядок)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довой отчет об исполнении бюджета муниципального образования Немский муниципальный округ Кировской области (далее - годовой отчет) до его утверждения Думой Немского муниципального округа подлежит внешней проверк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шняя проверка годового отчета осуществляется Контрольно-счетной комиссией Немского муниципального округа (далее - Контрольно-счетная комисс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шняя проверка годового отчета включает внешнюю проверку бюджетной отче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(далее - главные администраторы бюджетных средств) и подготовку заключения на годовой отче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Немского муниципального округа направляет годовой отчет и бюджетную отчетность главных администраторов бюджетных средств в Контрольно-счетную комиссию Немского муниципального округа для подготовки заключения на него не позднее 1 апреля текущего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дновременно с отчетом об исполнении бюджета представляют следующие документы и материал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ект решения об исполнении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Баланс исполнения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тчет о финансовых результатах деятель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тчет о движении денежных средст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Отчет об использовании бюджетных ассигнований резервного фонда админист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тчет о состоянии внутреннего и (или) внешнего муниципального долга на начало и конец отчетного финансового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Бюджетная отчетность об исполнении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но-счетная комиссия готовит заключение на годовой отчет с учетом данных внешней проверки годовой отчетности главных администраторов бюджетных средств в срок, не превышающий 1 месяц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е на годовой отчет представляется в Думу Немского  муниципального округа с одновременным направлением заключения в администрацию Нем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ение на годовой отчет с учетом данных внешней проверки годовой отчетности главных администраторов бюджетных средств по результатам внешней проверки годового отчета готовится по следующей структур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(сроки и полнота представления документов, источники информации для заключения Контрольно-счетной комиссии на годовой отчет и т.д.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итоги социально-экономического развития муниципального образования, общая характеристика исполнения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оходной части бюджета, включая общую оценку доходов, налоговых и неналоговых доходов, безвозмездных поступл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ной части бюджета, включая общую оценку расходов, анализ расходов на основе перечня муниципальных программ с учетом разделов и подразделов классификации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юджетных инвестиц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ебиторской и кредиторской задолжен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фицита (профицита) местного бюджета и источников финансирования дефицита, включая бюджетные кредит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лговых и гарантий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итоги внешней проверки бюджетной отчет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предлож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ходе осуществления внешней проверки годового отчета Контрольно-счетная комиссия в пределах своих полномочий вправе запрашивать у администрации Немского муниципального округа дополнительную информацию по вопросам исполнения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Немского  муниципального округа предоставляет необходимую для осуществления внешней проверки годового отчета информацию в срок, указанный в запросе Контрольно-счетной комисси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firstLine="71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652" w:right="1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10"/>
      <w:szCs w:val="1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E73565DF1642247CF16D872F13C3758526A3CE18F7A1E14DEF0CDE81232E870AB7B3016E1AEA678159B017E2C7E7696984FA0930B5vFa0N" TargetMode="External"/><Relationship Id="rId4" Type="http://schemas.openxmlformats.org/officeDocument/2006/relationships/hyperlink" Target="consultantplus://offline/ref=E8E73565DF1642247CF16D872F13C3758526A3CE18F7A1E14DEF0CDE81232E8718B7EB0E6B18F36CD616F642EDvCa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39:00Z</dcterms:created>
  <dc:creator>User</dc:creator>
  <dc:description/>
  <cp:keywords/>
  <dc:language>en-US</dc:language>
  <cp:lastModifiedBy>Ложкина Марина</cp:lastModifiedBy>
  <dcterms:modified xsi:type="dcterms:W3CDTF">2024-04-02T12:39:00Z</dcterms:modified>
  <cp:revision>2</cp:revision>
  <dc:subject/>
  <dc:title/>
</cp:coreProperties>
</file>