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/>
        <w:t xml:space="preserve">  </w:t>
      </w:r>
      <w:r>
        <w:rPr/>
        <w:t xml:space="preserve">Приложение №4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/>
        <w:t xml:space="preserve">                                         </w:t>
      </w:r>
      <w:r>
        <w:rPr/>
        <w:t>Наименование организации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руб.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550"/>
        <w:gridCol w:w="1137"/>
        <w:gridCol w:w="1418"/>
        <w:gridCol w:w="1984"/>
      </w:tblGrid>
      <w:tr>
        <w:trPr/>
        <w:tc>
          <w:tcPr>
            <w:tcW w:w="3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ей расходов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            (до доп.кл.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год </w:t>
            </w:r>
          </w:p>
        </w:tc>
      </w:tr>
      <w:tr>
        <w:trPr/>
        <w:tc>
          <w:tcPr>
            <w:tcW w:w="3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(с расчетами)</w:t>
            </w:r>
          </w:p>
        </w:tc>
      </w:tr>
      <w:tr>
        <w:trPr/>
        <w:tc>
          <w:tcPr>
            <w:tcW w:w="3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23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(штатные расписания прилагаютс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2.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ия на заработную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ла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(КОСГУ 21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оммунальные услуги, всего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отопление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энерг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снабжени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отведени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коммунальные услуг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логи, пени, штрафы, в том числ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(ВР 851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й налог (ВР 85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алоги, пени, штрафы (пояснить какие ВР 85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дебные предписания (исполнительные листы), др. </w:t>
            </w:r>
            <w:r>
              <w:rPr>
                <w:b/>
                <w:sz w:val="18"/>
                <w:szCs w:val="18"/>
              </w:rPr>
              <w:t>приложить докумен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о (дрова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тание, в т. ч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 счет родительской плат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 счет местного бюджета  (льготно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финансирование к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ланируемым МБТ из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областного и      федерального    бюджета    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1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муниципальным программам (в разрезе программ), если расходы не включены в другие стро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, в т. ч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енс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типенд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1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 затраты (по каждому ОСГУ 340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ГСМ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1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 (ОСГУ 310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 и услуги (ОСГУ 200) в разрезе видов услу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осмот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ботка чердачных перекрыти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значимые расходы в разрезе вид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Исполнитель:</w:t>
      </w:r>
    </w:p>
    <w:sectPr>
      <w:type w:val="nextPage"/>
      <w:pgSz w:w="11906" w:h="16838"/>
      <w:pgMar w:left="397" w:right="38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49:00Z</dcterms:created>
  <dc:creator>1</dc:creator>
  <dc:description/>
  <cp:keywords/>
  <dc:language>en-US</dc:language>
  <cp:lastModifiedBy>Экономист</cp:lastModifiedBy>
  <cp:lastPrinted>2022-03-22T16:58:00Z</cp:lastPrinted>
  <dcterms:modified xsi:type="dcterms:W3CDTF">2022-03-22T13:58:00Z</dcterms:modified>
  <cp:revision>8</cp:revision>
  <dc:subject/>
  <dc:title>Российская Федерация</dc:title>
</cp:coreProperties>
</file>