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м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28"/>
          <w:szCs w:val="28"/>
        </w:rPr>
        <w:t xml:space="preserve">№     </w:t>
      </w:r>
      <w:r>
        <w:rPr>
          <w:b/>
          <w:sz w:val="28"/>
          <w:szCs w:val="28"/>
        </w:rPr>
        <w:t>52                                                                                от  26.12.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именения бюджетной классифик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 в части, относящей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бюджету муниципального округа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 xml:space="preserve">(с изм. в ред. приказов от 11.01.2024 № 02, от 07.02.2024 № 06)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 статьями 9 и 21 Бюджетного кодекса Российской Федерации,  статьей 18 Положения о бюджетном процессе в муниципальном образовании Немский  муниципальный округ Кировской области, утвержденного Решением  Думы Немского муниципального округа от 30.11.2021 года № 3/43, приказыва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применения бюджетной классификации Россий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ции в части, относящейся к  бюджету муниципального округа. Прилагае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стоящий приказ распространяется на правоотношения, возникающ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и исполнении бюджета муниципального округа начиная с  бюджета на 2024 год и плановый период 2025 и 2026 год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приказы финансового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Немского муниципального округа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6.01.2023 года № 02 «Об утверждении порядка приме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ой классификации Российской Федерации в части, относящейся к  бюджету муниципального округа»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3.03.2023 года № 09 «О внесении изменений в приказ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управления администрации Немского муниципального округа Кировской области №  2 от 16.01.2023 года»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От 10.03.2022 года № 12 «О внесении изменений в приказ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управления администрации Немского муниципального округа Кировской области №  2 от 16.01.2023 года»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От 13.03.2023 года № 14 «О внесении изменений в прика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 Немского муниципального округа Кировской области №  2 от 16.01.2023 года»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6.03.2023 года № 18 «О внесении изменений в прика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 Немского муниципального округа Кировской области №  2 от 16.01.2023 года»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От 01.06.2023 года № 26 «О внесении изменений в некоторые </w:t>
      </w:r>
    </w:p>
    <w:p>
      <w:pPr>
        <w:pStyle w:val="Normal"/>
        <w:jc w:val="both"/>
        <w:rPr/>
      </w:pPr>
      <w:r>
        <w:rPr>
          <w:sz w:val="28"/>
          <w:szCs w:val="28"/>
        </w:rPr>
        <w:t>приказы Финансового управления администрации Немского муниципального округа Кировской области»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От 22.08.2023 года № 30 «О внесении изменений в некотор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 Финансового управления администрации Немского муниципального округа Кировской области»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8.09.2023 года № 34 «О внесении изменений в прика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 Немского муниципального округа Кировской области №  2 от 16.01.2023 года»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1.11.2023 года № 40 «О внесении изменений в некотор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 Финансового управления администрации Немского муниципального округа Кировской области»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От 04.12.2023 года № 44 «О внесении изменений в прика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 Немского муниципального округа Кировской области №  2 от 16.01.2023 года»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ачальник финансов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правления:                                                          С.Н.Малышкина</w:t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0:45:00Z</dcterms:created>
  <dc:creator>Администратор</dc:creator>
  <dc:description/>
  <cp:keywords/>
  <dc:language>en-US</dc:language>
  <cp:lastModifiedBy>Светлана</cp:lastModifiedBy>
  <cp:lastPrinted>2024-02-12T08:18:00Z</cp:lastPrinted>
  <dcterms:modified xsi:type="dcterms:W3CDTF">2024-02-19T07:16:00Z</dcterms:modified>
  <cp:revision>37</cp:revision>
  <dc:subject/>
  <dc:title>ФИНАНСОВОЕ УПРАВЛЕНИЕ</dc:title>
</cp:coreProperties>
</file>