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м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6.12.2024 г                                                                         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относящ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 статьями 9 и 21 Бюджетного кодекса Российской Федерации,  статьей 18 Положения о бюджетном процессе в муниципальном образовании Немский  муниципальный округ Кировской области, утвержденного Решением  Думы Немского муниципального округа от 30.11.2021 года № 3/43, приказыва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менения бюджетной классификации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 в части, относящейся к  бюджету муниципального округа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ий приказ распространяется на правоотношения, возникающ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исполнении бюджета муниципального округа начиная с  бюджета на 2025 год и плановый период 2026 и 2027 г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риказы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емского муниципального округ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2.2023 года № 52 «Об утверждении порядка при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й классификации Российской Федерации в части, относящейся к  бюджету муниципального округа»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01.2024 года № 02 «О внесении изменений в приказ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52 от 26.12.2023 года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т 07.02.2024 года № 06 «О внесении изменений в не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т 26.03.2024 года № 12 «О внесении изменений в приказ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52 от 26.12.2023 года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т 23.05.2024 года № 22 «О внесении изменений в некоторые 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т 08.07.2024 года № 27 «О внесении изменений в приказ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52 от 26.12.2023 года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т 07.08.2024 года № 31 «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Немского муниципального округа Кировской области №  52 от 26.12.2023 года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От 12.12.2024 года № 44 «О внесении изменений в некоторые </w:t>
      </w:r>
    </w:p>
    <w:p>
      <w:pPr>
        <w:pStyle w:val="Normal"/>
        <w:jc w:val="both"/>
        <w:rPr/>
      </w:pPr>
      <w:r>
        <w:rPr>
          <w:sz w:val="28"/>
          <w:szCs w:val="28"/>
        </w:rPr>
        <w:t>приказы Финансового управления администрации Немского муниципального округа Кировской области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чальник финанс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вления:                                                          С.Н.Малышкина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5:00Z</dcterms:created>
  <dc:creator>Администратор</dc:creator>
  <dc:description/>
  <cp:keywords/>
  <dc:language>en-US</dc:language>
  <cp:lastModifiedBy>Светлана</cp:lastModifiedBy>
  <cp:lastPrinted>2024-02-12T08:18:00Z</cp:lastPrinted>
  <dcterms:modified xsi:type="dcterms:W3CDTF">2025-02-03T07:14:00Z</dcterms:modified>
  <cp:revision>42</cp:revision>
  <dc:subject/>
  <dc:title>ФИНАНСОВОЕ УПРАВЛЕНИЕ</dc:title>
</cp:coreProperties>
</file>