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 xml:space="preserve">№     </w:t>
      </w:r>
      <w:r>
        <w:rPr>
          <w:b/>
          <w:sz w:val="28"/>
          <w:szCs w:val="28"/>
        </w:rPr>
        <w:t>02                                                                                от  16.0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 статьями 9 и 21 Бюджетного кодекса Российской Федерации,  статьей 18 Положения о бюджетном процессе в муниципальном образовании Немский  муниципальный округ Кировской области, утвержденного Решением  Думы Немского муниципального округа от 30.11.2021 года № 3/43, 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бюджетной классификации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 в части, относящейся к  бюджету муниципального округа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ий приказ распространяется на правоотношения, возника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исполнении бюджета муниципального округа начиная с  бюджета на 2023 год и плановый период 2024 и 2025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риказы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емского муниципального округ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2.2022 года № 26 «Об утверждении порядка 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классификации Российской Федерации в части, относящейся к  бюджету муниципального округ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3.2022 года № 27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4.2022 года № 34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26.05.2022 года № 37 «О внесении изменений в некоторые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26.07.2022 года № 44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1.2022 года № 53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6 от 09.02.2022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ения:                                                          С.Н.Малышкина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5:00Z</dcterms:created>
  <dc:creator>Администратор</dc:creator>
  <dc:description/>
  <cp:keywords/>
  <dc:language>en-US</dc:language>
  <cp:lastModifiedBy>RAIFOPLAN</cp:lastModifiedBy>
  <cp:lastPrinted>2023-01-17T14:27:00Z</cp:lastPrinted>
  <dcterms:modified xsi:type="dcterms:W3CDTF">2023-01-17T11:27:00Z</dcterms:modified>
  <cp:revision>30</cp:revision>
  <dc:subject/>
  <dc:title>ФИНАНСОВОЕ УПРАВЛЕНИЕ</dc:title>
</cp:coreProperties>
</file>