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сходах на реализацию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88"/>
        <w:gridCol w:w="1840"/>
        <w:gridCol w:w="1759"/>
        <w:gridCol w:w="152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отдельное мероприят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в соответствии с муниципальной программой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(расходы за счет федерального Бюджета, областного бюджета (кассовые расходы), местных бюджетов и внебюджетные источник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расходов к оценке расходов, %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оверок по использованию и сохранностью объектов муниципального имущества по 196 объектам движимого и недвижимого имущества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рганизации оформления, учета и контроля муниципального имущества райо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Постановка на кадастровый учет 34 нежилых объектов недвижимости, находящихся в муниципальной собственности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ежевание 11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евание парка с. Архангельско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убликации, организации и проведению продаж, сдаче в аренду и безвозмездное пользование муниципального имущества 1)независимая оценка муниципальн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убликация информации в Кировской прав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плата НДС после продажи мун.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окупка водонапорной башни в п. Березовк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,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ремонт имущества каз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зносы на капитальный ремонт общего имущества многоквартирных домов находя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Архангельском тер. упра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мском городском тер. упра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ского муниципальн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ехническое обслуживание и ремонт газопровод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2,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 и ремонту муниципального жил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9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4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,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17,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0,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6:00Z</dcterms:created>
  <dc:creator>User</dc:creator>
  <dc:description/>
  <cp:keywords/>
  <dc:language>en-US</dc:language>
  <cp:lastModifiedBy>zemya_024@outlook.com</cp:lastModifiedBy>
  <cp:lastPrinted>2024-03-22T11:15:00Z</cp:lastPrinted>
  <dcterms:modified xsi:type="dcterms:W3CDTF">2024-03-22T11:26:00Z</dcterms:modified>
  <cp:revision>36</cp:revision>
  <dc:subject/>
  <dc:title/>
</cp:coreProperties>
</file>