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2.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программы: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Управление муниципальным имущество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сектор земельно-имущественных отнош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1985"/>
        <w:gridCol w:w="1559"/>
        <w:gridCol w:w="294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й (краткое изложение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есурсного обеспечения программы (объем финансирован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есурсного обеспечения программы (объем финансирован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есурсного обеспечения программы (объем финансирован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есурсного обеспечения программы (объем финансирования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ресурсного обеспечения программы (объем финансирования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02:00Z</dcterms:created>
  <dc:creator>User</dc:creator>
  <dc:description/>
  <cp:keywords/>
  <dc:language>en-US</dc:language>
  <cp:lastModifiedBy>zemya_024@outlook.com</cp:lastModifiedBy>
  <cp:lastPrinted>2024-03-22T11:11:00Z</cp:lastPrinted>
  <dcterms:modified xsi:type="dcterms:W3CDTF">2024-03-22T11:25:00Z</dcterms:modified>
  <cp:revision>24</cp:revision>
  <dc:subject/>
  <dc:title/>
</cp:coreProperties>
</file>