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ьзовании бюджетных ассигнований бюджета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 за 2023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»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64"/>
        <w:gridCol w:w="1598"/>
        <w:gridCol w:w="1598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(отдельное мероприятие)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и, муниципальный заказчик-координатор 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лей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план на 1 января отчетного 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по использованию и сохранностью объектов муниципального имущества по 196 объектам движимого и недвижимого имуществ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земель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мущественны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и оформления, учета и контроля муниципального имущества райо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Постановка на кадастровый учет 34 нежилого объекта недвижимости, находящихся в муниципальной собствен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ежевание 11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Межевание парка с. Архангельско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ктор земель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ктор имущественных отно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убликации,  организации и проведению продаж, сдаче в аренду и безвозмездное пользование муниципального имущест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независимая оценка муниципального имущест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убликация информации в Кировской прав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плата НДС после продажи мун. 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купка водонапорной башни в п. Березов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7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: комитет по управлению имуществом администрации Немского района Киров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,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ремонт имущества казн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зносы на капитальный ремонт общего имущества многоквартирных домов находя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Архангельском тер. упра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мском городском тер. управл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Техническое обслуживание и ремонт газоп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. управлении. 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ое терупр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ское городское терупр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ем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,8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 муниципального жиль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рхангельском тер. управл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мском городском тер. управлен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4,2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ое теруправ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ское городское тер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2,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0,5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25:00Z</dcterms:created>
  <dc:creator>User</dc:creator>
  <dc:description/>
  <cp:keywords/>
  <dc:language>en-US</dc:language>
  <cp:lastModifiedBy>zemya_024@outlook.com</cp:lastModifiedBy>
  <cp:lastPrinted>2023-03-09T16:12:00Z</cp:lastPrinted>
  <dcterms:modified xsi:type="dcterms:W3CDTF">2024-03-22T11:25:00Z</dcterms:modified>
  <cp:revision>43</cp:revision>
  <dc:subject/>
  <dc:title/>
</cp:coreProperties>
</file>