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сходах на реализацию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счет всех источников финансирования з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Развитие культуры на 2019 – 2025</w:t>
      </w:r>
      <w:r>
        <w:rPr/>
        <w:t>годы»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859"/>
        <w:gridCol w:w="1777"/>
        <w:gridCol w:w="1616"/>
        <w:gridCol w:w="1606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(отдельное мероприятие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в соответствии с муниципальной программо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их расходов к оценке расходов, %</w:t>
            </w:r>
          </w:p>
        </w:tc>
      </w:tr>
      <w:tr>
        <w:trPr>
          <w:trHeight w:val="44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517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872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16</w:t>
            </w:r>
          </w:p>
        </w:tc>
      </w:tr>
      <w:tr>
        <w:trPr>
          <w:trHeight w:val="449" w:hRule="atLeast"/>
        </w:trPr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88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88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2,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2,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7,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3,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5</w:t>
            </w:r>
          </w:p>
        </w:tc>
      </w:tr>
      <w:tr>
        <w:trPr>
          <w:trHeight w:val="449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8,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8,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ое обеспечение деятельности  детской музыкальной шк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26,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9,17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0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8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</w:tr>
      <w:tr>
        <w:trPr>
          <w:trHeight w:val="9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обеспечение районного Дома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12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27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85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0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2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7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6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обеспечение деятельности библиоте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87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6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67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8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8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8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обеспечение деятельности Центра хоз.обслужи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4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9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32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2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, направленные на подготовку к новому учебному году муниципальных учреждений доп. образ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, по организации, предоставлении ритуальных усл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лата отдельным категориям специалистов, работающих в муниципальных учреждениях и проживающих в сельских населённых пункт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85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5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мещение расходов, связаных с предоставлением меры соц. Поддержки, установленной абзацем первой части 1 статьи 15 Закона кировской области «Об образовании в Кировской област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79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9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ект «Местный дом культур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,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отрасли культур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ект «Местный дом культур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,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2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</w:tblGrid>
            <w:tr>
              <w:trPr>
                <w:trHeight w:val="870" w:hRule="atLeast"/>
              </w:trPr>
              <w:tc>
                <w:tcPr>
                  <w:tcW w:w="23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троительство многофункционального центра культуры и досуга; Адрес: пгт. Нема, ул. Школьная,7 (УЦОК), Кировская область, муниципальный район Немский, городское поселение Немское, поселок городского типа Нема, улица Школьная, земельный участок 7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445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437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99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13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13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4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8,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8,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, направленные на сохранение культурно-исторического наслед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31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1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в сфере культур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8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4:36:00Z</dcterms:created>
  <dc:creator>User</dc:creator>
  <dc:description/>
  <cp:keywords/>
  <dc:language>en-US</dc:language>
  <cp:lastModifiedBy>User</cp:lastModifiedBy>
  <cp:lastPrinted>2022-03-14T15:52:00Z</cp:lastPrinted>
  <dcterms:modified xsi:type="dcterms:W3CDTF">2024-03-11T11:39:00Z</dcterms:modified>
  <cp:revision>41</cp:revision>
  <dc:subject/>
  <dc:title/>
</cp:coreProperties>
</file>