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ных в муниципальную программу изменения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программы – «Развитие транспортной системы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– администрация Немского муниципального округ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454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нят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.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бюджетных ассигн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вязи с изменением бюджетных ассигнова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7.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бюджетных ассигн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8.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перечня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перечня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Немского муниципального округа Кировской обла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вязи с изменением перечня мероприят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6:00Z</dcterms:created>
  <dc:creator>Admin</dc:creator>
  <dc:description/>
  <cp:keywords/>
  <dc:language>en-US</dc:language>
  <cp:lastModifiedBy>GKH_2</cp:lastModifiedBy>
  <cp:lastPrinted>2023-03-16T14:30:00Z</cp:lastPrinted>
  <dcterms:modified xsi:type="dcterms:W3CDTF">2024-03-14T06:28:00Z</dcterms:modified>
  <cp:revision>19</cp:revision>
  <dc:subject/>
  <dc:title/>
</cp:coreProperties>
</file>