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реализации муниципальной программы Не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«Развитие транспортной системы» за 12 месяцев 2023 года</w:t>
      </w:r>
    </w:p>
    <w:p>
      <w:pPr>
        <w:pStyle w:val="ConsPlusNonformat"/>
        <w:jc w:val="center"/>
        <w:rPr/>
      </w:pPr>
      <w:r>
        <w:rPr/>
        <w:t>(наименование муниципальной программы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1134"/>
        <w:gridCol w:w="1134"/>
        <w:gridCol w:w="1134"/>
        <w:gridCol w:w="1276"/>
        <w:gridCol w:w="1984"/>
        <w:gridCol w:w="5528"/>
      </w:tblGrid>
      <w:tr>
        <w:trPr>
          <w:trHeight w:val="45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  <w:br/>
              <w:t>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реализации  </w:t>
              <w:br/>
              <w:t xml:space="preserve">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Финансирование     </w:t>
              <w:br/>
              <w:t>(тыс. рублей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жидаемый  непосредственный   </w:t>
              <w:br/>
              <w:t xml:space="preserve">результат реализации </w:t>
              <w:br/>
              <w:t xml:space="preserve">мероприятий муниципальной    </w:t>
              <w:br/>
              <w:t xml:space="preserve">программы (краткое описание)  </w:t>
            </w:r>
          </w:p>
        </w:tc>
      </w:tr>
      <w:tr>
        <w:trPr>
          <w:trHeight w:val="69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нваря 202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екабря 2023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7,419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Организованы и проведены работы по содержанию автомобильных дорог общего пользования местного значения: очистка проезжей части а/дорог и обочин от снега, уборка снежных валов, очистка тротуаров на капитальных мостовых сооружениях, обработка проезжей части а/дорог с асфальтобетонным покрытием противогололедными материалами (пескосоляной смесью), очистка автопавильонов и территорий, прилегающих к ним от мусора, снега и льда, организовано дежурство механизаторов в выходные и праздничные дни и патрулирование а/дорог с целью выявления участков не отвечающим уровню содержания, гредирование грунтовых и гравийных дорог, обочин, окраска автопавильонов и металлических ограждений.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слоя а\б покрытия на а\д Нема-Порез</w:t>
            </w:r>
          </w:p>
        </w:tc>
      </w:tr>
      <w:tr>
        <w:trPr>
          <w:trHeight w:val="22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7267,436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983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о исполнению обязательств, возникших из Соглашения о предоставлении субсидии с Министерством транспорта Кировской области отчетного финансового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арт 2023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,422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ы следующие работы по содержанию: очистка дорог и обочин от снега, распределение пескосоляной смеси </w:t>
            </w:r>
          </w:p>
        </w:tc>
      </w:tr>
      <w:tr>
        <w:trPr>
          <w:trHeight w:val="27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22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Января 202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екабря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9,858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с административным центром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5 муниципальным маршрутам совершено 598 рейсов и перевезено 5093 пассажиров</w:t>
            </w:r>
          </w:p>
        </w:tc>
      </w:tr>
      <w:tr>
        <w:trPr>
          <w:trHeight w:val="30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9,858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вязанных с осуществлением регулярных   перевозок пассажиров и багажа автомобильным транспортом для членов семей участников С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Января 2023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екабря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87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с административным центром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членов семей участников СВО</w:t>
            </w:r>
          </w:p>
        </w:tc>
      </w:tr>
      <w:tr>
        <w:trPr>
          <w:trHeight w:val="21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87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ДС территориальных управле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Января 2023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екабря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58,265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ДС территориальных управле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58,265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едование мостовых сооружений на а\дорогах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,367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едование с составлением технических отчетов на деревянные мосты через р.Немда на а\д Нема-Верхорубы, через р. Омутайка на а\д Марково-Рагозы, через р.Быковка на  а\д Марково-Рагозы, через р.Писманка на а\д Нема-Смолино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30,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зношенных верхних слоев асфальтобетонного покрытия на автомобильной дороге Черезы-Архангельское в Немском муниципальном округ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75,406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ыполнение работ по восстановлению изношенных верхних слоев асфальтобетонного покрытия с устранением деформаций и повреждений на автомобильной дороге Черезы-Архангельское в Немском муниципальном округе,1,257 км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1,86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46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зношенных верхних слоев асфальтобетонного покрытия на автомобильной дороге ул.Кооперативная пгт.Нема в Немском муниципальном округ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81,302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ыполнение работ по восстановлению изношенных верхних слоев асфальтобетонного покрытия с устранением деформаций и повреждений на автомобильной дороге по ул.Кооперативной в пгт.Нема, 0,585 км</w:t>
            </w:r>
          </w:p>
        </w:tc>
      </w:tr>
      <w:tr>
        <w:trPr>
          <w:trHeight w:val="33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2,14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62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 по обустройству пешеходного перехода автомобильной дорог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по обустройству пешеходного перехода автомобильной дороги по ул. Советская вблизи филиала КОГОБУ СШ с.Архангельское с.Ильинское в с. Ильинское Немского муниципального округа Кировской области, обустройству пешеходного перехода автомобильной дороги по ул. Советская вблизи МКДОУ детский сад "Колосок" с.Архангельское Немского муниципального округа Кировской области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осстановлению профиля с добавлением нового материала (ПГС) в Немском муниципальном округе д. Верхоруб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8,24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работы по восстановлению профиля с добавлением нового материала (ПГС) в Немском муниципальном округе д. Верхорубы</w:t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4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втобу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33,0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втобуса для выполнение работ, связанных с осуществлением регулярных   перевозок пассажиров и багажа автомобильным транспортом по муниципальным маршрутам регулярных перевозок.</w:t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33,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55:00Z</dcterms:created>
  <dc:creator>LEX-PEX.NET</dc:creator>
  <dc:description/>
  <cp:keywords/>
  <dc:language>en-US</dc:language>
  <cp:lastModifiedBy>GKH_2</cp:lastModifiedBy>
  <cp:lastPrinted>2024-04-01T11:19:00Z</cp:lastPrinted>
  <dcterms:modified xsi:type="dcterms:W3CDTF">2024-04-05T05:01:00Z</dcterms:modified>
  <cp:revision>39</cp:revision>
  <dc:subject/>
  <dc:title/>
</cp:coreProperties>
</file>