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 об использовании бюджетных ассигнований бюджета муниципального район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реализацию муниципальной программы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мского района </w:t>
      </w:r>
      <w:r>
        <w:rPr>
          <w:rFonts w:cs="Times New Roman" w:ascii="Times New Roman" w:hAnsi="Times New Roman"/>
          <w:sz w:val="24"/>
          <w:szCs w:val="24"/>
          <w:u w:val="single"/>
        </w:rPr>
        <w:t>«Развитие транспортной системы» за 12 месяцев 2023 год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77"/>
        <w:gridCol w:w="3969"/>
        <w:gridCol w:w="1701"/>
        <w:gridCol w:w="1134"/>
        <w:gridCol w:w="1559"/>
        <w:gridCol w:w="1276"/>
        <w:gridCol w:w="3969"/>
      </w:tblGrid>
      <w:tr>
        <w:trPr>
          <w:trHeight w:val="265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отдельного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муниципальной заказчик-координатор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тыс. рублей)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отклонения от плана</w:t>
            </w:r>
          </w:p>
        </w:tc>
      </w:tr>
      <w:tr>
        <w:trPr>
          <w:trHeight w:val="467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ассигнования, план на 1 января отчетног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ассигнования, план на 31 декабря отчетно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азвитие транспортной системы» Немского район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ем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71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07,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54,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7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166,731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Немского муниципального окру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4,8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99,8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7,24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ind w:left="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актов выполненных работ и счетов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за декабрь 2023г.  в январе 2024 г.</w:t>
            </w:r>
          </w:p>
          <w:p>
            <w:pPr>
              <w:pStyle w:val="ConsPlusCell"/>
              <w:numPr>
                <w:ilvl w:val="0"/>
                <w:numId w:val="1"/>
              </w:numPr>
              <w:ind w:left="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необходимости выполнения работ по контракту на содержание  автодорог  в связи с погодными условиями</w:t>
            </w:r>
          </w:p>
        </w:tc>
      </w:tr>
      <w:tr>
        <w:trPr>
          <w:trHeight w:val="62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по исполнению обязательств, возникших из Соглашения о предоставлении субсидии с Министерством транспорта Кировской области отчетного финансово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4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4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1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перевозке пассажиров и багажа автомобильным транспортом по муниципальным маршрутам регулярных перевоз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Немского муниципального окру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,8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,8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8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, связанных с осуществлением регулярных перевозок пассажиров и багажа автомобильным транспортом для членов семей С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ем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7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По факту выполнения объема работ</w:t>
            </w:r>
          </w:p>
        </w:tc>
      </w:tr>
      <w:tr>
        <w:trPr>
          <w:trHeight w:val="651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 предусмотренные порядком использования муниципального дорож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емского муниципального округа, 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6,9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1,2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7,0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Поздние сроки готовности документации Невостребованные денежные средства дорожного фонда</w:t>
            </w:r>
          </w:p>
        </w:tc>
      </w:tr>
      <w:tr>
        <w:trPr>
          <w:trHeight w:val="97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Восстановление изношенных верхних слоёв асфальтобетонного покрытия на автомобильной дороге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альное управление пгт.Н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1,3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1,3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Восстановление изношенных верхних слоёв асфальтобетонного покрытия на автомобильной дороге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емского муниципального округа, 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5,4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5,4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автобу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ем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3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3:20:00Z</dcterms:created>
  <dc:creator>LEX-PEX.NET</dc:creator>
  <dc:description/>
  <cp:keywords/>
  <dc:language>en-US</dc:language>
  <cp:lastModifiedBy>GKH_2</cp:lastModifiedBy>
  <cp:lastPrinted>2021-01-22T10:02:00Z</cp:lastPrinted>
  <dcterms:modified xsi:type="dcterms:W3CDTF">2024-04-05T05:02:00Z</dcterms:modified>
  <cp:revision>37</cp:revision>
  <dc:subject/>
  <dc:title/>
</cp:coreProperties>
</file>