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ой отчет о ходе реализации и об оценке эффективности муниципальной программы «Поддержка и развитие малого и среднего предприниматель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23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«Поддержка и развитие малого и среднего предпринимательства» (далее Программа) утверждена постановлением администрации Немского муниципального округа 30.11.2022 № 270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: администрация Немского муниципального окру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оисполнители муниципальной программы: МРИ ФНС России № 10 по Кировской области, управление по соц.вопросам администрации округа, Отдел трудоустройства Немского района КОГКУ ЦЗН Нолинского райо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фере малого и среднего бизнеса субъектам предпринимательской деятельности оказывался спектр поддержки: создание реестра неиспользуемых нежилых помещений и предназначенных для целей предоставления в аренду и продажи, постоянная публикация на сайте муниципального образования, в СМИ; предоставление имущественной поддержки в виде муниципальной преференции; информационно-консультационная поддерж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сновными положительными факторами на выполнение мероприятий программы оказывает сотрудничество с Отделом трудоустройства Немского района КОГКУ ЦЗН Нолинского района, СМИ, МРИ ФНС России № 10 по Кировской области, управлениями и отделами администрации окру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иболее значимыми результатами реализации программы можно назвать: публикация материалов, рассказывающих о работе малого и среднего предпринимательства и формах его поддержки; размещение информации на сайте в разделе «в помощь бизнесу»; содействие самозанятости и предпринимательству безработных граждан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я о выполнении мероприятий муниципальной программы представлена в отчете по Плану реализации программы за 2023 год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ведения о достигнутых целевых показателях эффективности реализации программы представлены в приложении 4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Информация об использовании бюджетных ассигнований за счет средств местного бюджета представлена в приложении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сектором экономики                                                   Л.С.Ворончих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.главы администрац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экономике и финансам                                                С.Н.Малышкина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1:00Z</dcterms:created>
  <dc:creator>User</dc:creator>
  <dc:description/>
  <cp:keywords/>
  <dc:language>en-US</dc:language>
  <cp:lastModifiedBy>User</cp:lastModifiedBy>
  <cp:lastPrinted>2022-02-14T09:05:00Z</cp:lastPrinted>
  <dcterms:modified xsi:type="dcterms:W3CDTF">2024-02-28T10:06:00Z</dcterms:modified>
  <cp:revision>40</cp:revision>
  <dc:subject/>
  <dc:title/>
</cp:coreProperties>
</file>