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показателей эффектив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ПОДДЕРЖКА И РАЗВИТИЕ МАЛОГО И СРЕДНЕГО ПРЕДПРИНИМАТЕЛЬ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НЕМСКОМ РАЙОН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0"/>
        <w:gridCol w:w="1160"/>
        <w:gridCol w:w="1370"/>
        <w:gridCol w:w="1194"/>
        <w:gridCol w:w="1195"/>
        <w:gridCol w:w="1570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ы, наименование показател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му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субъектов малого и среднего предпринимательства, на 10 000 человек насел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ышен плановый показатель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орота по субъектам среднего предприниматель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орота малых предприятий и индивидуальных предпринимате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размера среднемесячной заработной платы на малых и средних предприят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6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4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налоговых поступлений от субъектов малого предпринимательства в районны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выручки по ОКВЭД – обработка древесины, из-за снижения цены и спрос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7:00Z</dcterms:created>
  <dc:creator>User</dc:creator>
  <dc:description/>
  <cp:keywords/>
  <dc:language>en-US</dc:language>
  <cp:lastModifiedBy>User</cp:lastModifiedBy>
  <cp:lastPrinted>2024-03-06T08:09:00Z</cp:lastPrinted>
  <dcterms:modified xsi:type="dcterms:W3CDTF">2024-03-06T05:09:00Z</dcterms:modified>
  <cp:revision>50</cp:revision>
  <dc:subject/>
  <dc:title/>
</cp:coreProperties>
</file>