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 (Форма № 3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стижении показателей эффективн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муниципальной программы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  муниципального управления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"/>
        <w:gridCol w:w="8244"/>
        <w:gridCol w:w="1543"/>
        <w:gridCol w:w="977"/>
        <w:gridCol w:w="977"/>
        <w:gridCol w:w="1885"/>
      </w:tblGrid>
      <w:tr>
        <w:trPr>
          <w:trHeight w:val="240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дпрограммы, отдельного мероприятия, показател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Единиц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 год, пл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 год фак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основание отклонений значений показателя на конец отчетного года (при наличии </w:t>
            </w:r>
          </w:p>
        </w:tc>
      </w:tr>
      <w:tr>
        <w:trPr>
          <w:trHeight w:val="240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нормативных правовых актов администрации муниципального округа, противоречащих законодательству РФ по решению суда и не приведенных в соответствие в течение установленного федеральным законодательством срока со дня его вступления решения суда в законную силу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единиц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муниципальных услуг предоставляемых работниками администрации с нарушением регламен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иниц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 обращений  за получением  массовых  социально  значимых муниципальных услуг в электронном виде с использованием ЕПГУ, без необходимости  личного  посещения  органов местного самоуправлении от общего количества таких услуг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99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+20,99</w:t>
            </w:r>
          </w:p>
        </w:tc>
      </w:tr>
      <w:tr>
        <w:trPr>
          <w:trHeight w:val="240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обращений граждан в администрацию муниципального округа, рассмотренных с нарушением сроков, установленных законодательством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иниц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рассмотренных протоколов об административных правонарушениях, поступивших в административную комиссию муниципального образования Немский муниципальный округ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товаров (работ, услуг) приобретенных методом аукционов в электронной форм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,6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воевременность разработки прогноза и анализа социально-экономического развития Немского муниципального округ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муниципальных служащих администрации муниципального округа, повысивших квалификацию и прошедших профессиональную подготовку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л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+7</w:t>
            </w:r>
          </w:p>
        </w:tc>
      </w:tr>
      <w:tr>
        <w:trPr>
          <w:trHeight w:val="240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оля муниципальных служащих, успешно прошедших аттестацию от числа муниципальных служащих, включенных в график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случаев несоблюдения муниципальными служащими ограничений и нарушений запретов, предусмотренных действующим законодательством о муниципальной служб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семинаров для муниципальных служащих, организованных и проведенных управлением делами администрации муниципального округ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иниц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выплаты пенсии за выслугу лет лицам, замещавшим должности муниципальной службы в администрации муниципального округ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величение процента оповещаемого населения в нормативные сроки при угрозе или возникновении чрезвычайных ситуаций природного и техногенного характера и в военное врем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оля архивных документов хранящихся в нормативных условиях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lang w:eastAsia="ru-RU"/>
              </w:rPr>
              <w:t>Д</w:t>
            </w:r>
            <w:r>
              <w:rPr>
                <w:rFonts w:eastAsia="Arial Unicode MS" w:cs="Times New Roman" w:ascii="Times New Roman" w:hAnsi="Times New Roman"/>
                <w:lang w:val="en-US" w:eastAsia="ru-RU"/>
              </w:rPr>
              <w:t xml:space="preserve">оля муниципальных учреждений МО </w:t>
            </w:r>
            <w:r>
              <w:rPr>
                <w:rFonts w:eastAsia="Arial Unicode MS" w:cs="Times New Roman" w:ascii="Times New Roman" w:hAnsi="Times New Roman"/>
                <w:lang w:eastAsia="ru-RU"/>
              </w:rPr>
              <w:t>Немский</w:t>
            </w:r>
            <w:r>
              <w:rPr>
                <w:rFonts w:eastAsia="Arial Unicode MS" w:cs="Times New Roman" w:ascii="Times New Roman" w:hAnsi="Times New Roman"/>
                <w:lang w:val="en-US" w:eastAsia="ru-RU"/>
              </w:rPr>
              <w:t xml:space="preserve"> муниципальный округ, подключенных к единой, высокоскоростной, телекоммуникационной сети к общему числу муниципальных учреждений МО </w:t>
            </w:r>
            <w:r>
              <w:rPr>
                <w:rFonts w:eastAsia="Arial Unicode MS" w:cs="Times New Roman" w:ascii="Times New Roman" w:hAnsi="Times New Roman"/>
                <w:lang w:eastAsia="ru-RU"/>
              </w:rPr>
              <w:t xml:space="preserve">Немский </w:t>
            </w:r>
            <w:r>
              <w:rPr>
                <w:rFonts w:eastAsia="Arial Unicode MS" w:cs="Times New Roman" w:ascii="Times New Roman" w:hAnsi="Times New Roman"/>
                <w:lang w:val="en-US" w:eastAsia="ru-RU"/>
              </w:rPr>
              <w:t>муниципальный округ;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+35</w:t>
            </w:r>
          </w:p>
        </w:tc>
      </w:tr>
      <w:tr>
        <w:trPr>
          <w:trHeight w:val="240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lang w:eastAsia="ru-RU"/>
              </w:rPr>
              <w:t>Д</w:t>
            </w:r>
            <w:r>
              <w:rPr>
                <w:rFonts w:eastAsia="Arial Unicode MS" w:cs="Times New Roman" w:ascii="Times New Roman" w:hAnsi="Times New Roman"/>
                <w:lang w:val="en-US" w:eastAsia="ru-RU"/>
              </w:rPr>
              <w:t xml:space="preserve">оля современной компьютерной и организационной техники к общему количеству компьютерной и организационной техники в подразделениях администр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+1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07:34:00Z</dcterms:created>
  <dc:creator>User</dc:creator>
  <dc:description/>
  <dc:language>en-US</dc:language>
  <cp:lastModifiedBy>User</cp:lastModifiedBy>
  <cp:lastPrinted>2023-02-13T14:32:00Z</cp:lastPrinted>
  <dcterms:modified xsi:type="dcterms:W3CDTF">2024-03-01T07:57:00Z</dcterms:modified>
  <cp:revision>4</cp:revision>
  <dc:subject/>
  <dc:title/>
</cp:coreProperties>
</file>