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отчет о ходе реализации и об оценке эффективности муниципальной программы  «Развитие  муниципального управления»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емского муниципального округа Кировской области «Развитие муниципального управления» утверждена постановлением администрации Немского муниципального округа от 03.02.2022 № 17 «Об  утверждении муниципальной программы Немского муниципального округа Кировской области «Развитие муниципального управления». Ответственным исполнителем  программы является  администрация Немского муниципального округа Кировской област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сновными факторами, оказавшими своё влияние на ход реализации Программы в 2023 году, являются: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sz w:val="28"/>
          <w:szCs w:val="28"/>
        </w:rPr>
        <w:t>изменение экономической и политической ситуации,   усложнени</w:t>
        <w:softHyphen/>
        <w:t>е хозяйственных связей в России, дефицит бюджета.  Положительное влияние на выполнение мероприятий программы оказывает ответственное отношение сотрудников к порученным обязанностям, высокий уровень профессиональной подготовки, опыт работы по направлениям деятельности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ыполнении мероприятий муниципальной программы представлена в приложении 1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целевых показателей эффективности реализации программы (форма 3) представлены в приложении 2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пользовании бюджетных ассигнований и иных средств на реализацию программы (формы 4 и 5) представлены в приложениях 3 и 4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несенных  изменениях в программу (форма 6) представлена в приложении 5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оценивается как высокая. Таким образом, в Немском муниципальном округе формируется основа для привлечения граждан к участию в процессах муниципального управления и использования новых технологий для улучшения муниципального управления, формируется профессиональный кадровый состав в системе муниципального управления, принимаются меры для повышения прозрачности и информационной открытости органов  местного самоуправления Немского муниципального окру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планируется проведение работы по изменению некоторых основных параметров Программы в части оптимизации перечня основных мероприятий Программы для повышения эффективности реализации Программы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емского муниципального округа         </w:t>
        <w:tab/>
        <w:tab/>
        <w:t>Л.А. Куликова</w:t>
      </w:r>
    </w:p>
    <w:p>
      <w:pPr>
        <w:pStyle w:val="Normal"/>
        <w:spacing w:lineRule="auto" w:line="360"/>
        <w:ind w:firstLine="720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765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tabs>
        <w:tab w:val="clear" w:pos="8306"/>
        <w:tab w:val="center" w:pos="4153" w:leader="none"/>
        <w:tab w:val="right" w:pos="8931" w:leader="none"/>
      </w:tabs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0">
    <w:name w:val="Рабочий"/>
    <w:basedOn w:val="Style19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7:22:00Z</dcterms:created>
  <dc:creator>Пользователь</dc:creator>
  <dc:description/>
  <dc:language>en-US</dc:language>
  <cp:lastModifiedBy>User</cp:lastModifiedBy>
  <cp:lastPrinted>2018-03-05T13:06:00Z</cp:lastPrinted>
  <dcterms:modified xsi:type="dcterms:W3CDTF">2024-03-01T07:22:00Z</dcterms:modified>
  <cp:revision>2</cp:revision>
  <dc:subject/>
  <dc:title/>
</cp:coreProperties>
</file>