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 (Форма № 6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ных в муниципальную программу изменения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Развитие муниципального управления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Администрация Немского муниципального округа Киров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орган местного самоуправления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12"/>
        <w:gridCol w:w="1910"/>
        <w:gridCol w:w="28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ь изменений (краткое изложен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.202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 объем финансирования ассигнований на муниципальную програм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.04.202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 объем финансирования ассигнований на муниципальную программу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7:28:00Z</dcterms:created>
  <dc:creator>User</dc:creator>
  <dc:description/>
  <dc:language>en-US</dc:language>
  <cp:lastModifiedBy>User</cp:lastModifiedBy>
  <cp:lastPrinted>2015-02-16T10:21:00Z</cp:lastPrinted>
  <dcterms:modified xsi:type="dcterms:W3CDTF">2024-03-01T07:28:00Z</dcterms:modified>
  <cp:revision>2</cp:revision>
  <dc:subject/>
  <dc:title/>
</cp:coreProperties>
</file>