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овой отчет о ходе реализации муниципальной программы  Немского района Кировской области «</w:t>
      </w:r>
      <w:r>
        <w:rPr>
          <w:rFonts w:cs="Times New Roman" w:ascii="Times New Roman" w:hAnsi="Times New Roman"/>
          <w:sz w:val="28"/>
          <w:szCs w:val="28"/>
        </w:rPr>
        <w:t>Развитие агропромышленного комплекс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 Немского района Кировской области «Развитие агропромышленного комплекса » (далее программа) утверждена постановлением администрации Немского МО 19.12.2022 № 292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: сектор сельского хозяйства администрации Немского М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факторы повлиявшие на ход реализации программы: проведение технической и технологической модернизации производства, природно-климатические фактор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ияние на выполнение мероприятий программы оказывает  стабильное финансово-экономическое положение сельхозпредприятий которое позволяет своевременно уплачивать основной долг по кредитам и проценты по взятым инвестиционным кредита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ведения о достигнутых целевых показателях эффективности реализации программы представлены в приложении 2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ация об использовании бюджетных ассигнований за счет средств местного бюджета представлена в приложении 3,5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менений во вновь принятую программу в приложении 4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чет об использовании плана реализации муниципальной программы в приложении 6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ая сектором с/х                                                     Т.В.Феофилак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1:00Z</dcterms:created>
  <dc:creator>User</dc:creator>
  <dc:description/>
  <cp:keywords/>
  <dc:language>en-US</dc:language>
  <cp:lastModifiedBy>user</cp:lastModifiedBy>
  <cp:lastPrinted>2020-04-06T08:48:00Z</cp:lastPrinted>
  <dcterms:modified xsi:type="dcterms:W3CDTF">2024-03-14T12:20:00Z</dcterms:modified>
  <cp:revision>32</cp:revision>
  <dc:subject/>
  <dc:title/>
</cp:coreProperties>
</file>