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сходах на реализацию муниципальной программы Немского района Кировской области за счет всех источников финансирования за 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Развитие агропромышленного комплекс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908"/>
        <w:gridCol w:w="1826"/>
        <w:gridCol w:w="1746"/>
        <w:gridCol w:w="1513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отдельное мероприятие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в соответствии с муниципальной программой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(расходы за счет федерального Бюджета, областного бюджета (кассовые расходы), местных бюджетов и внебюджетные источники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рганов местного самоуправления ,выполняющих функции по поддерж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хозпроизвод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земель сельскохозяйственного назнач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работников сельского хозяй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8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8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29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8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8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.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36:00Z</dcterms:created>
  <dc:creator>User</dc:creator>
  <dc:description/>
  <cp:keywords/>
  <dc:language>en-US</dc:language>
  <cp:lastModifiedBy>user</cp:lastModifiedBy>
  <cp:lastPrinted>2023-03-03T13:11:00Z</cp:lastPrinted>
  <dcterms:modified xsi:type="dcterms:W3CDTF">2024-03-14T12:14:00Z</dcterms:modified>
  <cp:revision>9</cp:revision>
  <dc:subject/>
  <dc:title/>
</cp:coreProperties>
</file>