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стижении показателей эффективности реализации муниципальной программы Немского района Кир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«Развитие агропромышленного комплекса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2023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48"/>
        <w:gridCol w:w="1131"/>
        <w:gridCol w:w="1134"/>
        <w:gridCol w:w="1134"/>
        <w:gridCol w:w="992"/>
        <w:gridCol w:w="2092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ограммы, наименование показателя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изм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отклонений значений показателя на конец отчетного года (при наличии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, предшест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ом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номинальная заработная плат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6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урожайность зерновых культур в сельскохозяйственных предприятия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/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надой молока в расчете на одну корову молочного стада в сельхозпредприятия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2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1:42:00Z</dcterms:created>
  <dc:creator>User</dc:creator>
  <dc:description/>
  <cp:keywords/>
  <dc:language>en-US</dc:language>
  <cp:lastModifiedBy>user</cp:lastModifiedBy>
  <cp:lastPrinted>2019-03-21T14:05:00Z</cp:lastPrinted>
  <dcterms:modified xsi:type="dcterms:W3CDTF">2024-03-22T10:23:00Z</dcterms:modified>
  <cp:revision>6</cp:revision>
  <dc:subject/>
  <dc:title/>
</cp:coreProperties>
</file>