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е к 607 НЕМ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размещен на сайте     http://adm-nems.ru/otchety.htm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муниципального район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мский район расположен на юго-востоке Кировской области и занимает 2,2 тыс.кв.км. Районный центр пгт. Нема находится в 150 км от г. Кирова. Территория района поделена на 3 сельских поселения и 1 городское поселение. Основные природные ресурсы Немского района – лес, торф, На 1 января 2021 года численность постоянного населения района составила 6169 человека, из них 3205 человек – городское, 2964 человека – сельское. Численность трудоспособного населения в трудоспособном возрасте – 44,9% от общей числ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на 1 января 2021 года количество зарегистрированных  предприятий, учреждений, организаций и филиалов составило 83. Производством продукции, работ и услуг занимается 3 крупных и средних, 20 малых предприятий и 143 индивидуальных предпринима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од по полному кругу предприятий отгружено товаров собственного производства на сумму 1655,5 млн.рублей, что больше соответствующего периода прошлого года на 32% (или на 401,6 млн.рубл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феры деятельности на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занятых в экономике – 2276 человек. Наибольшее количество населения занято в сельском хозяйстве – 890 человек (39,1%); в промышленности – 242 человека (10,6 %); розничной торговле – 178 человек (7,8%); 591 человек работает в бюджетных организац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социально-экономического развит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отгрузке товаров собственного производства занимает сельское и лесное хозяйство (84,0%). Основные направления деятельности сельского хозяйства: производство молока, фуражного зерна; выращивание скота на мясо и реализация племенного молодняка КР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ость составляет – 8,1%. Она представлена: лесопереработкой; производством и распределением газа и 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ей сложности оборот малых предприятий и индивидуальных предпринимателей  составляет около 17,8 % в общей структуре оборота. Отгрузка собственной продукции составляет  12,5% от общей отгрузки района. Малым бизнесом задействованы практически все сферы деятельно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удельный вес- это торговля – 45 магазинов из 75 принадлежит субъектам малого предпринимательства, а так же лесозаготовка и лесопереработка и  ЖКХ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линии кредитной кооперации стабильно работает один кредитный кооператив. За 2020 год   кооперативом выдан 81 займ на 3,4 млн. руб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писание показателей для оценки эффективности деятельности органов местного самоуправления муниципального района </w:t>
      </w:r>
      <w:r>
        <w:rPr>
          <w:rFonts w:cs="Times New Roman" w:ascii="Times New Roman" w:hAnsi="Times New Roman"/>
          <w:sz w:val="28"/>
          <w:szCs w:val="28"/>
        </w:rPr>
        <w:t>(по данным в 607 Указ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развит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1.Число субъектов малого и среднего предпринимательства в расчете на 10 тыс. человек на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ьшение с 2018 года по причине не включения в число СМСП юридических лиц и индивидуальных предпринимателей, которые  ошибочно не значатся в реестре СМСП, а также закрытие ИП в 2020 году по инициативе налогового органа и переход ИП в статус самозанятых граждан.  На 2021-2023г.г. планируется  увеличение показателя за счет снижения численности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2 Доля среднесписочной численности работников (без внешних совместителей) малых и средних предприятий  в среднесписочной численности работников (без внешних совместителей) всех предприятий и организаций)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20 году уменьшилась на 2,75 процентных пункта за счет закрытия числа предприятий и увольнения работников), на  2021-2023 годы  планируется значения данного показателя на уровне 2020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3. Сумма инвестиций в основной капитал (за исключением бюджетных средств) в расчете на 1 жител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ой отраслью, в которую вкладываются инвестиции (за счет собственных средств, кредитов банков и прочих внебюджетных средств) является сельское хозяйство. В 2019 и в 2020 году объем инвестиций в расчете на 1 жителя составил соответственно 189369,37 и 102886,4 рубля (в основном строительство и приобретение основных средств на молочно-товарную ферму АО агрофирма «Немский», за 2 года сумма инвестиций 1 млрд 794 млн 400 тыс.рублей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едусмотрено резкое снижение объема инвестиций (ввиду освоения денежных средств на строительство МТФ на 3100 голов). В АО «Агрофирме «Немский» в 2021-2023 годах планируется вложение инвестиций в сумме 630 млн.рублей.     В ООО «Природа-Агро» планируется вложить денежные средства на 2021-2023 годы в сумме 47 млн.рублей. В других организациях вложение инвестиций не значитель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ъем инвестиций в расчете на 1 жителя в 2021 году составит 12000 рублей, в 2022 году – 10000 рублей и в 2023 – 8688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6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показателя уменьшается за счет проведения ремонта участков автодоро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7 –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показателя происходит по причине сокращения численности населения райо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. 8. Среднемесячная номинальная начисленная заработная плата: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крупных и средних предприятий за 2020 год повысилась на 11,35%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муниципальных дошкольных образовательных учреждений, рассчитана на основании соответствующих данных бухгалтерского учета, финансовой и статистической отчетности за первый квартал 2021 года в соответствии с методическими рекомендациями. Размер средней заработной платы педагогических работников дошкольных образовательных учреждений, установленный соглашением о реализации мероприятий по повышению заработной платы, на 2021 год составляет 19480,40 рублей. План на 2022 и 2023 год по данному показателю рассчитан с последующим увеличением на 5 % к значению за 2021 год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4г. в сфере культуры действуют «дорожные карты», главная задача которых состоит в повышении эффективности работы учреждений и доведение заработной платы работников культуры до средней по региону. Для этого с Министерством культуры Кировской области  ежегодно заключается Соглашение  «О реализации мероприятий по поэтапному повышению заработной платы учреждений культуры». Средняя заработная плата основного состава в 2020 г. составила в целом по району 23846,6 рублей, всего состава работников – 24662,7 . Соглашение за 2020 год по основному составу работников выполне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10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тся общая тенденция снижения уровня рождаемости в 2019-2020 годах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.11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: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ские сады Немского района не требуют капитального ремонт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и дополнительное образова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 14 Доля муниципальных общеобразовательных учреждений, здания которых требуют капитального ремон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19 года общеобразовательные учреждения переданы в областную собственн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17 Расходы бюджета муниципального образования на общее образование в расчете на 1 обучающегося в муниципальных общеобразовательных учреждениях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01.01.2019 года общеобразовательные учреждения переданы в областную собственность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вень фактической обеспеченности учреждениями 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нормативной потреб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клубам и клубным учреждениям показатель составляет 133,3</w:t>
      </w:r>
      <w:r>
        <w:rPr>
          <w:rFonts w:cs="Times New Roman" w:ascii="Times New Roman" w:hAnsi="Times New Roman"/>
          <w:b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>, при расчете учитывается число фактических посадочных мест по культурно-досуговым учреждениям в районе и количество проживающего населения. Показатель не увеличится по причине невозможности увеличения количества посадочных ме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иблиотекам уровень обеспеченности с 2019 года – 109, до 2023 года останется на прежнем уров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.20. Доля муниципальных учреждений культуры, здания которых находятся в аварийном состоянии или требуют капитального ремонта, </w:t>
        <w:br/>
        <w:t>в общем количестве муниципальных учреждений куль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ание МКУК «Немская ЦРБ им. М.И. Ожегова» по адресу: пгт. Нема, ул. Новая д. 22 требуется  капитальный ремонт в 2021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МКУ ДО «Детская музыкальная школа с. Архангельское» филиал «Детская музыкальная школа» пгт. Нема по адресу: пгт. Нема, ул. Новая,  д.21 требуется капитальный ремонт в 2021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Физическая культура и спо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22. Доля населения, систематически занимающаяся физкультурой и спортом – 38,91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увеличились показатели внедрения ВФСК ГТО, (количество зарегистрированных – 411 человек,  211 из них приняли участие в сдаче норм ГТО и 73 человека выполнили нормативы на знаки отличия. Продолжается спартакиада трудящихся. С 2019 года планируется увеличение показател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2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я обучающихся, систематически занимающихся физической  культурой и спортом</w:t>
      </w:r>
      <w:r>
        <w:rPr>
          <w:rFonts w:cs="Times New Roman" w:ascii="Times New Roman" w:hAnsi="Times New Roman"/>
          <w:sz w:val="28"/>
          <w:szCs w:val="28"/>
        </w:rPr>
        <w:t xml:space="preserve">, в общей численности населения в 2020 году 82,96%, показатель снизился по сравнению с 2019 годом  в связи с пандемией (показатели внедрения ВФСК ГТО не выполнялись). С 2021 года сдача норм ГТО возобновилась, количество детей, систематически занимающихся физической культурой и спортом увеличилось, в 2021 году составит 134,8%.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6"/>
        <w:ind w:left="0" w:hanging="0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         </w:t>
      </w:r>
      <w:r>
        <w:rPr>
          <w:b/>
          <w:szCs w:val="28"/>
        </w:rPr>
        <w:t>Жилищное строительство и обеспечение граждан жильем</w:t>
      </w:r>
      <w:r>
        <w:rPr>
          <w:szCs w:val="28"/>
        </w:rPr>
        <w:t xml:space="preserve">. </w:t>
      </w:r>
    </w:p>
    <w:p>
      <w:pPr>
        <w:pStyle w:val="Style16"/>
        <w:ind w:left="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Немского района  составляет 196,0 тыс. кв.м. из них: 80% частный фонд, и 20% - муниципаль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м на одного жителя района приходится 31,3 кв.м. площади жилья. В районе преобладает индивидуальная застройка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24.1.Общая площадь жилых помещений, приходящаяся в среднем на одного жител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ение показателя происходит по причине сокращения численности населения райо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24.2. в том числе, введенная в действие за один год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ое строительство в районе осуществляется за счет индивидуальных застройщиков. В 2020 году введено в эксплуатацию 707 кв.м. жилья, что на 214% больше по сравнению с 2019 годом, построено 5 индивидуальных жилых дом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25.1. Площадь земельных участков, предоставленных для строительства в расчете на 10 тыс. человек населения, - всег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показателя в 2019 и в 2020 году произошло по причине отсутствия заявлений по предоставлению земельных участков под ИЖ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ъекты социальной инфраструктуры и жилищный фонд отапливают ООО «Фламинго» (с. Соколово), ООО «Кировавтогаз» и  МУП «Лес», всего12 котельных, из них 8 котельных на газовом топливе и 4 котельных на дров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обеспечивают 52 водозабора на артезианской воде, из них 35 водозаборов обслуживают населени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водоснабжению и водоотведению в 2020 году оказывает 1 предприятия - МУП «Лес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 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значения показателя вызвано уменьшением числа организаций коммунального комплекса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spacing w:lineRule="auto" w:line="276"/>
        <w:ind w:left="-142" w:firstLine="502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31 Доля налоговых и неналоговых доходов местного бюджета в общем объеме собственных доходов бюджета муниципального образова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личение доли налоговых и неналоговых доходов в  2021 году, по сравнению с 2020 годом, обусловлено  тем, что в 2020 году в большем объеме были выделены субсидии из областного и федерального бюдж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доли в 2020 году, по сравнению с 2019 годом, обусловлено тем, что на 2020 год  выделено дотаций  из областного бюджета в большем объеме, чем в 2019 году на 14047,6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:</w:t>
      </w:r>
    </w:p>
    <w:p>
      <w:pPr>
        <w:pStyle w:val="Normal"/>
        <w:tabs>
          <w:tab w:val="clear" w:pos="708"/>
          <w:tab w:val="left" w:pos="15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20 году расходы на содержание работников местного самоуправления в расчете на одного жителя составили 3587,7 рубля, что на 332,3 рубля больше, чем в 2019 году. </w:t>
      </w:r>
    </w:p>
    <w:p>
      <w:pPr>
        <w:pStyle w:val="Normal"/>
        <w:tabs>
          <w:tab w:val="clear" w:pos="708"/>
          <w:tab w:val="left" w:pos="15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вызвано тем, что в  2020 году было повышение заработной платы работников органов местного самоуправления на 3% . </w:t>
      </w:r>
    </w:p>
    <w:p>
      <w:pPr>
        <w:pStyle w:val="Normal"/>
        <w:tabs>
          <w:tab w:val="clear" w:pos="708"/>
          <w:tab w:val="left" w:pos="15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 2020 году произошло повышение минимального размера оплаты труда  на 7,5%., что привело к росту заработной платы работников обслуживающего персонала органов местного самоуправления.</w:t>
      </w:r>
    </w:p>
    <w:p>
      <w:pPr>
        <w:pStyle w:val="Normal"/>
        <w:tabs>
          <w:tab w:val="clear" w:pos="708"/>
          <w:tab w:val="left" w:pos="1538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38. Среднегодовая численность постоянного насел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ежегодно уменьшается  на 150-200 человек  за счет отрицательного сальдо миграции и естественной убыли населения.</w:t>
      </w:r>
    </w:p>
    <w:p>
      <w:pPr>
        <w:pStyle w:val="Normal"/>
        <w:tabs>
          <w:tab w:val="clear" w:pos="708"/>
          <w:tab w:val="left" w:pos="1538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39.1. Удельная величина потребления энергетических ресурсов в многоквартирных домах: электрическая энергия, 1кВт.ч на 1 проживающег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м данный показатель допустимый для Немского района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39.2. Удельная величина потребления энергетических ресурсов в многоквартирных домах: тепловая энергия, Гкал на 1 кв. метр общей площад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м данный показатель допустимый для Немского района. Увеличение значений показателя вызвано холодной зимой и продолжительными низкими температурами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39.4. Удельная величина потребления энергетических ресурсов в многоквартирных домах: холодная вода, куб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м данный показатель допустимый для Немского района.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.39.5. Удельная величина потребления энергетических ресурсов в многоквартирных домах: природный газ, куб. метров на 1 проживающег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м данный показатель допустимый для Немского район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.40.1. Удельная величина потребления энергетических ресурсов муниципальными бюджетными учреждениями: электрическая энергия, кВт·ч на 1 человека насел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значения показателя вызвано проводимыми мероприятиями по энергосбережению.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.40.2. Удельная величина потребления энергетических ресурсов муниципальными бюджетными учреждениями: тепловая энергия, Гкал на 1 кв. метр общей площад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м данный показатель допустимый для Немского района. Изменение показателя вызвано закрытием котельной в д. Слудка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.40.4. Удельная величина потребления энергетических ресурсов муниципальными бюджетными учреждениями:  холодная вода, куб. метров на 1 человека насел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м данный показатель допустимый для Немского района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.41.5. Удельная величина потребления энергетических ресурсов муниципальными бюджетными учреждениями:  природный газ, куб. метров на 1 человека насел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значения показателя вызвано уменьшением количества числа проживающих районе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ind w:left="0" w:hanging="0"/>
        <w:jc w:val="both"/>
        <w:rPr>
          <w:color w:val="FF0000"/>
          <w:szCs w:val="28"/>
        </w:rPr>
      </w:pPr>
      <w:r>
        <w:rPr>
          <w:rFonts w:eastAsia="Times New Roman"/>
          <w:color w:val="FF0000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28:00Z</dcterms:created>
  <dc:creator>User</dc:creator>
  <dc:description/>
  <cp:keywords/>
  <dc:language>en-US</dc:language>
  <cp:lastModifiedBy>zameconom</cp:lastModifiedBy>
  <cp:lastPrinted>2021-04-30T11:05:00Z</cp:lastPrinted>
  <dcterms:modified xsi:type="dcterms:W3CDTF">2021-04-30T08:25:00Z</dcterms:modified>
  <cp:revision>185</cp:revision>
  <dc:subject/>
  <dc:title/>
</cp:coreProperties>
</file>