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пределению претендентов участников   продажи муниципального имущества   на 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</w:t>
      </w:r>
      <w:r>
        <w:rPr>
          <w:rFonts w:cs="Arial" w:ascii="Arial" w:hAnsi="Arial"/>
          <w:b/>
          <w:color w:val="7F7F7F"/>
          <w:sz w:val="18"/>
          <w:szCs w:val="18"/>
        </w:rPr>
        <w:t>»).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7 мая  2025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Место, дата, время рассмотрения заявок на участие в электронном аукционе продаже </w:t>
      </w:r>
      <w:r>
        <w:rPr>
          <w:rFonts w:cs="Times New Roman" w:ascii="Times New Roman" w:hAnsi="Times New Roman"/>
          <w:b/>
          <w:sz w:val="24"/>
          <w:szCs w:val="24"/>
        </w:rPr>
        <w:t xml:space="preserve">имущества на 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пгт. Нема, ул.Советская, 36, каб. 214, 27 мая 2025 г.10:00 часов(по московскому времени)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2. Наименование организатора продажи муниципального иму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sz w:val="24"/>
          <w:szCs w:val="24"/>
        </w:rPr>
        <w:t xml:space="preserve">имущества на 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Немского муниципального округа  Кировской област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3. Предмет продаж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Лот № 1.</w:t>
      </w:r>
      <w:r>
        <w:rPr>
          <w:bCs/>
          <w:color w:val="000000"/>
          <w:sz w:val="22"/>
          <w:szCs w:val="22"/>
        </w:rPr>
        <w:t xml:space="preserve">  </w:t>
      </w:r>
      <w:r>
        <w:rPr>
          <w:color w:val="000000"/>
        </w:rPr>
        <w:t>Здание библиотеки, расположенное по адресу: Кировская область, Немский район, пгт. Нема, ул. Новая, д. 22, площадью 359,9 кв. м., кадастровый номер 43:20:310108:200, 1930 года постройки, с земельным участком площадью 654 м.кв.,  кадастровый номер 43:20:310107:82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4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24.04.2025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24.04.2025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24.04.2025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/>
        <w:t>в информационном бюллетене органов местного самоуправления Немского муниципального округа Кировской области №  24(250) /АДМ от 25.05.2025 года.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b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Сведения о заявителях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давших заявки на участие в продаже муниципального имущества 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и прав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»).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 xml:space="preserve">     </w:t>
      </w:r>
      <w:r>
        <w:rPr>
          <w:rFonts w:eastAsia="Calibri" w:cs="Calibri"/>
        </w:rPr>
        <w:t xml:space="preserve"> </w:t>
      </w:r>
      <w:r>
        <w:rPr/>
        <w:t>До окончания указанного в информационном сообщении о проведении аукциона срока подачи заявок   на    участие    в    открытом     аукционе продажа муниципального имущества в электронной форме</w:t>
      </w:r>
      <w:r>
        <w:rPr>
          <w:spacing w:val="-4"/>
        </w:rPr>
        <w:t xml:space="preserve"> по московскому времени,</w:t>
      </w:r>
      <w:r>
        <w:rPr/>
        <w:t xml:space="preserve"> было представлено: 2 заявки с документами на участие в аукцио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миссией рассмотрены заявки на участие в открытом аукционе по продаже муниципального имущества, находящегося в муниципальной собственности Купцовского сельского поселения, поданные претендентами и зарегистрированные оператором электронной площадки, на соответствие требованиям, установленным информационным сообщением о проведении аукциона, от следующих претендентов: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8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я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 подачи заяв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0002313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енкова Светлана Григо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20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5321592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чиков Александр Владими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25</w:t>
            </w:r>
          </w:p>
        </w:tc>
      </w:tr>
    </w:tbl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тозванных заявок: отсутствует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Рассмотрев представленную заявку на участие в аукционе, поданные претендентами, на соответствие требованиям, установленным информационным сообщением о проведении аукциона, установив факт поступления от претендентов задатков на основании выписок с соответствующего счета, комиссия решила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признать следующих участников претендентами на участие в аукционе по продаже муниципального имущества, находящегося в собственности Немского муниципального округа: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Боченкову Светлану Григорьевну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енчикова Александра Владимирович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нное решение членами комиссии принято единоглас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143" w:firstLine="567"/>
        <w:jc w:val="both"/>
        <w:rPr/>
      </w:pPr>
      <w:r>
        <w:rPr/>
        <w:t xml:space="preserve"> </w:t>
      </w:r>
      <w:r>
        <w:rPr/>
        <w:t xml:space="preserve">Протокол рассмотрения заявок опубликовать на официальном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на сайте продавца: </w:t>
      </w:r>
      <w:hyperlink r:id="rId2">
        <w:r>
          <w:rPr>
            <w:rStyle w:val="InternetLink"/>
          </w:rPr>
          <w:t>https://adm-nems.ru/</w:t>
        </w:r>
      </w:hyperlink>
      <w:r>
        <w:rPr/>
        <w:t xml:space="preserve"> .,</w:t>
      </w:r>
      <w:r>
        <w:rPr>
          <w:color w:val="000000"/>
        </w:rPr>
        <w:t xml:space="preserve"> и</w:t>
      </w:r>
      <w:r>
        <w:rPr>
          <w:bCs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</w:rPr>
          <w:t>www.sberbank-ast.ru</w:t>
        </w:r>
      </w:hyperlink>
      <w:r>
        <w:rPr/>
        <w:t>.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>Аукцион состоится</w:t>
      </w:r>
      <w:r>
        <w:rPr>
          <w:bCs/>
        </w:rPr>
        <w:t xml:space="preserve"> «29»  мая   2025 г. в 15 ч.</w:t>
      </w:r>
      <w:r>
        <w:rPr/>
        <w:t xml:space="preserve"> 00 мин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 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- юрисконсульт отдела  правовой  и кадровой работы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 управления делам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иряев Виктор Романович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ЖКХ и благоустройства управления жизнеобеспечения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54:00Z</dcterms:created>
  <dc:creator>user</dc:creator>
  <dc:description/>
  <cp:keywords/>
  <dc:language>en-US</dc:language>
  <cp:lastModifiedBy>unknown-1</cp:lastModifiedBy>
  <cp:lastPrinted>2023-05-05T07:39:00Z</cp:lastPrinted>
  <dcterms:modified xsi:type="dcterms:W3CDTF">2025-05-27T07:09:00Z</dcterms:modified>
  <cp:revision>9</cp:revision>
  <dc:subject/>
  <dc:title/>
</cp:coreProperties>
</file>