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2124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И РАЗВИТИЕ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Немского района Кировской области</w:t>
      </w:r>
    </w:p>
    <w:p>
      <w:pPr>
        <w:pStyle w:val="Normal"/>
        <w:jc w:val="center"/>
        <w:rPr/>
      </w:pPr>
      <w:r>
        <w:rPr/>
        <w:t>«Поддержка и развитие малого и среднего предпринимательства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25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мского района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И  ФНС России № 10 по Кировской области, Управление образования администрации района, Районный центр занятости насел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сурса малого и среднего предпринимательства для обеспечения максимально полного использования экономического и социального потенциала района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недрение системы доступной имущественной, информационно-консультационной поддержки малого предпринимательства;</w:t>
            </w:r>
          </w:p>
          <w:p>
            <w:pPr>
              <w:pStyle w:val="Normal"/>
              <w:rPr/>
            </w:pPr>
            <w:r>
              <w:rPr/>
              <w:t>-Укрепление социального статуса, повышение престижа и этики предпринимательства;</w:t>
            </w:r>
          </w:p>
          <w:p>
            <w:pPr>
              <w:pStyle w:val="Normal"/>
              <w:rPr/>
            </w:pPr>
            <w:r>
              <w:rPr/>
              <w:t>-Формирование благоприятной правовой среды, стимулирующей развитие малого предпринимательства;</w:t>
            </w:r>
          </w:p>
          <w:p>
            <w:pPr>
              <w:pStyle w:val="Normal"/>
              <w:rPr/>
            </w:pPr>
            <w:r>
              <w:rPr/>
              <w:t xml:space="preserve">-Внедрение целевой модели  «Поддержка малого и среднего предпринимательства»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убъектов малого и среднего предпринимательства, единиц на 10 000 человек  населения ;</w:t>
            </w:r>
          </w:p>
          <w:p>
            <w:pPr>
              <w:pStyle w:val="Normal"/>
              <w:rPr/>
            </w:pPr>
            <w:r>
              <w:rPr/>
              <w:t>-Оборот по субъектам среднего предпринимательства,   млн.рублей;</w:t>
            </w:r>
          </w:p>
          <w:p>
            <w:pPr>
              <w:pStyle w:val="Normal"/>
              <w:rPr/>
            </w:pPr>
            <w:r>
              <w:rPr/>
              <w:t>-Оборот малых  предприятий и индивидуальных предприятий,  млн. рублей;</w:t>
            </w:r>
          </w:p>
          <w:p>
            <w:pPr>
              <w:pStyle w:val="Normal"/>
              <w:rPr/>
            </w:pPr>
            <w:r>
              <w:rPr/>
              <w:t>-Размер среднемесячной заработной платы у наемных работников на малых и средних  предприятиях,  рублей;</w:t>
            </w:r>
          </w:p>
          <w:p>
            <w:pPr>
              <w:pStyle w:val="Normal"/>
              <w:rPr/>
            </w:pPr>
            <w:r>
              <w:rPr/>
              <w:t xml:space="preserve">-Объем налоговых поступлений от субъектов малого   предпринимательства Немского района, млн. рублей 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5 гг.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ассигнований  муниципальной программы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– 180,43 тыс. рублей;</w:t>
            </w:r>
          </w:p>
          <w:p>
            <w:pPr>
              <w:pStyle w:val="Normal"/>
              <w:rPr/>
            </w:pPr>
            <w:r>
              <w:rPr/>
              <w:t xml:space="preserve">В том числе средства районного бюджета – 210 тыс. рублей </w:t>
            </w:r>
          </w:p>
          <w:p>
            <w:pPr>
              <w:pStyle w:val="Normal"/>
              <w:rPr/>
            </w:pPr>
            <w:r>
              <w:rPr/>
              <w:t>2019г. – 0,43 тыс.руб.</w:t>
            </w:r>
          </w:p>
          <w:p>
            <w:pPr>
              <w:pStyle w:val="Normal"/>
              <w:rPr/>
            </w:pPr>
            <w:r>
              <w:rPr/>
              <w:t>2020г .- 30 тыс.руб.</w:t>
            </w:r>
          </w:p>
          <w:p>
            <w:pPr>
              <w:pStyle w:val="Normal"/>
              <w:rPr/>
            </w:pPr>
            <w:r>
              <w:rPr/>
              <w:t>2021г. – 30 тыс.руб.</w:t>
            </w:r>
          </w:p>
          <w:p>
            <w:pPr>
              <w:pStyle w:val="Normal"/>
              <w:rPr/>
            </w:pPr>
            <w:r>
              <w:rPr/>
              <w:t>2022г. – 30 тыс.руб.</w:t>
            </w:r>
          </w:p>
          <w:p>
            <w:pPr>
              <w:pStyle w:val="Normal"/>
              <w:rPr/>
            </w:pPr>
            <w:r>
              <w:rPr/>
              <w:t>2023г. – 30 тыс.руб.</w:t>
            </w:r>
          </w:p>
          <w:p>
            <w:pPr>
              <w:pStyle w:val="Normal"/>
              <w:rPr/>
            </w:pPr>
            <w:r>
              <w:rPr/>
              <w:t>2024г. – 30 тыс.руб.</w:t>
            </w:r>
          </w:p>
          <w:p>
            <w:pPr>
              <w:pStyle w:val="Normal"/>
              <w:rPr/>
            </w:pPr>
            <w:r>
              <w:rPr/>
              <w:t>2025г. –30 тыс.руб.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конечные результаты реализации муниципальной программы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числа субъектов малого и среднего предпринимательства, единиц на 10 000 человек населения  с  258,3    в 2018 году</w:t>
            </w:r>
            <w:r>
              <w:rPr>
                <w:color w:val="FF0000"/>
              </w:rPr>
              <w:t xml:space="preserve"> </w:t>
            </w:r>
            <w:r>
              <w:rPr/>
              <w:t>до  340  единиц в 2025 году;</w:t>
            </w:r>
          </w:p>
          <w:p>
            <w:pPr>
              <w:pStyle w:val="Normal"/>
              <w:rPr/>
            </w:pPr>
            <w:r>
              <w:rPr/>
              <w:t>-Увеличение оборота по субъектам среднего предпринимательства с 186,2 млн рублей в 2018 году до   225 млн. рублей  в 2025 году;</w:t>
            </w:r>
          </w:p>
          <w:p>
            <w:pPr>
              <w:pStyle w:val="Normal"/>
              <w:rPr/>
            </w:pPr>
            <w:r>
              <w:rPr/>
              <w:t>-Увеличение оборота малых  предприятий  и индивидуальных предпринимателей с  423,3   млн. рублей в 2019 году</w:t>
            </w:r>
            <w:r>
              <w:rPr>
                <w:color w:val="FF0000"/>
              </w:rPr>
              <w:t xml:space="preserve"> </w:t>
            </w:r>
            <w:r>
              <w:rPr/>
              <w:t>до 450,1  млн. рублей в 2025 году;</w:t>
            </w:r>
          </w:p>
          <w:p>
            <w:pPr>
              <w:pStyle w:val="Normal"/>
              <w:rPr/>
            </w:pPr>
            <w:r>
              <w:rPr/>
              <w:t>-Увеличение размера среднемесячной заработной платы на малых и средних  предприятиях с   20073  рублей в 2018 году до</w:t>
            </w:r>
            <w:r>
              <w:rPr>
                <w:color w:val="FF0000"/>
              </w:rPr>
              <w:t xml:space="preserve"> </w:t>
            </w:r>
            <w:r>
              <w:rPr/>
              <w:t>26384   рублей в 2025 году;</w:t>
            </w:r>
          </w:p>
          <w:p>
            <w:pPr>
              <w:pStyle w:val="Normal"/>
              <w:rPr/>
            </w:pPr>
            <w:r>
              <w:rPr/>
              <w:t>-Увеличение объема налоговых поступлений от субъектов малого  предпринимательства в районный бюджет с 11,9  млн. рублей в</w:t>
            </w:r>
            <w:r>
              <w:rPr>
                <w:color w:val="FF0000"/>
              </w:rPr>
              <w:t xml:space="preserve"> </w:t>
            </w:r>
            <w:r>
              <w:rPr/>
              <w:t xml:space="preserve">2019 году до  14,7  млн. рублей в 2025 году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Характеристика проблемы, на решение кото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а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2D2D2D"/>
          <w:spacing w:val="2"/>
          <w:shd w:fill="FFFFFF" w:val="clear"/>
        </w:rPr>
        <w:t>Развитие малого предпринимательства является одним из важнейших приоритетов для экономики района, основой для развития конкурентной среды, повышения инвестиционной и инновационной активности хозяйствующих субъектов. Этот сектор создает новые рабочие места, обеспечивает самозанятость населения.</w:t>
      </w:r>
    </w:p>
    <w:p>
      <w:pPr>
        <w:pStyle w:val="Normal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       </w:t>
      </w:r>
      <w:r>
        <w:rPr>
          <w:color w:val="2D2D2D"/>
          <w:spacing w:val="2"/>
          <w:shd w:fill="FFFFFF" w:val="clear"/>
        </w:rPr>
        <w:t>Малый бизнес способствует увеличению налоговых поступлений в местный бюджет, наиболее динамично осваивает новые виды продукции и экономические ниши.     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итогам 2017 года на территории Немского района осуществляли хозяйственную деятельность 30 малых  предприятий. Количество зарегистрированных предпринимателей составляет 184. Всего в сфере малого  предпринимательства занято 710 человек, что составляет 30,2 % от экономически активного населения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радиционными отраслями для малого и среднего бизнеса в Немском районе являются: деревообработка, пищевая промышленность, розничная торговля, общественное питание, сфера услу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итогам 2017 года вклад малого предпринимательства (с учетом всех субъектов малого предпринимательства) в общий оборот составил 43,7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вестиции в основной капитал СМП в 2017 году составили 16,8 млн. рублей и возросли на 3,7 млн. рублей к уровню 2016 года. Основной объем инвестиций направляется в сферу материального производ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овые поступления от субъектов малого  предпринимательства в районный бюджеты в 2017 году составили 8,8 млн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ходя из вышеизложенного можно сделать вывод, что малое  предпринимательство является важнейшим элементом экономической системы Немского района Кировской области. Развитие данного сектора экономики позволяет решить ряд актуальных задач, таких как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ация производства товаров массового спроса и развитие потребительского рынк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ормирование гибкой, адаптивной экономической системы, способной оперативно создавать и применять новые технологии и научные разработ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витие конкуренции в отраслях народного хозяйст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ение эффективной занятости населения, создание новых рабочих мес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зменение общественной психологии и жизненных ориентиров населения, оказание помощи слоям населения для вхождения в коммерческую деятельност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ормирование среднего класса, который является гарантом политической и социальной стабильности государст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зрождение народных промыслов и ремесе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формирование доходной части бюджета района за счет налоговых отчислений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ль малого  бизнеса существенно возрастает в условиях современного развития экономики. Это связано с тем, что при существующей экономической ситуации крупные предприятия, более подверженные влиянию кризиса, возможно будут сокращать масштабы производства, оптимизировать затраты и временно приостанавливать свою деятельность. Это, в свою очередь, будет усиливать рост социально-экономических проблем. Переломить экономическую ситуацию возможно путем развития малого предпринимательства. При относительно небольших бюджетных затратах государство, используя ресурс малого бизнеса, может эффективно решать проблемы, связанные с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кращением потребительского рынк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нижением уровня доходов населения, формированием иждивенческой психологии определенной его ча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кращением поступлений в бюджеты всех уровней и т.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оме того, в условиях экономического кризиса важнейшей функцией малого предпринимательства становится противодействие росту безработицы, обеспечение занятости (самозанятости) населения, высвобождаемого в результате остановки предприятий, и, как следствие, поддержание в обществе социальной стабильности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районе открыт многофункциональный центр (МФЦ) предоставления государственных и муниципальных услуг. На его базе оказываются услуги, связанные с разрешительными процедурами в предпринимательской деятельности. Специалисты центра могут проконсультировать по любой предоставляемой в МФЦ услуге и принять от заявителя комплект необходимых документов в формате одного окн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становление  и развитие малого  предпринимательства как в Кировской области, так и в Немском районе серьезное влияние оказывают существующая в стране экономическая ситуация и связанные с ней общие для всех муниципальных образований проблемы, а именн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ействующие нормативные правовые акты, регулирующие отношения в сфере мало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тсутствие стартового капитала и знаний для успешного начала предпринимательской деятельности, а также средств на ее развитие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сокие процентные ставки банковских кредитов, сложность их получения, недоступность лизинговых услуг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сложнена административно-разрешительная система по осуществлению деятельности субъектов малого предпринимательства (лицензирование, сертификация, система контроля и тому подобное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достаток помещений для начала и ведения 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иоритеты государственной и муниципальной политики в сфере поддержки малого предпринимательства, цели, задачи и целевые показатели эффективности реализации программы, описание ожидаемых конечных результатов программы, срок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2.1. Приоритеты государственной и муниципальной политики в сфере реализации программ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разработке муниципальной программы «Поддержка и развитие малого предпринимательства в Немском районе на 2019 – 2025 годы» (далее – Программа) для анализа сложившейся ситуации использовались следующие источники информа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Территориального органа Федеральной службы государственной статистики по Кировской области о состоянии малого предприниматель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Межрайонной инспекции Федеральной налоговой службы России № 10 по Кировской обла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четы субъектов малого предприниматель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налитические данные, полученные в ходе социологических исследований сферы малого предприним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вовую основу Программы составляю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едеральный закон от 24.07.2007 № 209-ФЗ «О развитии малого и среднего предпринимательства в Российской Федерации» (с изменениями и дополнениями)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hyperlink r:id="rId2">
        <w:r>
          <w:rPr>
            <w:rStyle w:val="InternetLink"/>
            <w:rFonts w:eastAsia="Calibri"/>
          </w:rPr>
          <w:t>Закон</w:t>
        </w:r>
      </w:hyperlink>
      <w:r>
        <w:rPr>
          <w:rFonts w:eastAsia="Calibri"/>
        </w:rPr>
        <w:t xml:space="preserve"> Кировской области от 27.12.2007 N 219-ЗО "О развитии малого и среднего предпринимательства в Кировской области"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Федеральный </w:t>
      </w:r>
      <w:hyperlink r:id="rId3">
        <w:r>
          <w:rPr>
            <w:rStyle w:val="InternetLink"/>
            <w:rFonts w:eastAsia="Calibri"/>
          </w:rPr>
          <w:t>закон</w:t>
        </w:r>
      </w:hyperlink>
      <w:r>
        <w:rPr>
          <w:rFonts w:eastAsia="Calibri"/>
        </w:rPr>
        <w:t xml:space="preserve">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Федеральный </w:t>
      </w:r>
      <w:hyperlink r:id="rId4">
        <w:r>
          <w:rPr>
            <w:rStyle w:val="InternetLink"/>
            <w:rFonts w:eastAsia="Calibri"/>
          </w:rPr>
          <w:t>закон</w:t>
        </w:r>
      </w:hyperlink>
      <w:r>
        <w:rPr>
          <w:rFonts w:eastAsia="Calibri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eastAsia="Calibri"/>
        </w:rPr>
        <w:t>Приоритеты государственной и муниципальной политики в области развития малого и среднего предпринимательства выражаются в цели муниципальной  программы.</w:t>
      </w:r>
    </w:p>
    <w:p>
      <w:pPr>
        <w:pStyle w:val="Normal"/>
        <w:jc w:val="both"/>
        <w:rPr/>
      </w:pPr>
      <w:r>
        <w:rPr/>
        <w:t>Цель Программы – развитие ресурса малого и среднего предпринимательства для обеспечения максимально полного использования экономического и социального потенциала Не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Для достижения поставленной цели должны быть решены следующие приоритетные  задачи:</w:t>
      </w:r>
    </w:p>
    <w:p>
      <w:pPr>
        <w:pStyle w:val="Normal"/>
        <w:rPr/>
      </w:pPr>
      <w:r>
        <w:rPr/>
        <w:t xml:space="preserve">  </w:t>
      </w:r>
      <w:r>
        <w:rPr/>
        <w:t>-Формирование благоприятной правовой среды, стимулирующей развитие малого предпринимательства;</w:t>
      </w:r>
    </w:p>
    <w:p>
      <w:pPr>
        <w:pStyle w:val="Normal"/>
        <w:rPr/>
      </w:pPr>
      <w:r>
        <w:rPr/>
        <w:t xml:space="preserve">  </w:t>
      </w:r>
      <w:r>
        <w:rPr/>
        <w:t>-Укрепление социального статуса, повышение престижа и этики предприниматель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Внедрение системы доступной имущественной, информационно-консультационной поддержки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4. Реализация Программы рассчитана на 2019-2025 годы без подразделения на эта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Основными целевыми показателями эффективности, позволяющими оценивать ход реализации Программы, являются:</w:t>
      </w:r>
    </w:p>
    <w:p>
      <w:pPr>
        <w:pStyle w:val="Normal"/>
        <w:rPr/>
      </w:pPr>
      <w:r>
        <w:rPr/>
        <w:t>-Увеличение числа субъектов малого и среднего предпринимательства, единиц на 10 000 человек населения;</w:t>
      </w:r>
    </w:p>
    <w:p>
      <w:pPr>
        <w:pStyle w:val="Normal"/>
        <w:rPr/>
      </w:pPr>
      <w:r>
        <w:rPr/>
        <w:t>-Увеличение доли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rPr/>
      </w:pPr>
      <w:r>
        <w:rPr/>
        <w:t>-Увеличение оборота малых  предприятий и индивидуальных предпринимателей;</w:t>
      </w:r>
    </w:p>
    <w:p>
      <w:pPr>
        <w:pStyle w:val="Normal"/>
        <w:rPr/>
      </w:pPr>
      <w:r>
        <w:rPr/>
        <w:t>-Увеличение размера среднемесячной заработной платы на малых  предприятиях;</w:t>
      </w:r>
    </w:p>
    <w:p>
      <w:pPr>
        <w:pStyle w:val="Normal"/>
        <w:jc w:val="both"/>
        <w:rPr/>
      </w:pPr>
      <w:r>
        <w:rPr/>
        <w:t>-Увеличение объема налоговых поступлений от субъектов малого  предприниматель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целевых показателях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3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8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568"/>
        <w:gridCol w:w="283"/>
        <w:gridCol w:w="1210"/>
        <w:gridCol w:w="141"/>
        <w:gridCol w:w="1352"/>
      </w:tblGrid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 </w:t>
              <w:br/>
              <w:t xml:space="preserve">  программы,   </w:t>
              <w:br/>
              <w:t xml:space="preserve"> наименование  </w:t>
              <w:br/>
              <w:t xml:space="preserve">  показателя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начение показателей эффективности      </w:t>
            </w:r>
          </w:p>
        </w:tc>
      </w:tr>
      <w:tr>
        <w:trPr>
          <w:trHeight w:val="102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Увеличение числа субъектов малого и среднего предпринимательства, единиц на 10 000 человек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3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,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орота по субъектам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,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величение оборота малых  предприятий и индивидуальных предпринима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3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9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1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величение размера среднемесячной заработной платы на малых и средних  предприятиях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6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7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8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84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налоговых поступлений от субъектов малого  предпринимательства в район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7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е показателя «Увеличение числа субъектов малого и среднего предпринимательства, на 10 000 человек населения» определяется расчетным путем, по формуле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мпсрпип = Кмп + Ксрп + К ип/ 10 000 чел.населения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мпсрп – число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Кмп – количество малых предприятий (данные Кировстата);</w:t>
      </w:r>
    </w:p>
    <w:p>
      <w:pPr>
        <w:pStyle w:val="Normal"/>
        <w:jc w:val="both"/>
        <w:rPr/>
      </w:pPr>
      <w:r>
        <w:rPr/>
        <w:t>Ксрп – количество средних предприятий (данные Кировстата);</w:t>
      </w:r>
    </w:p>
    <w:p>
      <w:pPr>
        <w:pStyle w:val="Normal"/>
        <w:jc w:val="both"/>
        <w:rPr/>
      </w:pPr>
      <w:r>
        <w:rPr/>
        <w:t>Кип – количество индивидуальных предприятий (данные Кировстата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начение показателя «Увеличение оборота по субъектам среднего предпринимательства». Данные Кировс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показателя «Увеличение оборота малых предприятий и индивидуальных предпринимателей» определяется расчетным путем,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мпип = Омп + Оип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мпип – оборот малых предприятий и индивидуальных предпринимате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мп - оборот малых предприятий (по отчетам малых предприятий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ип – оборот индивидуальных предпринимателей (сводные отчеты налоговой инспекции плюс досчет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е показателя «Увеличение размера среднемесячной заработной платы на малых и средних предприятиях),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ЗПмпсрп = СРЗПмп + СРЗПсрп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ЗПмпсрп – размер среднемесячной заработной платы на малых и средних предприятия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ЗПмп – средняя заработная плата малых предприятий (отчеты малых предприятий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ЗПсрп – средняя заработная плата средних предприятий (данные Кировста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е показателя «Увеличение объема налоговых поступлений от субъектов малого предпринимательства в районный бюджет»,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н = Оусн + Оенвд + Оип + Опат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н – объем налоговых поступлений от субъектов малого предпринимательства в районный бюдже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усн – объем поступлений в районный бюджет налога, взимаемого в связи с применением упрощенной системы налогообложения за отчетный период (данные налоговой инспекции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енвд – объем поступлений в районный бюджет единого налога на вмененный доход от отдельных видов деятельности за отчетный период (данные налоговой инспекции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ип – объем поступлений в районный бюджет налога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 (данные налоговой инспекции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пат – объем поступлений в районный бюджет налога, взимаемого в связи с применением патентной системы налогообложения за отчетный период (данные налоговой инспекции)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6. Конечные результаты реализации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величение числа субъектов малого и среднего предпринимательства, единиц на 10 000 человек населения  с   258,3    в 2018 году до   340   единиц в 2025 году;</w:t>
      </w:r>
    </w:p>
    <w:p>
      <w:pPr>
        <w:pStyle w:val="Normal"/>
        <w:jc w:val="both"/>
        <w:rPr/>
      </w:pPr>
      <w:r>
        <w:rPr/>
        <w:t>Развитие материального производства является основой роста благосостояния граждан и следствием такого развития  соответственно является  как увеличение заработной платы работников материального производства и улучшение условий их труда так и рост доходов бюджета который в свою очередь ведет к повышению заработной платы бюджетников, пенсий и других выплат гражданам, а  так же улучшению содержания и строительству объектов бюджетной сферы (дорог, коммунальной инфраструктуры, объектов образования и др.).  Как следует из мировой практики во времена кризиса малое предпринимательство является более удобной формой ведения бизнеса, чем крупное производство и оно менее подвержено банкротству. Таким образом,  рост количества субъектов малого предпринимательства позволит сохранить и увеличить экономическую базу района.</w:t>
      </w:r>
    </w:p>
    <w:p>
      <w:pPr>
        <w:pStyle w:val="Normal"/>
        <w:jc w:val="both"/>
        <w:rPr/>
      </w:pPr>
      <w:r>
        <w:rPr/>
        <w:t>-Увеличение оборота по субъектам среднего предпринимательства с 186,2 млн.руб. в 2018 году до   225,0 млн.  рублей в 2025 год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величение оборота малых  предприятий  и индивидуальных предпринимателей с      423,2 млн. рублей в 2019 году до  450,1   млн. рублей в 2025 году;</w:t>
      </w:r>
    </w:p>
    <w:p>
      <w:pPr>
        <w:pStyle w:val="Normal"/>
        <w:jc w:val="both"/>
        <w:rPr/>
      </w:pPr>
      <w:r>
        <w:rPr/>
        <w:t>-Увеличение размера среднемесячной заработной платы на малых и средних  предприятиях с 20073  рублей в 2018 году до 26384     рублей в 2025 году;</w:t>
      </w:r>
    </w:p>
    <w:p>
      <w:pPr>
        <w:pStyle w:val="Normal"/>
        <w:jc w:val="both"/>
        <w:rPr/>
      </w:pPr>
      <w:r>
        <w:rPr/>
        <w:t xml:space="preserve">-Увеличение объема налоговых поступлений от субъектов малого  предпринимательства в районный бюджет с 11,9     млн. рублей в 2019году до  14,7   млн. рублей в 2025 год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витие материального производства является основой роста благосостояния граждан и следствием такого развития  соответственно является  как увеличение заработной платы работников материального производства и улучшение условий их труда так и рост доходов бюджета который в свою очередь ведет к повышению заработной платы бюджетников, пенсий и других выплат гражданам, а  так же улучшению содержания и строительству объектов бюджетной сферы (дорог, коммунальной инфраструктуры, объектов образования и др.).  Как следует из мировой практики во времена кризиса малое предпринимательство является более удобной формой ведения бизнеса, чем крупное производство и оно менее подвержено банкротству. Таким образом,  у вышеуказанных показателей должен быть ежегодный рост и это  позволит сохранить и увеличить экономическую базу района и соответственно благосостояние его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граммны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стема программных мероприятий призвана обеспечить взаимодействие всех исполнителей Программы и включает в себя первоочередные меры поддержки и развития предпринимательства в 2019 - 2025 гг. К ним относятся следующие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паганда предпринимательст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омощь начинающим предпринимателя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омощь действующим предпринимателя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оддержка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действие самозанятости и предпринимательству безработных граждан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Информационное обеспечение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Работа с органами власти и упр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ые преференции в соответствии с Порядком предоставления в виде предоставления в аренду муниципального имущества, в соответствии с Порядком в форме обеспечения гарантийных обязательств для реализации инвестиционных проектов на территории района (приложение 1,2)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4.Основные меры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зменениями федерального законодательств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зменениями регионального законодательства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зменениями местного законодательств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инятыми управленческими решения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 реализации программы планируется осуществить ряд мер нормативно-правового регулирования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287"/>
        <w:gridCol w:w="3393"/>
        <w:gridCol w:w="1989"/>
        <w:gridCol w:w="1989"/>
      </w:tblGrid>
      <w:tr>
        <w:trPr>
          <w:trHeight w:val="10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   </w:t>
              <w:br/>
              <w:t>правового</w:t>
              <w:br/>
              <w:t xml:space="preserve">  акта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положения     </w:t>
              <w:br/>
              <w:t xml:space="preserve"> правового акта в разрезе  </w:t>
              <w:br/>
              <w:t>муниципальных целевых программ,</w:t>
              <w:br/>
              <w:t xml:space="preserve">       ведомственных       </w:t>
              <w:br/>
              <w:t xml:space="preserve">     целевых програм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е сроки</w:t>
              <w:br/>
              <w:t xml:space="preserve">   принятия    </w:t>
              <w:br/>
              <w:t xml:space="preserve">правового акта </w:t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становление администрации Немского района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в муниципальную программу «Поддержка и развитие малого и среднего предпринимательства в Немском районе» на 2019-2025 годы, касающиеся внесения дополнений и уточнений в мероприятия и объемы финансир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Нем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C0504D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504D"/>
                <w:sz w:val="22"/>
                <w:szCs w:val="22"/>
                <w:lang w:eastAsia="en-US"/>
              </w:rPr>
              <w:t>Решение Немской районной Дум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C0504D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504D"/>
                <w:sz w:val="22"/>
                <w:szCs w:val="22"/>
                <w:lang w:eastAsia="en-US"/>
              </w:rPr>
              <w:t>Изменения и дополнения в «Порядок формирования, ведения и обязательного опубликования перечня муниципального имущества муниципального образования Немский муниципальный район Кировской области, свободного от прав третьих лиц (за исключением имущественных прав субъектов малого и среднего предпринимательства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C0504D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504D"/>
                <w:sz w:val="22"/>
                <w:szCs w:val="22"/>
                <w:lang w:eastAsia="en-US"/>
              </w:rPr>
              <w:t xml:space="preserve">Администрация Нем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C0504D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504D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ряжение администрации Немского района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и дополнения в Перечень муниципального имущества муниципального образования Немский муниципальный район Кировской области, свободного от прав третьих лиц (за исключением имущественных прав субъектов малого и среднего предпринимательства), расположенного на территории Немского района Кировской области и предназначенного для передачи субъектам малого и среднего предпринимательств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Немского района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5.Ресурсное обеспечение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сновные приоритетные направления программы, включающие около 9 направлений поддержки, ориентированы, в первую очередь, на информирование, консультирование и имущественную поддержку предпринимател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ъем финансовых ресурсов из средств местного бюджета, необходимых для реализации программы, за период 2019 – 2025 годы составит 210,0 тыс. рублей. </w:t>
      </w:r>
    </w:p>
    <w:p>
      <w:pPr>
        <w:pStyle w:val="Normal"/>
        <w:rPr/>
      </w:pPr>
      <w:r>
        <w:rPr/>
        <w:t xml:space="preserve">          </w:t>
      </w:r>
      <w:r>
        <w:rPr/>
        <w:t>Ресурсное обеспечение реализации программы за счет средств местного бюджета, а также ресурсное обеспечение и прогнозная (справочная) оценка расходов местного бюджета на реализацию программы отражены в таблицах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/>
        <w:t>на реализацию муниципальной программы за счет средств районного бюджет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73"/>
        <w:gridCol w:w="2471"/>
        <w:gridCol w:w="1816"/>
        <w:gridCol w:w="1154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рублей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держка и развитие малого и среднего предпринимательства 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МРИ ФНС России № 10 по Кировской области*, управление образования администрации Немского района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предприниматель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управление образования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онно-информационная поддержка малого и среднего предприниматель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МРИ ФНС России № 10 по Кировской области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занятости и предпринимательству безработных гражд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управление образованя администрации Нем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еферен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АЯ (СПРАВОЧНАЯ) ОЦЕНКА</w:t>
      </w:r>
    </w:p>
    <w:p>
      <w:pPr>
        <w:pStyle w:val="Normal"/>
        <w:jc w:val="center"/>
        <w:rPr/>
      </w:pPr>
      <w:r>
        <w:rPr/>
        <w:t>РЕСУРСНОГО ОБЕСПЕЧЕНИЯ РЕАЛИЗАЦИИ МУНИЦИПАЛЬНОЙ ПРОГРАММЫ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73"/>
        <w:gridCol w:w="2471"/>
        <w:gridCol w:w="1816"/>
        <w:gridCol w:w="1154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рублей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держка и развитие малого и среднего предпринимательства 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МРИ ФНС России № 10 по Кировской области*, управление образования администрации Немского района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предприниматель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управление образования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онно-информационная поддержка малого и среднего предприниматель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МРИ ФНС России № 10 по Кировской области,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занятости и предпринимательству безработных гражд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районный центр занятости 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– управление образованя администрации Нем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еферен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– администрация Немского района Кир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b/>
        </w:rPr>
        <w:t>. Анализ рисков реализации программы и описание ме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правления рискам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</w:t>
      </w:r>
      <w:r>
        <w:rPr/>
        <w:t xml:space="preserve">Риск неуспешной реализации программы при исключении форс-мажорных обстоятельств оценивается как минимальный. Вместе с тем, существует риск неполучения администрацией Немского района требуемых средств на реализацию программы. В этом случае не будут осуществлен ряд мероприятий, а финансирование ряда мероприятий будет существенно  сокращено. Для минимизации рисков необходимо будет провести  </w:t>
      </w:r>
      <w:r>
        <w:rPr>
          <w:rFonts w:eastAsia="Calibri"/>
        </w:rPr>
        <w:t>определение    приоритетов    для    первоочередного финансирования, а так же   по мере  возможности привлечь    внебюджетные  источники  на  поддержку   малого   и среднего предпринимательства.</w:t>
      </w:r>
      <w:r>
        <w:rPr>
          <w:rFonts w:eastAsia="Calibri" w:cs="Courier New" w:ascii="Courier New" w:hAnsi="Courier New"/>
          <w:sz w:val="20"/>
          <w:szCs w:val="20"/>
        </w:rPr>
        <w:t xml:space="preserve">                     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. </w:t>
      </w:r>
      <w:r>
        <w:rPr>
          <w:rFonts w:eastAsia="Calibri"/>
        </w:rPr>
        <w:t xml:space="preserve">Чтобы минимизировать риски  необходимо проведение   регулярного   мониторинга   планируемых изменений   в       законодательстве    и своевременная  корректировка местных нормативно -   правовых актов.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предоставления муниципальной преференции</w:t>
      </w:r>
    </w:p>
    <w:p>
      <w:pPr>
        <w:pStyle w:val="Normal"/>
        <w:jc w:val="center"/>
        <w:rPr/>
      </w:pPr>
      <w:r>
        <w:rPr/>
        <w:t>в виде предоставления в аренду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ая преференция в виде предоставления в аренду муниципального имущества без проведения процедуры торгов предоставляются субъекту малого и среднего предпринимательства, за исключением субъектов:</w:t>
      </w:r>
    </w:p>
    <w:p>
      <w:pPr>
        <w:pStyle w:val="Normal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);</w:t>
      </w:r>
    </w:p>
    <w:p>
      <w:pPr>
        <w:pStyle w:val="Normal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Normal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Normal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 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итерии предоставления:</w:t>
      </w:r>
    </w:p>
    <w:p>
      <w:pPr>
        <w:pStyle w:val="Normal"/>
        <w:jc w:val="both"/>
        <w:rPr/>
      </w:pPr>
      <w:r>
        <w:rPr/>
        <w:t>- отсутствие оснований для досрочного расторжения договора аренды по требованию арендодателя, предусмотренных законом (использование имущества с существенным нарушением условий договора или назначения имущества либо с неоднократными нарушениями; существенное ухудшение имущества; невнесение арендной платы более двух раз подряд по истечении установленного договором срока платежа) и договором аренды в течение предыдущего периода аренды (если предоставлялось);</w:t>
      </w:r>
    </w:p>
    <w:p>
      <w:pPr>
        <w:pStyle w:val="Normal"/>
        <w:jc w:val="both"/>
        <w:rPr/>
      </w:pPr>
      <w:r>
        <w:rPr/>
        <w:t>- среднемесячная заработная плата наемных работников не ниже величины прожиточного минимума, установленного в Кировской области для трудоспособного населения (при наличии наемных работников).</w:t>
      </w:r>
    </w:p>
    <w:p>
      <w:pPr>
        <w:pStyle w:val="Normal"/>
        <w:jc w:val="both"/>
        <w:rPr/>
      </w:pPr>
      <w:r>
        <w:rPr/>
        <w:t>Условия предоставления:</w:t>
      </w:r>
    </w:p>
    <w:p>
      <w:pPr>
        <w:pStyle w:val="Normal"/>
        <w:jc w:val="both"/>
        <w:rPr/>
      </w:pPr>
      <w:r>
        <w:rPr/>
        <w:t>- поддержка предоставляется субъекту малого и среднего предпринимательства на один объект раз в год;</w:t>
      </w:r>
    </w:p>
    <w:p>
      <w:pPr>
        <w:pStyle w:val="Normal"/>
        <w:jc w:val="both"/>
        <w:rPr/>
      </w:pPr>
      <w:r>
        <w:rPr/>
        <w:t>- срок имущественной поддержки не более 1 года.</w:t>
      </w:r>
    </w:p>
    <w:p>
      <w:pPr>
        <w:pStyle w:val="Normal"/>
        <w:jc w:val="both"/>
        <w:rPr/>
      </w:pPr>
      <w:r>
        <w:rPr/>
        <w:t>Порядок предоставления муниципальной преференции:</w:t>
      </w:r>
    </w:p>
    <w:p>
      <w:pPr>
        <w:pStyle w:val="Normal"/>
        <w:jc w:val="both"/>
        <w:rPr/>
      </w:pPr>
      <w:r>
        <w:rPr/>
        <w:t>- в соответствии с административным регламентом по предоставлению муниципальной услуги «Предоставление объектов муниципального имущества в аренду, безвозмездное пользование, доверительное управление иное владение или пользование без проведения торгов».</w:t>
      </w:r>
    </w:p>
    <w:p>
      <w:pPr>
        <w:pStyle w:val="Normal"/>
        <w:jc w:val="both"/>
        <w:rPr/>
      </w:pPr>
      <w:r>
        <w:rPr/>
        <w:t>Дополнительные документы, предоставляемые самостоятельно заявителем-юридическим лицом для получения поддержки:</w:t>
      </w:r>
    </w:p>
    <w:p>
      <w:pPr>
        <w:pStyle w:val="Normal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>- бухгалтерская (финансовая отчетность) субъектов малого и среднего предпринимательства за период, предшествующий получению преференции (форма по КНД 0710098);</w:t>
      </w:r>
    </w:p>
    <w:p>
      <w:pPr>
        <w:pStyle w:val="Normal"/>
        <w:jc w:val="both"/>
        <w:rPr/>
      </w:pPr>
      <w:r>
        <w:rPr/>
        <w:t>- сведения о средней численности работник за предшествующий календарный год (форма по КНД 1110018);</w:t>
      </w:r>
    </w:p>
    <w:p>
      <w:pPr>
        <w:pStyle w:val="Normal"/>
        <w:jc w:val="both"/>
        <w:rPr/>
      </w:pPr>
      <w:r>
        <w:rPr/>
        <w:t>- справка о среднемесячной заработной плате наемных работников за предшествующий календарный год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муниципальной преференции в форме обеспечения</w:t>
      </w:r>
    </w:p>
    <w:p>
      <w:pPr>
        <w:pStyle w:val="Normal"/>
        <w:jc w:val="center"/>
        <w:rPr/>
      </w:pPr>
      <w:r>
        <w:rPr/>
        <w:t>гарантийных обязательств для реализации инвестиционных про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поддержки в виде муниципальной преференции в соответствии со ст.19-20 Федерального закона от 26.07.2006 № 135-ФЗ «О защите конкуренции» в форме обеспечения  гарантийных обязательств для реализации инвестиционных проектов на территории Немского района (приложение 2)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ыдача  гарантийных обязательств </w:t>
      </w:r>
      <w:r>
        <w:rPr>
          <w:color w:val="222222"/>
        </w:rPr>
        <w:t>поддержки инвестиционных проектов  администрацией Немского района обеспечивается предоставлением залогового обеспечения кредитных обязательств участников</w:t>
      </w:r>
      <w:r>
        <w:rPr>
          <w:rFonts w:cs="Arial"/>
          <w:color w:val="222222"/>
        </w:rPr>
        <w:t xml:space="preserve"> отбора инвестиционных проектов перед кредитными организациями активами из числа муниципальной собственности района</w:t>
      </w:r>
      <w:r>
        <w:rPr>
          <w:color w:val="222222"/>
        </w:rPr>
        <w:t xml:space="preserve">.         Поддержка предоставляется </w:t>
      </w:r>
      <w:r>
        <w:rPr/>
        <w:t xml:space="preserve"> субъектам малого и среднего предпринимательства, за исключением субъектов:</w:t>
      </w:r>
    </w:p>
    <w:p>
      <w:pPr>
        <w:pStyle w:val="Normal"/>
        <w:autoSpaceDE w:val="false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Normal"/>
        <w:autoSpaceDE w:val="false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jc w:val="both"/>
        <w:rPr/>
      </w:pPr>
      <w:r>
        <w:rPr/>
        <w:t xml:space="preserve">4) являющихся в порядке, установленно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ритерии предоставления: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1. При отборе инвестиционных проектов учитывается экономическая и социальная значимость проекта (создание новых рабочих мест, увеличение объемов производства продукции (работ, услуг), содействие социально-экономическому развитию района), бюджетная эффективность (сумма поступлений обязательных платежей в бюджет района в результате реализации проекта), сроки окупаемости и реализации проекта, возврата заемных средств.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2. При рассмотрении и отборе инвестиционных проектов предпочтение отдается претендентам: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1) инвестиционные проекты, которых соответствуют приоритетным направлениям инвестиционной политики администрации района;</w:t>
      </w:r>
    </w:p>
    <w:p>
      <w:pPr>
        <w:pStyle w:val="Normal"/>
        <w:autoSpaceDE w:val="false"/>
        <w:jc w:val="both"/>
        <w:rPr>
          <w:rFonts w:cs="Arial"/>
          <w:color w:val="222222"/>
        </w:rPr>
      </w:pPr>
      <w:r>
        <w:rPr>
          <w:rFonts w:cs="Arial"/>
          <w:color w:val="222222"/>
        </w:rPr>
        <w:t>2) предусматривающим финансирование проекта, как за счет заемных, так и за счет собственных средств.</w:t>
      </w:r>
    </w:p>
    <w:p>
      <w:pPr>
        <w:pStyle w:val="Normal"/>
        <w:autoSpaceDE w:val="false"/>
        <w:jc w:val="both"/>
        <w:rPr>
          <w:rFonts w:cs="Arial"/>
          <w:b/>
          <w:b/>
          <w:color w:val="222222"/>
        </w:rPr>
      </w:pPr>
      <w:r>
        <w:rPr>
          <w:rFonts w:cs="Arial"/>
          <w:b/>
          <w:color w:val="222222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Условия предоставления: </w:t>
      </w:r>
    </w:p>
    <w:p>
      <w:pPr>
        <w:pStyle w:val="Normal"/>
        <w:autoSpaceDE w:val="false"/>
        <w:jc w:val="both"/>
        <w:rPr/>
      </w:pPr>
      <w:r>
        <w:rPr/>
        <w:t>-   Сумма залога не более 4000 тысяч рубле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поддержка предоставляется субъекту малого и среднего предпринимательства не чаще одного раза в 3 года;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срок  залога  не более 3 лет; 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222222"/>
        </w:rPr>
        <w:t xml:space="preserve"> регистрация деятельности на территории Немского муниципального района;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- реализация инвестиционного проекта  в налоговом пространстве Немского муниципального района и наличие социально-экономического эффекта проекта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Arial" w:ascii="Arial" w:hAnsi="Arial"/>
          <w:color w:val="222222"/>
        </w:rPr>
        <w:t xml:space="preserve">- </w:t>
      </w:r>
      <w:r>
        <w:rPr>
          <w:color w:val="222222"/>
        </w:rPr>
        <w:t>отсутствие просроченной задолженности по ранее представленным гарантиям и кредитам;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- отсутствие  просроченной задолженности по платежам в бюджет;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- наличие  достаточных гарантий платежеспособности и возврата кредит;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- соответствие предлагаемого инвестиционного проекта приоритетным направлениям инвестиционной политики администрации район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рядок предоставления муниципальной преференции:</w:t>
      </w:r>
    </w:p>
    <w:p>
      <w:pPr>
        <w:pStyle w:val="Normal"/>
        <w:jc w:val="both"/>
        <w:rPr/>
      </w:pPr>
      <w:r>
        <w:rPr/>
        <w:t>- в соответствии с административным регламентом по предоставлению муниципальной услуги «Предоставление объектов муниципального имущества в аренду,  безвозмездное пользование, доверительное управление иное владение или пользование без проведения торгов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ые документы, представляемые самостоятельно заявителем-юридическим  лицом для получения поддержки:</w:t>
      </w:r>
    </w:p>
    <w:p>
      <w:pPr>
        <w:pStyle w:val="Normal"/>
        <w:spacing w:lineRule="atLeast" w:line="300" w:before="150" w:after="150"/>
        <w:jc w:val="both"/>
        <w:rPr/>
      </w:pPr>
      <w:r>
        <w:rPr/>
        <w:t>1)</w:t>
      </w:r>
      <w:r>
        <w:rPr>
          <w:color w:val="222222"/>
        </w:rPr>
        <w:t xml:space="preserve"> заявка на предоставление залога из числа объектов муниципальной собственности Немского муниципального района, переданных в залоговый фонд;</w:t>
      </w:r>
    </w:p>
    <w:p>
      <w:pPr>
        <w:pStyle w:val="Normal"/>
        <w:spacing w:lineRule="atLeast" w:line="300" w:before="150" w:after="150"/>
        <w:jc w:val="both"/>
        <w:rPr/>
      </w:pPr>
      <w:r>
        <w:rPr/>
        <w:t>2)</w:t>
      </w:r>
      <w:r>
        <w:rPr>
          <w:color w:val="222222"/>
        </w:rPr>
        <w:t xml:space="preserve"> основные сведения о претенденте: наименование организации (фамилия, имя, отчество физического лица), ее организационно-правовая форма, фамилия, имя, отчество руководителя, почтовые и банковские реквизиты, номера телефонов;</w:t>
      </w:r>
    </w:p>
    <w:p>
      <w:pPr>
        <w:pStyle w:val="Normal"/>
        <w:spacing w:lineRule="atLeast" w:line="300" w:before="150" w:after="150"/>
        <w:jc w:val="both"/>
        <w:rPr/>
      </w:pPr>
      <w:r>
        <w:rPr/>
        <w:t>3)</w:t>
      </w:r>
      <w:r>
        <w:rPr>
          <w:color w:val="222222"/>
        </w:rPr>
        <w:t xml:space="preserve"> Заверенная копия устава,  учредительного договора организации со всеми изменениями и дополнениями, свидетельства о государственной регистрации претендента;</w:t>
      </w:r>
    </w:p>
    <w:p>
      <w:pPr>
        <w:pStyle w:val="Normal"/>
        <w:autoSpaceDE w:val="false"/>
        <w:jc w:val="both"/>
        <w:rPr/>
      </w:pPr>
      <w:r>
        <w:rPr/>
        <w:t>4) Выписка из Единого государственного реестра юридических лиц, составленная не ранее чем на 1 число месяца, в котором подано заявление;</w:t>
      </w:r>
    </w:p>
    <w:p>
      <w:pPr>
        <w:pStyle w:val="Normal"/>
        <w:autoSpaceDE w:val="false"/>
        <w:jc w:val="both"/>
        <w:rPr/>
      </w:pPr>
      <w:r>
        <w:rPr/>
        <w:t>5) Протокол собрания учредителей (совета директоров (наблюдательного совета) акционерного общества, общества с ограниченной ответственностью) с решением о привлечении (об одобрении привлечения) залога с указанием предполагаемого размера и срока использования залога, обязательства перед третьим лицом, исполнение которого предполагается обеспечить залогом, вида обеспечения обязательств юридического лица по залогу;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6) Документы, подтверждающие полномочия единоличного исполнительного органа юридического лица на совершение сделок от его имени;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7) Копия бухгалтерского отчета за отчетный финансовый год и на последнюю отчетную дату текущего финансового года по установленным формам с приложением пояснительных записок к ним (</w:t>
      </w:r>
      <w:r>
        <w:rPr>
          <w:rFonts w:eastAsia="Calibri"/>
        </w:rPr>
        <w:t xml:space="preserve">иная предусмотренная законодательством Российской Федерации о налогах и сборах документация взамен бухгалтерского баланса) </w:t>
      </w:r>
      <w:r>
        <w:rPr/>
        <w:t xml:space="preserve">с отметкой налогового органа об их принятии; </w:t>
      </w:r>
    </w:p>
    <w:p>
      <w:pPr>
        <w:pStyle w:val="Normal"/>
        <w:spacing w:lineRule="atLeast" w:line="300" w:before="150" w:after="150"/>
        <w:jc w:val="both"/>
        <w:rPr>
          <w:color w:val="222222"/>
        </w:rPr>
      </w:pPr>
      <w:r>
        <w:rPr>
          <w:color w:val="222222"/>
        </w:rPr>
        <w:t>8) уведомление регистрирующего органа о государственной регистрации выпуска(ов) ценных бумаг (в случае, если претендент является акционерным обществом);</w:t>
      </w:r>
    </w:p>
    <w:p>
      <w:pPr>
        <w:pStyle w:val="Normal"/>
        <w:spacing w:lineRule="atLeast" w:line="300" w:before="150" w:after="150"/>
        <w:jc w:val="both"/>
        <w:rPr/>
      </w:pPr>
      <w:r>
        <w:rPr/>
        <w:t>9)</w:t>
      </w:r>
      <w:r>
        <w:rPr>
          <w:color w:val="222222"/>
        </w:rPr>
        <w:t xml:space="preserve"> бизнес-план инвестиционного проекта;</w:t>
      </w:r>
    </w:p>
    <w:p>
      <w:pPr>
        <w:pStyle w:val="Normal"/>
        <w:autoSpaceDE w:val="false"/>
        <w:jc w:val="both"/>
        <w:rPr/>
      </w:pPr>
      <w:r>
        <w:rPr/>
        <w:t>10)</w:t>
      </w:r>
      <w:r>
        <w:rPr>
          <w:color w:val="222222"/>
        </w:rPr>
        <w:t xml:space="preserve"> </w:t>
      </w:r>
      <w:r>
        <w:rPr>
          <w:rFonts w:eastAsia="Calibri"/>
        </w:rPr>
        <w:t>Справки налогового органа   о состоянии расчетов юридического лица по налогам, сборам и иным обязательным платежам в бюджеты бюджетной системы Российской Федерации, составленные не ранее чем на 1 число месяца, в котором подано заявлени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1) Справка налогового органа обо всех открытых счетах юридического лица, а также справки банков и иных кредитных учреждений, обслуживающих эти счета, об оборотах и средних остатках денежных средств по ним за последние 6 месяцев, предшествующих месяцу подачи заявления, содержащие сведения о наличии или отсутствии финансовых претензий к юридическому лицу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2) Сведения о ранее предоставленных юридическим лицом поручительствах, гарантиях, залоге принадлежащего ему имущества, действующих на дату подачи заявления, заверенные главным бухгалтером и руководителем юридического лица;</w:t>
      </w:r>
    </w:p>
    <w:p>
      <w:pPr>
        <w:pStyle w:val="Normal"/>
        <w:spacing w:lineRule="atLeast" w:line="300" w:before="150" w:after="150"/>
        <w:jc w:val="both"/>
        <w:rPr/>
      </w:pPr>
      <w:r>
        <w:rPr>
          <w:color w:val="7030A0"/>
        </w:rPr>
        <w:t>11)</w:t>
      </w:r>
      <w:r>
        <w:rPr>
          <w:color w:val="222222"/>
        </w:rPr>
        <w:t xml:space="preserve"> обязательства претендента по обеспечению предоставляемых гарантий путем страхования ответственности по договору залога;</w:t>
      </w:r>
    </w:p>
    <w:p>
      <w:pPr>
        <w:pStyle w:val="Normal"/>
        <w:spacing w:lineRule="atLeast" w:line="300" w:before="150" w:after="150"/>
        <w:jc w:val="both"/>
        <w:rPr/>
      </w:pPr>
      <w:r>
        <w:rPr/>
        <w:t>12) копии</w:t>
      </w:r>
      <w:r>
        <w:rPr>
          <w:color w:val="222222"/>
        </w:rPr>
        <w:t xml:space="preserve"> лицензий, сертификатов и других разрешительных документов, если деятельность претендента или его продукция подлежит лицензированию и сертификации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/>
    </w:rPr>
  </w:style>
  <w:style w:type="character" w:styleId="Style14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7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745CE906B26657740E997F49924F2071CF432808A283322DF7597384E0540k2MDM" TargetMode="External"/><Relationship Id="rId3" Type="http://schemas.openxmlformats.org/officeDocument/2006/relationships/hyperlink" Target="consultantplus://offline/ref=E34745CE906B26657740F79AE2F578FB0417A939818421667D802ECA6Fk4M7M" TargetMode="External"/><Relationship Id="rId4" Type="http://schemas.openxmlformats.org/officeDocument/2006/relationships/hyperlink" Target="consultantplus://offline/ref=E34745CE906B26657740F79AE2F578FB051EAC3A858821667D802ECA6Fk4M7M" TargetMode="External"/><Relationship Id="rId5" Type="http://schemas.openxmlformats.org/officeDocument/2006/relationships/hyperlink" Target="consultantplus://offline/ref=6519A37447540544ABEEE02A507B18C856DEB2C1804E96A36FDBAA4B1F21FC5CBE60F914CB433994DEd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1:00Z</dcterms:created>
  <dc:creator>User</dc:creator>
  <dc:description/>
  <cp:keywords/>
  <dc:language>en-US</dc:language>
  <cp:lastModifiedBy>zameconom</cp:lastModifiedBy>
  <cp:lastPrinted>2014-01-29T09:33:00Z</cp:lastPrinted>
  <dcterms:modified xsi:type="dcterms:W3CDTF">2020-08-24T06:42:00Z</dcterms:modified>
  <cp:revision>28</cp:revision>
  <dc:subject/>
  <dc:title/>
</cp:coreProperties>
</file>