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ДАННЫЕ</w:t>
        <w:br/>
        <w:t>о сложившейся практике заключения и исполнения энергосервисных договоров (контрактов), заключенных для нужд Немского муниципального округа Кировской области, и объем планируемой экономии энергетических ресурсов при реализации таких договоров (контрактов)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октября по 31 декабря 2022 года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 октября по 31 декабря 2022 года на территории Немского муниципального округа Кировской области энергосервисных договоров не заключалось.</w:t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54:00Z</dcterms:created>
  <dc:creator>user</dc:creator>
  <dc:description/>
  <cp:keywords/>
  <dc:language>en-US</dc:language>
  <cp:lastModifiedBy>unknown-2</cp:lastModifiedBy>
  <cp:lastPrinted>2020-10-04T13:15:00Z</cp:lastPrinted>
  <dcterms:modified xsi:type="dcterms:W3CDTF">2023-01-11T08:54:00Z</dcterms:modified>
  <cp:revision>2</cp:revision>
  <dc:subject/>
  <dc:title>ДАННЫЕ</dc:title>
</cp:coreProperties>
</file>