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об энергосбережении и о повышении энергетической эффективности</w:t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Немского муниципального образования Кировской области</w:t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за период с 1 декабря   по 31 декабря 2022 г.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Нормативные правовые акты об энергосбережении и о повышении энергетической эффективности Немского муниципального образования Кировской области,  за период с 1 декабря по 31 декабря  2022 г., не утверждались.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left="600" w:hanging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39:00Z</dcterms:created>
  <dc:creator>111</dc:creator>
  <dc:description/>
  <cp:keywords/>
  <dc:language>en-US</dc:language>
  <cp:lastModifiedBy>unknown-2</cp:lastModifiedBy>
  <cp:lastPrinted>2019-09-05T08:34:00Z</cp:lastPrinted>
  <dcterms:modified xsi:type="dcterms:W3CDTF">2023-01-12T07:39:00Z</dcterms:modified>
  <cp:revision>2</cp:revision>
  <dc:subject/>
  <dc:title>ДАННЫЕ</dc:title>
</cp:coreProperties>
</file>