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едоставления предложений и замеч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ектам муниципальных программ Немского муниципаль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едоставление предложений и замечаний по проектам муниципальных программ Немского муниципального округа (далее – муниципальные программы) осуществляется в соответствии с Порядком разработки, реализации и оценке эффективности реализации муниципальных программ Немского муниципального округа, утвержденного постановлением администрации Немского муниципального округа от 17.05.2022 № 111 «О разработке, реализации и оценке эффективности реализации муниципальных программ Немского муниципального округа Кировской област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и замечания по проекту муниципальной программы «Формирование современной городской среды» принимаются для рассмотрения в администрацию Немского муниципального округа (далее – администрация) по почтовому адресу: 613470, Кировская область, п. Нема, ул. Советская,36; по тел. 8(83350) 2-12-85, факс 8(83350) 2-12-59; e-mail: admnems@kirovreg.ru.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рафик работы администрации: понедельник-пятница с 8-00 до 17-00; суббота, воскресенье – выходные дни. Обеденный перерыв – с 12-00 до 12-48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, в течение которого осуществляется прием предложений и замечаний по проекту муниципальной программы, составляет 15 календарных дней со дня размещения проекта муниципальной программы в информационно-телекоммуникационной сети  «Интернет» на официальном сайте Немского муниципального округа Кировской област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гистрация и рассмотрение предложений и замечаний по проекту муниципальной программы осуществляется администрацией в соответствии с Федеральным законом от 02.05.2006 № 59-ФЗ №О порядке рассмотрения обращений граждан Российской Федерации», Инструкцией по делопроизводству в органах исполнительной власти Кировской области, утвержденной распоряжением Правительства Кировской области от 23.12.2010 № 480 (в ред. распоряжения Правительства Кировской области от 15.12.2011 № 402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сутствие предложений и замечаний по проекту муниципальной программы не является препятствием для последующего утверждения проекта муниципальной программы. Предложения и замечания по проектам муниципальных программ,  поступившие в администрацию, учитываются при доработке проекта муниципальной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8:03:00Z</dcterms:created>
  <dc:creator>User</dc:creator>
  <dc:description/>
  <cp:keywords/>
  <dc:language>en-US</dc:language>
  <cp:lastModifiedBy>User</cp:lastModifiedBy>
  <cp:lastPrinted>2019-06-13T16:37:00Z</cp:lastPrinted>
  <dcterms:modified xsi:type="dcterms:W3CDTF">2025-01-14T08:04:00Z</dcterms:modified>
  <cp:revision>3</cp:revision>
  <dc:subject/>
  <dc:title/>
</cp:coreProperties>
</file>